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 сессии  3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7 мая 2018 года                                                                                             №   110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Об утверждении муниципальной целевой программы 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 </w:t>
      </w:r>
      <w:r>
        <w:rPr/>
        <w:t>«Обеспечение первичных мер пожарной безопасности в границах Суккозерского сельского поселения на 2018-2022 годы»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</w:r>
    </w:p>
    <w:p>
      <w:pPr>
        <w:pStyle w:val="Normal"/>
        <w:spacing w:lineRule="auto" w:line="324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 179 Бюджетного кодекса Российской Федерации,                      статьей 14 Федерального закона от 06.10.2003 № 131-ФЗ «Об общих принципах организации местного самоуправления в Российской Федерации», статьей  19 Федерального закона от 21.12.1994   № 69-ФЗ «О пожарной безопасности», статьей  63 Федерального закона от 22.07.2008 № 123-ФЗ «Технический регламент о требованиях пожарной безопасности»,                в целях обеспечения защиты населения и территории Суккозерского сельского поселения от пожаров, Совет Суккозерского сельского поселения 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 Утвердить муниципальную целевую программу  «Обеспечение первичных мер пожарной безопасности в границах  Суккозерского сельского  поселения на 2018-2022 годы» (далее – Программ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 </w:t>
      </w:r>
      <w:r>
        <w:rPr>
          <w:spacing w:val="-2"/>
        </w:rPr>
        <w:t>Бухгалтерии администрации  Суккозерского сельского поселения</w:t>
      </w:r>
      <w:r>
        <w:rPr/>
        <w:t xml:space="preserve"> при                                формировании бюджета  Суккозерского сельского поселения предусмотреть ассигнования на реализацию  Программ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 Установить, что в ходе реализации Программы ежегодной корректировке                          подлежат мероприятия и объёмы финансирования с учётом возможностей средств                    бюджета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Опубликовать (обнародовать) настоящее решение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Опубликовать (обнародовать)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Суккозерского сельского поселения                                                 А. М. Сафоненко</w:t>
      </w:r>
    </w:p>
    <w:p>
      <w:pPr>
        <w:pStyle w:val="Normal"/>
        <w:spacing w:lineRule="auto" w:line="360"/>
        <w:jc w:val="both"/>
        <w:rPr/>
      </w:pPr>
      <w:r>
        <w:rPr/>
        <w:t>Председатель Совета Суккозерского сельского поселения                      Т.Н.Мясни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  <w:t>Утверждена</w:t>
      </w:r>
    </w:p>
    <w:p>
      <w:pPr>
        <w:pStyle w:val="TextBody"/>
        <w:spacing w:before="0" w:after="0"/>
        <w:ind w:left="4956" w:hanging="0"/>
        <w:rPr/>
      </w:pPr>
      <w:r>
        <w:rPr/>
        <w:t>решением  36 сессии 3 созыва Совета Суккозерского сельского поселения</w:t>
      </w:r>
    </w:p>
    <w:p>
      <w:pPr>
        <w:pStyle w:val="TextBody"/>
        <w:spacing w:before="0" w:after="0"/>
        <w:ind w:left="4956" w:hanging="0"/>
        <w:rPr/>
      </w:pPr>
      <w:r>
        <w:rPr/>
        <w:t>от  07 мая 2018 года  № 110</w:t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МУНИЦИПАЛЬНАЯ ЦЕЛЕВАЯ ПРОГРАММ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еспечение первичных мер пожарной безопасности </w:t>
      </w:r>
    </w:p>
    <w:p>
      <w:pPr>
        <w:pStyle w:val="TextBody"/>
        <w:spacing w:before="0" w:after="0"/>
        <w:jc w:val="center"/>
        <w:rPr/>
      </w:pPr>
      <w:r>
        <w:rPr>
          <w:b/>
        </w:rPr>
        <w:t>в границах Суккозерского сельского поселения на 2018-2022 годы»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РОГРАММЫ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05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целевая программа  Суккозерского сельского                поселения «Обеспечение первичных мер пожарной безопасности в границах  поселения на 2018-2022 годы» (далее – Программа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       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Бюджетный кодекс Российской Федерации» от 31.07.1998     № 145-ФЗ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е законы: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06.10.2003 г. № 131-ФЗ «Об 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21.12.1994 г. № 69-ФЗ «О пожарной безопасности»;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22.07.2008 г. № 123-ФЗ «Технический регламент о              требованиях пожарной безопасности»;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т 06.05.2011 г. № 100-ФЗ «О добровольной пожарной охране»;</w:t>
            </w:r>
          </w:p>
          <w:p>
            <w:pPr>
              <w:pStyle w:val="Heading1"/>
              <w:ind w:hanging="4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ановление Правительства Российской Федерации от 25.04.12 г. № 390 «О противопожарном режиме»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Суккозерского сельского поселения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Суккозерского сель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 Суккозерского сельского поселения.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и предприятия  Суккозерского                   сельского поселения </w:t>
            </w:r>
          </w:p>
        </w:tc>
      </w:tr>
      <w:tr>
        <w:trPr>
          <w:trHeight w:val="52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ями Программы являются: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овышение уровня пожарной безопасности, обеспечение оперативного реагирования на угрозы возникновения пожаров;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 снижение риска пожаров до социально приемлемого уровня, уменьшение числа погибших на пожарах  людей, сокращение ущерба от пожаров;                                    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 защита жизни и здоровья граждан; 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организация обучения мерам пожарной безопасности и пропаганда пожарно-технических знаний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</w:t>
            </w:r>
            <w:r>
              <w:rPr/>
              <w:t>обеспечение беспрепятственного проезда пожарной техники к месту пожара;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b/>
                <w:b/>
              </w:rPr>
            </w:pPr>
            <w:r>
              <w:rPr>
                <w:spacing w:val="-5"/>
              </w:rPr>
              <w:t>- </w:t>
            </w:r>
            <w:r>
              <w:rPr/>
              <w:t>социальное и экономическое стимулирование участия граждан и организаций в добровольной пожарной охране, в т.ч. участия в борьбе с пожарами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           реализации 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8-2022 годы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          источники        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й объем средств, направленных на реализацию программных мероприятий, составляет 4981,50</w:t>
            </w:r>
            <w:r>
              <w:rPr>
                <w:b/>
              </w:rPr>
              <w:t xml:space="preserve"> </w:t>
            </w:r>
            <w:r>
              <w:rPr>
                <w:b/>
                <w:lang w:val="en"/>
              </w:rPr>
              <w:t> 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8 год – 997,50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992,5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од – 999,50 тыс.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992,50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999,50 тыс. руб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ализацией Программы и контроль её   выполн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контроль за реализацией Программы осуществляет Администрация Суккозерского сельского поселения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ую координацию деятельности по контролю за исполнением Программы осуществляет Совет Суккозерского сельского                 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        конечные          результаты  Программы и показатели          эффективност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 xml:space="preserve">Снижение количества пожаров, гибели и травмирования людей при </w:t>
            </w:r>
            <w:r>
              <w:rPr/>
              <w:t>пожарах, достигаемое за счёт качественного обеспечения органом местного самоуправления первичных мер пожарной безопасности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Характеристика проблемы и необходимость её решения </w:t>
        <w:br/>
        <w:t>программными методами.</w:t>
      </w:r>
    </w:p>
    <w:p>
      <w:pPr>
        <w:pStyle w:val="ConsPlusNonformat"/>
        <w:spacing w:lineRule="exac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территории Суккозерского сельского  поселения за 2017 год был зарегистрирован  1 пожар. В 2016 году пожары не зарегистрированы. Погибшие при пожаре  отсутствуют. Ущерб, причинённый пожаром, составил более  100000,0 тыс. руб. 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  1 квартал  2018  года пожаров не зафиксировано, погибших и  пострадавших  нет. Из представленной выше информации следует, что угроза возникновения пожаров достаточно велика.</w:t>
      </w:r>
    </w:p>
    <w:p>
      <w:pPr>
        <w:pStyle w:val="Normal"/>
        <w:widowControl w:val="false"/>
        <w:ind w:firstLine="540"/>
        <w:jc w:val="both"/>
        <w:rPr/>
      </w:pPr>
      <w:r>
        <w:rPr/>
        <w:t>Пожары и связанные с ними чрезвычайные ситуации, а также их последствия              являются важными факторами, негативно влияющими на состояние социально-экономической обстановки в  Суккозерском сельском поселении.</w:t>
      </w:r>
    </w:p>
    <w:p>
      <w:pPr>
        <w:pStyle w:val="Normal"/>
        <w:widowControl w:val="false"/>
        <w:ind w:firstLine="540"/>
        <w:jc w:val="both"/>
        <w:rPr/>
      </w:pPr>
      <w:r>
        <w:rPr/>
        <w:t>К числу объективных причин, обуславливающих крайнюю напряжённость                        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ind w:firstLine="540"/>
        <w:jc w:val="both"/>
        <w:rPr/>
      </w:pPr>
      <w:r>
        <w:rPr/>
        <w:t>На территории Суккозерского поселения  места примыкания лесных  массивов  к  индивидуальным застройкам отсутствуют, что снижает возможность  при возникновении лесного пожара переброски огня на жилые строения и возникновения пожара уже в самом населённом пункте.  В населённых пунктах поселения имеется  12 источников  наружного противопожарного водоснабжения, которые находятся в исправном состоянии.  Все                источники пожарного водоснабжения оборудованы подъездными путями.</w:t>
      </w:r>
    </w:p>
    <w:p>
      <w:pPr>
        <w:pStyle w:val="Normal"/>
        <w:ind w:firstLine="540"/>
        <w:jc w:val="both"/>
        <w:rPr/>
      </w:pPr>
      <w:r>
        <w:rPr/>
        <w:t xml:space="preserve">В населенных пунктах Суккозерского сельского поселения сформированы  добровольные пожарные формирования из числа местных жителей. Численность членов ДПФ в пос. Суккозеро составляет 16 человек, в пос. Гимолы – 5 человек, пос. Тумба – 5 человек. Все ДПФ снабжены мотопомпами и </w:t>
      </w:r>
      <w:r>
        <w:rPr>
          <w:sz w:val="22"/>
          <w:szCs w:val="22"/>
        </w:rPr>
        <w:t xml:space="preserve"> </w:t>
      </w:r>
      <w:r>
        <w:rPr/>
        <w:t>всем необходимым инвентарем для пожаротушения.</w:t>
      </w:r>
    </w:p>
    <w:p>
      <w:pPr>
        <w:pStyle w:val="Normal"/>
        <w:ind w:firstLine="540"/>
        <w:jc w:val="both"/>
        <w:rPr/>
      </w:pPr>
      <w:r>
        <w:rPr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ind w:firstLine="540"/>
        <w:jc w:val="both"/>
        <w:rPr/>
      </w:pPr>
      <w:r>
        <w:rPr/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бобщая всё вышесказанное, можно констатировать: обеспечение первичных мер пожарной безопасности в границах населённых пунктов поселения является важнейшей задачей органов местного самоуправления  Суккозерского сельского поселения. </w:t>
      </w:r>
    </w:p>
    <w:p>
      <w:pPr>
        <w:pStyle w:val="Normal"/>
        <w:widowControl w:val="false"/>
        <w:ind w:firstLine="540"/>
        <w:jc w:val="both"/>
        <w:rPr/>
      </w:pPr>
      <w:r>
        <w:rPr/>
        <w:t>В соответствии с Федеральными законами «О пожарной безопасности» и «Техническим регламентом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widowControl w:val="false"/>
        <w:ind w:firstLine="540"/>
        <w:jc w:val="both"/>
        <w:rPr/>
      </w:pPr>
      <w:r>
        <w:rPr/>
        <w:t>- разработку и реализацию мер пожарной безопасности для муниципа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- 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- 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widowControl w:val="false"/>
        <w:ind w:firstLine="540"/>
        <w:jc w:val="both"/>
        <w:rPr/>
      </w:pPr>
      <w:r>
        <w:rPr/>
        <w:t>- 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widowControl w:val="false"/>
        <w:ind w:firstLine="540"/>
        <w:jc w:val="both"/>
        <w:rPr/>
      </w:pPr>
      <w:r>
        <w:rPr/>
        <w:t>- создание условий  для социального и экономического стимулирования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widowControl w:val="false"/>
        <w:ind w:firstLine="540"/>
        <w:jc w:val="both"/>
        <w:rPr/>
      </w:pPr>
      <w:r>
        <w:rPr/>
        <w:t>- обеспечение 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</w:t>
      </w:r>
    </w:p>
    <w:p>
      <w:pPr>
        <w:pStyle w:val="Normal"/>
        <w:widowControl w:val="false"/>
        <w:ind w:firstLine="540"/>
        <w:jc w:val="both"/>
        <w:rPr/>
      </w:pPr>
      <w:r>
        <w:rPr/>
        <w:t>- обеспечение беспрепятственного проезда пожарной техники к месту пожара;</w:t>
      </w:r>
    </w:p>
    <w:p>
      <w:pPr>
        <w:pStyle w:val="Normal"/>
        <w:widowControl w:val="false"/>
        <w:ind w:firstLine="540"/>
        <w:jc w:val="both"/>
        <w:rPr/>
      </w:pPr>
      <w:r>
        <w:rPr/>
        <w:t>- обеспечение связи,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widowControl w:val="false"/>
        <w:ind w:firstLine="540"/>
        <w:jc w:val="both"/>
        <w:rPr/>
      </w:pPr>
      <w:r>
        <w:rPr/>
        <w:t>- оснащение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widowControl w:val="false"/>
        <w:ind w:firstLine="540"/>
        <w:jc w:val="both"/>
        <w:rPr/>
      </w:pPr>
      <w:r>
        <w:rPr/>
        <w:t>- 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540"/>
        <w:jc w:val="both"/>
        <w:rPr/>
      </w:pPr>
      <w:r>
        <w:rPr/>
        <w:t>- 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ind w:firstLine="540"/>
        <w:jc w:val="both"/>
        <w:rPr/>
      </w:pPr>
      <w:r>
        <w:rPr/>
        <w:t>- 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widowControl w:val="false"/>
        <w:ind w:firstLine="540"/>
        <w:jc w:val="both"/>
        <w:rPr/>
      </w:pPr>
      <w:r>
        <w:rPr/>
        <w:t>- 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ind w:firstLine="540"/>
        <w:jc w:val="both"/>
        <w:rPr/>
      </w:pPr>
      <w:r>
        <w:rPr/>
        <w:t>Мероприятия, разработанные в рамках настоящей Программы, позволяют более эффективно решать вопросы предупреждения и тушения пожаров на территории             Суккозерского  сельского поселения.</w:t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/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>
          <w:b/>
        </w:rPr>
        <w:t>2.Цели и задачи Программы.</w:t>
      </w:r>
    </w:p>
    <w:p>
      <w:pPr>
        <w:pStyle w:val="C"/>
        <w:spacing w:lineRule="exact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Целью Программы является укрепление системы обеспечения пожарной безопасности, повышение уровня пожарной безопасности, обеспечение оперативного реагирования на угрозы возникновения пожаров, уменьшение гибели, травматизма людей и размера материальных потерь от пожаров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В рамках Программы должна быть решены основные задачи: 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 защита жизни и здоровья граждан от пожаров; </w:t>
      </w:r>
    </w:p>
    <w:p>
      <w:pPr>
        <w:pStyle w:val="Normal"/>
        <w:shd w:fill="FFFFFF" w:val="clear"/>
        <w:ind w:firstLine="540"/>
        <w:jc w:val="both"/>
        <w:rPr>
          <w:spacing w:val="-5"/>
        </w:rPr>
      </w:pPr>
      <w:r>
        <w:rPr>
          <w:spacing w:val="-5"/>
        </w:rPr>
        <w:t>- организация обучения мерам пожарной безопасности и пропаганда пожарно-технических знаний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- обеспечение надлежащего состояния источников противопожарного водоснаб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- </w:t>
      </w:r>
      <w:r>
        <w:rPr/>
        <w:t>обеспечение беспрепятственного проезда пожарной техники к месту пожара;</w:t>
      </w:r>
    </w:p>
    <w:p>
      <w:pPr>
        <w:pStyle w:val="Normal"/>
        <w:ind w:firstLine="540"/>
        <w:jc w:val="both"/>
        <w:rPr/>
      </w:pPr>
      <w:r>
        <w:rPr>
          <w:spacing w:val="-5"/>
        </w:rPr>
        <w:t>- </w:t>
      </w:r>
      <w:r>
        <w:rPr/>
        <w:t>социальное и экономическое стимулирование участия граждан и организаций в добровольной пожарной охране, в т.ч. участия в борьбе с пожарами.</w:t>
      </w:r>
    </w:p>
    <w:p>
      <w:pPr>
        <w:pStyle w:val="Normal"/>
        <w:spacing w:lineRule="exact" w:line="240"/>
        <w:ind w:firstLine="54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Управление реализацией Программы и контроль её выполнения.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рограмма реализуется исполнителями, утверждёнными в паспорте Программы. </w:t>
      </w:r>
    </w:p>
    <w:p>
      <w:pPr>
        <w:pStyle w:val="Style15"/>
        <w:spacing w:before="0" w:after="0"/>
        <w:ind w:firstLine="540"/>
        <w:jc w:val="both"/>
        <w:rPr/>
      </w:pPr>
      <w:r>
        <w:rPr/>
        <w:t>Контроль за реализацией Программы осуществляет Администрация Суккозерского сельского поселения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Внесение изменений и дополнений в Программу.</w:t>
      </w:r>
    </w:p>
    <w:p>
      <w:pPr>
        <w:pStyle w:val="Heading1"/>
        <w:spacing w:lineRule="exact" w:line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ополнения и изменения в настоящую Программу вносятся в соответствии с                Уставом  Суккозерского сельского поселения в связи с изменениями законодательства Российской Федерации и Республики Карелия, а также в целях исключения или включения в Программу дополнительных положений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несение изменений и дополнений в Программу могут относиться к формулировкам текста, наименованию мероприятий, их стоимости и срокам ре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          </w:t>
      </w:r>
    </w:p>
    <w:p>
      <w:pPr>
        <w:pStyle w:val="TextBody"/>
        <w:spacing w:before="0" w:after="0"/>
        <w:jc w:val="right"/>
        <w:rPr/>
      </w:pPr>
      <w:r>
        <w:rPr/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/>
        <w:t>к муниципальной целевой программе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 xml:space="preserve">«Обеспечение первичных мер пожарной </w:t>
      </w:r>
    </w:p>
    <w:p>
      <w:pPr>
        <w:pStyle w:val="TextBody"/>
        <w:spacing w:before="0" w:after="0"/>
        <w:jc w:val="right"/>
        <w:rPr/>
      </w:pPr>
      <w:r>
        <w:rPr/>
        <w:t xml:space="preserve">безопасности в границах  Суккозерского сельского </w:t>
      </w:r>
    </w:p>
    <w:p>
      <w:pPr>
        <w:pStyle w:val="TextBody"/>
        <w:spacing w:before="0" w:after="0"/>
        <w:jc w:val="right"/>
        <w:rPr/>
      </w:pPr>
      <w:r>
        <w:rPr/>
        <w:t>поселения на 2018-2022 годы»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spacing w:before="0" w:after="0"/>
        <w:jc w:val="center"/>
        <w:rPr/>
      </w:pPr>
      <w:r>
        <w:rPr>
          <w:b/>
        </w:rPr>
        <w:t>программных мероприятий на 2018-2022 годы*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07"/>
        <w:gridCol w:w="881"/>
        <w:gridCol w:w="992"/>
        <w:gridCol w:w="875"/>
        <w:gridCol w:w="1021"/>
        <w:gridCol w:w="1048"/>
        <w:gridCol w:w="900"/>
        <w:gridCol w:w="900"/>
        <w:gridCol w:w="900"/>
        <w:gridCol w:w="900"/>
        <w:gridCol w:w="900"/>
        <w:gridCol w:w="884"/>
        <w:gridCol w:w="1620"/>
      </w:tblGrid>
      <w:tr>
        <w:trPr>
          <w:tblHeader w:val="true"/>
          <w:trHeight w:val="32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по год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не определён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) Реализация полномочий по решению вопросов организационно-правовог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в деятельности КЧС и ПБ  Р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) Разработка и осуществление мероприятий по обеспечению пожарной безопасности в Муезерском муниципальном районе и объектов муниципальной собственности, которые должны предусматриваться в планах и программах развития территор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планированные мероприятия </w:t>
            </w:r>
            <w:r>
              <w:rPr/>
              <w:t xml:space="preserve"> </w:t>
            </w:r>
            <w:r>
              <w:rPr>
                <w:b/>
              </w:rPr>
              <w:t>Суккозерского сельского поселения в период 2018-2022 год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по устройству источников наружного противопожарного водоснабжения в населённых пунктах Суккозеро, Тумба, Гимолы;</w:t>
            </w:r>
          </w:p>
          <w:p>
            <w:pPr>
              <w:pStyle w:val="Normal"/>
              <w:jc w:val="both"/>
              <w:rPr/>
            </w:pPr>
            <w:r>
              <w:rPr/>
              <w:t>- по исключению возможности переброса огня при лесных и торфяных пожарах на здания и сооружения:</w:t>
            </w:r>
          </w:p>
          <w:p>
            <w:pPr>
              <w:pStyle w:val="Normal"/>
              <w:jc w:val="both"/>
              <w:rPr/>
            </w:pPr>
            <w:r>
              <w:rPr/>
              <w:t>1. организация своевременной очистки территории населенного пункта и минерализированной полосы от горючих отходов, мусора, тары, опавших листьев, сухой травы и т.п.</w:t>
            </w:r>
          </w:p>
          <w:p>
            <w:pPr>
              <w:pStyle w:val="Normal"/>
              <w:jc w:val="both"/>
              <w:rPr/>
            </w:pPr>
            <w:r>
              <w:rPr/>
              <w:t>- по обеспечению наружного освещения в темное время суток территории  Суккозерского сельского поселения для быстрого нахождения пожарных гидрантов, пожарных лестниц и мест размещения пожарного инвентаря, а также подъездов к пирсам пожарных водоемов, к входам в здания и сооруж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-20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нос неэксплуатируемых ветхих строений на территории Суккозерского сельского по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ка на территории населенных пунктов Суккозеро, Тумба, Гимолы средств звуковой сигнализации для оповещения людей о пожар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 Обеспечение беспрепятственного проезда пожарной техники к месту пожара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Обслуживание автомобильных дорог и улично-дорожной сети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 Оснащение территорий общего пользования первичными средствами тушения пожаров и противопожарным инвентаре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обретение первичных средств пожаро</w:t>
              <w:softHyphen/>
              <w:t>тушения</w:t>
            </w:r>
            <w:r>
              <w:rPr/>
              <w:t xml:space="preserve"> (огнетушителей и противо</w:t>
              <w:softHyphen/>
              <w:t>пожарного инвентаря), оборудования пожарных щитов, проверка и перезарядка огнетушителей;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 Обеспечение надлежащего состояния источников противопожарного водоснабж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Оборудование естественных и искусственных водоисточников (реки, озера)</w:t>
            </w:r>
            <w:r>
              <w:rPr/>
              <w:t xml:space="preserve"> </w:t>
            </w:r>
            <w:r>
              <w:rPr>
                <w:b/>
              </w:rPr>
              <w:t xml:space="preserve">площадками с твердым покрытием для установки пожарных автомобилей и забора воды любое время года;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2.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означение существующих источников наружного противопожарного водоснабжения указателями направления движения к ни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азание поддержки в обеспечении добровольных пожарных дружин первичными средствами пожаротушения, специальной и боевой одеждо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РК «ОПС по Муезерскому район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имулирование деятельности добровольных пожарны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РК «ОПС по Муезерскому район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обретение пожарного оборудования</w:t>
            </w:r>
            <w:r>
              <w:rPr/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)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ое сопровождение, противопожарная пропаганда и обучение населения Суккозерсого с/п поселения мерам пожарной безопасност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. Суккоз. с/п</w:t>
            </w:r>
          </w:p>
          <w:p>
            <w:pPr>
              <w:pStyle w:val="Normal"/>
              <w:jc w:val="center"/>
              <w:rPr/>
            </w:pPr>
            <w:r>
              <w:rPr/>
              <w:t>ГУ РК «ОПС по Муезерскому району</w:t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 изготовление информационных стендов по пожарной безопасности 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- изготовление методических материалов, памяток на противопожарную тематику в количестве 3000 шт.;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- обучение работников администрации  Суккозерского с/поселения мерам пожарной безопасности в организации, имеющей соответствующие лицензии                    (1 чел. в год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- обучение неработающего населения и распространение памяток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а) пенсионеры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б) учащиеся в детских дошкольных, средних общеобразовательных, а также в других образовательных учреждениях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ирование населения о пожарах и их последствиях в С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У РК «ОПС по Муезерскому району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надзорной деятельности   Муезерск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здание веб-страницы на сайте  Суккозерского  сельского поселения, посвященной противопожарной пропаганде и обучению населения мерам пожарной безопасност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>
          <w:trHeight w:val="570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(тыс. руб.)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851" w:right="851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31:00Z</dcterms:created>
  <dc:creator>№8</dc:creator>
  <dc:description/>
  <cp:keywords/>
  <dc:language>en-US</dc:language>
  <cp:lastModifiedBy>Admin</cp:lastModifiedBy>
  <cp:lastPrinted>2018-05-08T09:16:00Z</cp:lastPrinted>
  <dcterms:modified xsi:type="dcterms:W3CDTF">2018-05-08T06:32:00Z</dcterms:modified>
  <cp:revision>75</cp:revision>
  <dc:subject/>
  <dc:title> </dc:title>
</cp:coreProperties>
</file>