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результатам публичных слушаний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 назначении  публичных слушаний по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рассмотрению проекта решения </w:t>
      </w:r>
      <w:r>
        <w:rPr>
          <w:rFonts w:cs="Times New Roman" w:ascii="Times New Roman" w:hAnsi="Times New Roman"/>
          <w:b w:val="false"/>
          <w:sz w:val="24"/>
          <w:szCs w:val="24"/>
        </w:rPr>
        <w:t>Совета Ругозерского сельского поселения   «О внесении изменений и дополнений  в Правила 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«Ругозер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13 сентября  2021 г.                                                                                                                          с. Ругозер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снование для проведения публичных слушани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Ругозерского сельского поселения от 05.08.2021г. № 11  О назначении  публичных слушаний по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рассмотрению проекта решени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Ругозерского сельского поселения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и  дополнений  в Правила  благоустройства муниципального образования «Ругозерское сельское посе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ремя и место проведения публичных слушани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 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ответствии с постановлением администрации Ругозерского сельского поселения от 05.08.2021 № 11  О назначении  публичных слушаний по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рассмотрению проекта решения </w:t>
      </w:r>
      <w:r>
        <w:rPr>
          <w:rFonts w:cs="Times New Roman" w:ascii="Times New Roman" w:hAnsi="Times New Roman"/>
          <w:b w:val="false"/>
          <w:sz w:val="24"/>
          <w:szCs w:val="24"/>
        </w:rPr>
        <w:t>Совета Ругозерского сельского поселения  «О внесении изменений и дополнений  в Правила  благоустройства муниципального образования «Ругозерского сельское поселение» публичные слушания состоялись 13 сентября 2021 г. в 16.00  часов в помещении  администрации Ругозерского сельского поселения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Предмет публичных слушаний: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 Внесение изменений и  дополнений  в Правила  благоустройства муниципального образования «Ругозерское сельское поселени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 о проведении публичных слушаний опубликовано </w:t>
      </w:r>
      <w:r>
        <w:rPr>
          <w:rFonts w:cs="Times New Roman" w:ascii="Times New Roman" w:hAnsi="Times New Roman"/>
          <w:sz w:val="24"/>
          <w:szCs w:val="24"/>
        </w:rPr>
        <w:t>12.08.202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газете Муезерсклес </w:t>
      </w:r>
      <w:r>
        <w:rPr>
          <w:rFonts w:cs="Times New Roman" w:ascii="Times New Roman" w:hAnsi="Times New Roman"/>
          <w:sz w:val="24"/>
          <w:szCs w:val="24"/>
        </w:rPr>
        <w:t>№ 3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ложения, замечания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проекту  решения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и дополнений  в Правила  благоустройства муниципального образования «Ругозерское сельское поселение» не поступ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 Одобрить </w:t>
      </w:r>
      <w:r>
        <w:rPr>
          <w:b w:val="false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4"/>
          <w:szCs w:val="24"/>
        </w:rPr>
        <w:t xml:space="preserve">проект решения </w:t>
      </w:r>
      <w:r>
        <w:rPr>
          <w:rFonts w:cs="Times New Roman" w:ascii="Times New Roman" w:hAnsi="Times New Roman"/>
          <w:b w:val="false"/>
          <w:sz w:val="24"/>
          <w:szCs w:val="24"/>
        </w:rPr>
        <w:t>Совета Ругозерского сельского поселения   «О внесении изменений и  дополнений  в Правила  благоустройства муниципального образования «Ругозерское сельское поселение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угозерского сельского поселения                                   А.В.Петренко</w:t>
      </w:r>
    </w:p>
    <w:sectPr>
      <w:type w:val="nextPage"/>
      <w:pgSz w:w="11906" w:h="16838"/>
      <w:pgMar w:left="1701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31:00Z</dcterms:created>
  <dc:creator>Мякова Елена Александровна</dc:creator>
  <dc:description/>
  <cp:keywords/>
  <dc:language>en-US</dc:language>
  <cp:lastModifiedBy>ната</cp:lastModifiedBy>
  <cp:lastPrinted>2021-09-13T17:14:00Z</cp:lastPrinted>
  <dcterms:modified xsi:type="dcterms:W3CDTF">2021-09-13T14:14:00Z</dcterms:modified>
  <cp:revision>23</cp:revision>
  <dc:subject/>
  <dc:title>ЗАКЛЮЧЕНИЕ</dc:title>
</cp:coreProperties>
</file>