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40 сессии 4 созыва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Совета Ругозер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</w:rPr>
        <w:t>от  05.04.2022  года   №70</w:t>
      </w:r>
    </w:p>
    <w:p>
      <w:pPr>
        <w:pStyle w:val="Style17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Style17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УСЛОВИЯ ПРИВАТИЗАЦИИ МУНИЦИПАЛЬНОГО ИМУЩЕСТВА Ругозер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tbl>
      <w:tblPr>
        <w:tblW w:w="14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402"/>
        <w:gridCol w:w="2694"/>
        <w:gridCol w:w="4819"/>
        <w:gridCol w:w="1843"/>
        <w:gridCol w:w="142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лота, характери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, форма подачи предлож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цена продажи, шаг аукциона, размер зада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оплаты и форма платеж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магазина (кадастровый номер 10:19:0050104:44), общей площадью 269,9 кв.м, расположенное по адресу: Республика Карелия, р-н Муезерский, с. Ругозеро, ул. Еремеева, д. 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жа муниципального имущества на аукционе в электронной форме, форма подачи предложений о цене продаваемого имущества - открыт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цена продажи: 192 000,00 рублей (Сто девяносто две тысячи рублей 00 копеек), без НДС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цена определена на основании Отчета об оценке рыночной стоимости №О/111/03-2022 от 23.03.2022 г. (ЧПО Балаев И.В.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повышения начальной цены («шаг аукциона»): 5% начальной цены продажи – 9 600,00 руб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задатка 20% начальной цены продажи – 38 40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ительно за деньги, не позднее 10 (десяти) дней со дня подписания договора купли-продаж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7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Style17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6:00Z</dcterms:created>
  <dc:creator>Отдел экономики</dc:creator>
  <dc:description/>
  <cp:keywords/>
  <dc:language>en-US</dc:language>
  <cp:lastModifiedBy>admin</cp:lastModifiedBy>
  <cp:lastPrinted>2021-03-09T17:43:00Z</cp:lastPrinted>
  <dcterms:modified xsi:type="dcterms:W3CDTF">2022-04-15T17:30:00Z</dcterms:modified>
  <cp:revision>55</cp:revision>
  <dc:subject/>
  <dc:title/>
</cp:coreProperties>
</file>