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«РУГОЗЕРСКОЕ СЕЛЬСКОЕ ПОСЕЛЕНИЕ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АДМИНИСТРАЦИЯ РУГОЗЕР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1 сентября  2020 года                                                                               № 1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свобождении Ладыга Н.М. 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язанностей по ФИА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должностной инструкции ведущего специалиста администрации Ругозерского сельского поселения, перераспределения обязанностей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свободить Ладыга Наталью Михайловну от обязанностей по работе в Федеральной информационной адресной системе (ФИА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Ругозерского сельского поселения                            А.В.Петренко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11:00Z</dcterms:created>
  <dc:creator>oem</dc:creator>
  <dc:description/>
  <cp:keywords/>
  <dc:language>en-US</dc:language>
  <cp:lastModifiedBy>ната</cp:lastModifiedBy>
  <cp:lastPrinted>2020-09-21T12:11:00Z</cp:lastPrinted>
  <dcterms:modified xsi:type="dcterms:W3CDTF">2020-09-21T09:12:00Z</dcterms:modified>
  <cp:revision>100</cp:revision>
  <dc:subject/>
  <dc:title>РЕСПУБЛИКА КАРЕЛИЯ </dc:title>
</cp:coreProperties>
</file>