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СПУБЛИКА КАРЕЛИЯ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/>
      </w:pPr>
      <w:r>
        <w:rPr>
          <w:b/>
          <w:sz w:val="28"/>
        </w:rPr>
        <w:t xml:space="preserve">   </w:t>
      </w:r>
      <w:r>
        <w:rPr>
          <w:sz w:val="28"/>
        </w:rPr>
        <w:t>24 сессия 3 созыва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от 09 декабря 2015 года                                                                            № 57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) для осуществления территориального </w:t>
      </w:r>
    </w:p>
    <w:p>
      <w:pPr>
        <w:pStyle w:val="Normal"/>
        <w:rPr/>
      </w:pPr>
      <w:r>
        <w:rPr>
          <w:b/>
          <w:sz w:val="28"/>
          <w:szCs w:val="28"/>
        </w:rPr>
        <w:t>общественного самоуправления в Ругозер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м поселении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инициативной группы об установлении границ территории создаваемого территориального общественного самоуправления (ТОС) в Ругозерском сельском поселении, руководствуясь Федеральным  законом от 6 октября 2003 года № 131-ФЗ «Об  общих принципах организации местного самоуправления в Российской Федерации», Уставом Ругозерского сельского поселения, Положением о порядке организации и осуществлении территориального общественного самоуправления в Ругозерском сельском поселении, утвержденным решением Совета Ругозерского сельского поселения от 09.12.2015г    № 56, Совет Ругозе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 границы территорий для осуществления территориального общественного самоуправления (ТОС) в пределах следующей территор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рриториальное общественное самоуправление (ТОС)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П. Ондозеро ул.Рабочая, ул.Краснофлотская, ул. Набережная, ул. Озерная, ул. Я.И.Романова, ул. Полевая, ул. Гористая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  <w:t>2.  Настоящее решение вступает в силу после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Ругозерского сельского поселения                          И.Е.Стука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Ругозер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                                                               Т.А.Скобеле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2:00Z</dcterms:created>
  <dc:creator>Neo</dc:creator>
  <dc:description/>
  <cp:keywords/>
  <dc:language>en-US</dc:language>
  <cp:lastModifiedBy>ната</cp:lastModifiedBy>
  <cp:lastPrinted>2015-12-10T12:32:00Z</cp:lastPrinted>
  <dcterms:modified xsi:type="dcterms:W3CDTF">2015-12-10T08:32:00Z</dcterms:modified>
  <cp:revision>11</cp:revision>
  <dc:subject/>
  <dc:title/>
</cp:coreProperties>
</file>