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28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Руг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8 » декабря   2020г. № 48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Ругозерское сельское поселение» и Муезерского муниципального района на 2021 год и на плановый период 2022 и 2023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г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ната</cp:lastModifiedBy>
  <cp:lastPrinted>2020-12-29T15:19:00Z</cp:lastPrinted>
  <dcterms:modified xsi:type="dcterms:W3CDTF">2020-12-29T12:19:00Z</dcterms:modified>
  <cp:revision>24</cp:revision>
  <dc:subject/>
  <dc:title>Приложение №</dc:title>
</cp:coreProperties>
</file>