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« 28» декабря 2019 года                                                                       № 34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9 сессии 4 созыва Совета Ругозерского</w:t>
      </w:r>
    </w:p>
    <w:p>
      <w:pPr>
        <w:pStyle w:val="1"/>
        <w:ind w:hanging="0"/>
        <w:rPr/>
      </w:pPr>
      <w:r>
        <w:rPr>
          <w:szCs w:val="28"/>
        </w:rPr>
        <w:t>сельского поселения от 28 декабря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 xml:space="preserve">2018 года № 20 «О бюджете </w:t>
      </w:r>
    </w:p>
    <w:p>
      <w:pPr>
        <w:pStyle w:val="1"/>
        <w:ind w:hanging="0"/>
        <w:rPr/>
      </w:pPr>
      <w:r>
        <w:rPr>
          <w:szCs w:val="28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szCs w:val="28"/>
        </w:rPr>
        <w:t xml:space="preserve">сельское поселение» на 2019 год и плановый 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период 2020 и 2021 годов»</w:t>
      </w:r>
    </w:p>
    <w:p>
      <w:pPr>
        <w:pStyle w:val="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</w:t>
      </w:r>
      <w:r>
        <w:rPr>
          <w:szCs w:val="28"/>
        </w:rPr>
        <w:t>9 сессии 4 созыва Совета Ругозерского сельского поселения от 28 декабря 2018 года № 20 «О бюджете муниципального образования «Ругозерское сельское поселение» на 2019 год и плановый период 2020 и 2021 годов»</w:t>
      </w:r>
      <w:r>
        <w:rPr/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19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3299,0 тыс. рублей, в том числе объем безвозмездных поступлений в сумме 2226,4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3299,0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</w:t>
      </w:r>
      <w:r>
        <w:rPr>
          <w:szCs w:val="28"/>
        </w:rPr>
        <w:t xml:space="preserve">9 сессии 4 созыва Совета Ругозерского сельского поселения от 28 декабря 2018 года № 20 «О бюджете муниципального образования «Ругозерское сельское поселение» на 2019 год и плановый период 2020 и 2021 годов» </w:t>
      </w:r>
      <w:r>
        <w:rPr>
          <w:sz w:val="26"/>
          <w:szCs w:val="26"/>
        </w:rPr>
        <w:t>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</w:t>
      </w:r>
      <w:r>
        <w:rPr>
          <w:szCs w:val="28"/>
        </w:rPr>
        <w:t xml:space="preserve">9 сессии 4 созыва Совета Ругозерского сельского поселения от 28 декабря 2018 года № 20 «О бюджете муниципального образования «Ругозерское сельское поселение» на 2019 год и плановый период 2020 и 2021 годов»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</w:t>
      </w:r>
      <w:r>
        <w:rPr>
          <w:szCs w:val="28"/>
        </w:rPr>
        <w:t xml:space="preserve">9 сессии 4 созыва Совета Ругозерского сельского поселения от 28 декабря 2018 года № 20 «О бюджете муниципального образования «Ругозерское сельское поселение» на 2019 год и плановый период 2020 и 2021 годов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</w:t>
      </w:r>
      <w:r>
        <w:rPr>
          <w:szCs w:val="28"/>
        </w:rPr>
        <w:t xml:space="preserve">9 сессии 4 созыва Совета Ругозерского сельского поселения от 28 декабря 2018 года № 20 «О бюджете муниципального образования «Ругозерское сельское поселение» на 2019 год и плановый период 2020 и 2021 годов» </w:t>
      </w: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И.о.Главы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Ругозерского сельского поселения                                             Н.М.Ладыга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ната</cp:lastModifiedBy>
  <cp:lastPrinted>2020-01-22T11:53:00Z</cp:lastPrinted>
  <dcterms:modified xsi:type="dcterms:W3CDTF">2020-01-22T08:53:00Z</dcterms:modified>
  <cp:revision>16</cp:revision>
  <dc:subject/>
  <dc:title>ПРОЕКТ</dc:title>
</cp:coreProperties>
</file>