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РУГОЗЕР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/>
      </w:pPr>
      <w:r>
        <w:rPr>
          <w:rFonts w:cs="Times New Roman" w:ascii="Times New Roman" w:hAnsi="Times New Roman"/>
        </w:rPr>
        <w:t>АДМИНИСТРАЦИЯ РУГ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jc w:val="center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/>
        <w:t>от  30 декабря 2015  года                                                                            №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и времени приема граждан</w:t>
      </w:r>
    </w:p>
    <w:p>
      <w:pPr>
        <w:pStyle w:val="Normal"/>
        <w:rPr/>
      </w:pPr>
      <w:r>
        <w:rPr/>
        <w:t>в Ругозерском сельском пос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Федеральным законом от 02 мая 2006 года № 59-ФЗ «О порядке рассмотрения обращений граждан Российской Федерации» администрация Ругозерского сельского поселения  постановляет: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орядок работы с обращениями граждан Администрации Ругозе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Определить ответственной  за работу с обращениями граждан специалиста                     1 категории администрации Ругозерского сельского поселения Евсееву А.Д.</w:t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3.Личный прием граждан проводится в администрации Ругозерского сельского поселения Главой поселения Стукач И.Е. с 10.00. до 13.00   ежедневно, кроме выходных и праздничных дне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Глава Ругозерского  сельского поселения                                        Стукач И.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 обращениями граждан</w:t>
      </w:r>
    </w:p>
    <w:p>
      <w:pPr>
        <w:pStyle w:val="Normal"/>
        <w:jc w:val="center"/>
        <w:rPr/>
      </w:pPr>
      <w:r>
        <w:rPr>
          <w:b/>
        </w:rPr>
        <w:t>Администрация Ругозерского сельского поселен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стоящий Порядок определяет порядок работы с обращениями граждан Администрации Ругозерского сельского поселения  (далее – администрация) в соответствии с Федеральным законом от 02 мая 2006 года № 59-ФЗ «О порядке рассмотрения обращений граждан Российской Федерации» </w:t>
      </w:r>
    </w:p>
    <w:p>
      <w:pPr>
        <w:pStyle w:val="Normal"/>
        <w:rPr/>
      </w:pPr>
      <w:r>
        <w:rPr/>
        <w:t xml:space="preserve">          </w:t>
      </w:r>
      <w:r>
        <w:rPr/>
        <w:t>1. Обращения граждан (далее – обращения) могут вноситься в виде предложений, заявлений и жалоб в письменной форме, в устной форме или в форме электронного докумен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ложение – обращение гражданина или группы граждан, направленное на улучшение порядка организации и деятельности органов местного самоуправления и организаций, решение вопросов экономической, политической, социально-культурной и других сфер деятельности государства и об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– обращение гражданина или группы граждан по поводу реализации принадлежащих им или другим гражданам прав, свобод и законных интересов, 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алоба –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бращения могут быть изложены в письменной, устной форме или в форме электронного документа. В обращении обязательно указываются фамилия, имя, отчество заявителя (заявителей), место его жительства или временного пребывания. Письменное обращение должно быть лично подписано заявителем (заявителям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ное обращение оформляется справкой должностного лица, принявшего обра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егистрация обращений ведется отдельно от другой переписки. Обращения граждан регистрируются в течение трех дней с момента их поступления до рассмотрения их руководством, при этом в обязательном порядке подбирается имеющаяся ранее переписка, если гражданин обращается повторно. По просьбе заявителя на втором экземпляре обращения делается отметка о регистрации обращения.</w:t>
      </w:r>
    </w:p>
    <w:p>
      <w:pPr>
        <w:pStyle w:val="Normal"/>
        <w:jc w:val="both"/>
        <w:rPr/>
      </w:pPr>
      <w:r>
        <w:rPr/>
        <w:t>Обращения, изложенные с нарушением пункта 2 настоящего Порядка, признаются анонимными и обязательному рассмотрению не подлежа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Анонимные обращения, содержащие сведения о совершении преступлений, направляются по подведомственности соответствующим правоохранительным органам и проверяются в порядке, установленном уголовно-процессуальны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бращения рассматриваются и разрешаются должностными лицами администрации в соответствии с их компетенцией, определенной законами республики Карелия, Уставом муниципального образования «Ругозерское сельское поселение» и иными норматив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лжностные  лица, в компетенцию которого входит решение вопросов, поставленных в обращении, не вправе направлять обращение для рассмотрения в иные органы (должностным лицам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Должностные лица администрации, к ведению которых не относится решение вопросов, поставленных в обращении, принимают, в течение трех суток регистрируют обращения и направляют их не позднее, чем в 7 - дневный срок со дня поступления обращения по подведомственности, извещая об этом заявителей, либо указывают заявителям средства, которые те вправе использовать для разрешения поставленных вопросов,  за исключением случая, указанного в части 4 статьи 11 Федерального закона от 02 мая 2006 года № 59-ФЗ                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Запрещается направлять жалобы граждан для разрешения тем органам или должностным лицам, действие (бездействие) которых обжалуетс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и рассмотрении обращений органы местного самоуправления (их должностные лица) вправе в установленном законодательством порядк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запрашивать и получать от органов местного самоуправления, организаций и их должностных лиц сведения, документы и материалы, необходимые для рассмотрения обращ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олучать письменные объяснения от должностных лиц по вопросам, подлежащим выяснению при рассмотрении обращ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роводить проверки по исполнению принятых ими в пределах своей компетенции решений по обращени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рганы местного самоуправления, организации и их должностные лица обязаны в                    15-дневный срок представить соответствующие документы, материалы, письменные объяснения, необходимые для рассмотрения обращений исполнителю для подготовки единого ответа автор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в обращениях подняты вопросы на различные темы, соисполнители могут направить ответы от своего имени, обязательно указав при этом, что ответ направляется по вопросу, относящемуся к их компетенции и то, что по другим вопросам ответ будет направлен другим ведомств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Руководители органов местного самоуправления обязаны обеспечивать необходимые условия для быстрого и эффективного рассмотрения и разрешения обращений, беспрепятственного личного приема граждан должностными лицами, уполномоченными принимать решения от имени соответствующих орган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1. Глава поселения обязан проводить личный прием граждан в установленные и доведенные до сведения граждан, через средства массовой информации и иные формы публичных объявлений  дни и часы не реже одного раза в меся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Правом на внеочередной личный прием обладаю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етераны Великой Отечественной войны, ветераны боевых действий на территории других государст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инвалиды 1 и 2 групп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одители, супруги погибших (умерших) ветеранов Великой Отечественной войны и ветеранов боевых действий на территории других государст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граждане, принимавшие участие в ликвидации последствий аварии на Чернобыльской АЭС; граждане, получившие или перенесшие лучевую болезнь, другие заболевания, и инвалиды вследствие Чернобыльской катастроф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родители, супруги граждан, погибших при исполнении служебных обязанностей, а также умерших вследствие болезней, возникших в связи с исполнением служебных обязан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 Руководитель, другое должностное лицо органа местного самоуправления обязаны принять гражданина из числа категорий граждан, указанных в пункте 12 настоящего Порядка, в срок не позднее семи дней со дня регистрации обращения, содержащего просьбу о личном при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и соответствующих органов местного самоуправления могут определять дополнительные категории граждан, пользующихся правом на внеочередной пр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смотрение предложений и заявлен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Предложения и заявления подаются в те органы или тем должностным лицам, к непосредственному ведению которых относится разрешение данного вопро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 Орган (должностное лицо), к ведению которого относится разрешение вопросов, поставленных в предложении или заявлении, обязан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принять и зарегистрировать предложение (заявление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рассмотреть предложение или заявление по существу в установленные настоящим Порядком сро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принять обоснованное решение и обеспечить его исполнени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исьменно сообщить заявителю в установленный срок о результатах рассмотрения предложения или заявления и принятом по нему решен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в случае неудовлетворения требований, изложенных в заявлении, либо непринятия предложения довести до сведения заявителя мотивы отказа, а также указать возможный порядок обжалования принято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6. Должностные лица местного самоуправления обязаны рассмотреть и дать письменный ответ по существу заявлений и предложений граждан в течение одного меся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смотрение жалоб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Жалобы подаются гражданами в те органы или тем должностным лицам, которым непосредственно подчинены органы и должностные лица, чьи действия (решения) обжалуются, в органы, наделенные контрольными полномочиями, в том числе в представительные органы власти, а также в иные органы, в компетенцию которых входит разрешение жало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8. К действиям (бездействию), решениям, которые могут быть обжалованы в соответствии с настоящим Порядком, относятся любые действия (бездействие), решения органов местного самоуправления, организаций, их должностных лиц, в результате которы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рушены права, свободы или законные интересы граждани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созданы препятствия осуществлению гражданином его прав, свобод или законных интерес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незаконно на гражданина возложена какая-либо юридическая обязанность или он незаконно привлечен к какой-либо юридической ответ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9. Гражданин вправе обжаловать как вышеназванные действия (бездействие), решения, так и послужившую основанием для совершения действий (принятия решений) информацию, либо то и другое одновремен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0. Каждый гражданин имеет право получить, а должностные лица, муниципальные служащие обязаны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1. Должностные лица местного самоуправления обязаны рассмотреть и дать письменный ответ по существу жалобы гражданина в органы местного самоуправления в течение одного месяц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. Гражданин, обратившийся с жалобой, имеет прав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лично изложить доводы лицу, проверяющему жалоб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знакомиться с итоговыми материалами проверки по жалоб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едоставлять дополнительные материалы или ходатайствовать об их истребовании органом (должностным лицом), рассматривающим жалоб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лучить в установленный срок письменный ответ о результатах рассмотрения жалоб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бжаловать принятое реш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требовать возмещения ущерба в установленном порядк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ользоваться услугами законного представителя и адвока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3. Орган (должностное лицо), в компетенцию которого входит разрешение соответствующей жалобы, обязан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принять и зарегистрировать жалоб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рассмотреть жалобу по существу в установленный настоящим Порядком срок, объективно и своевременно проверить все доводы и факты, приведенные в жалобе, за исключением случаев, указанных в пункте 24 настоящего Поряд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незамедлительно принять меры к пресечению неправомерных действий, посягающих на права, свободы или законные интересы гражда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в случае необходимости истребовать дополнительные материалы, опросить свидетелей, экспертов, затребовать объяснения у должностных лиц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ринять мотивированное и основанное на законе решение по жалобе и обеспечить его своевременное и правильное исполн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письменно проинформировать заявителя в установленный настоящим Порядком срок о результатах рассмотрения жалобы и принятом по ней решении либо об оставлении жалобы без рассмотр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указать возможный порядок обжалования принятого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Орган (должностное лицо), в который подана жалоба, вправе оставить жалобу без рассмотрения в случаях, есл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жалоба подана с нарушением требований пункта 2 настоящего Порядк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жалоба того же лица (группы лиц) и по тем же основаниям была рассмотрена данным органом (должностным лицом) и во вновь поданной жалобе отсутствуют основания для ее повторного рассмотр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жалоба того же лица (группы лиц) и по тем же основаниям находится в производстве суда либо по ней имеется вступившее в законную силу судебное реше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жалоба подана недееспособным лиц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жалоба подана в интересах третьих лиц, которые письменно возражают против рассмотрения жалоб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о результатам рассмотрения жалобы орган (должностное лицо)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 полном или частичном удовлетворении жалобы, восстановлении нарушенного права граждани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б отказе в полном или частичном удовлетворении жалобы, если факты и доводы, изложенные в ней, не подтвержде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ение по жалобе должно содержать изложение мотивов и фактов, которые положены в основу решения, ссылки на конкретные статьи закона или иного правового акта, указание об отмене или изменении обжалуемого решения, пресечении действия (бездействия), а в необходимых случаях – информацию о привлечении к ответственности виновных должностных л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 по жалобе подписывается руководителем органа местного самоуправления либо иным лицом, рассмотревшим жалобу в соответствии со своей компетен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3:00Z</dcterms:created>
  <dc:creator>Пенинга специалист</dc:creator>
  <dc:description/>
  <cp:keywords/>
  <dc:language>en-US</dc:language>
  <cp:lastModifiedBy>ната</cp:lastModifiedBy>
  <cp:lastPrinted>2017-10-14T13:00:00Z</cp:lastPrinted>
  <dcterms:modified xsi:type="dcterms:W3CDTF">2017-10-14T10:00:00Z</dcterms:modified>
  <cp:revision>9</cp:revision>
  <dc:subject/>
  <dc:title/>
</cp:coreProperties>
</file>