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УГ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от «20» декабря  2022 года                                                                                      № _22__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уг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22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угоз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угозерское сельское поселение» за 9 месяцев 2022 года по доходам в сумме 2610,7 тыс. руб., по расходам в сумме 2953,7тыс. руб., с дефицитом бюджета 343,1 тыс. руб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  <w:tab/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угозерское сельское поселение» за 9 месяцев 2022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угозерское сельское поселение» за 9 месяцев 2022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угозерское сельское поселение» за 9 месяцев 2022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Ругозерского сельского поселения                                           А.В. Петр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31:00Z</dcterms:created>
  <dc:creator>Отдел муниципальных образований МФ РФ</dc:creator>
  <dc:description/>
  <cp:keywords/>
  <dc:language>en-US</dc:language>
  <cp:lastModifiedBy>ната</cp:lastModifiedBy>
  <cp:lastPrinted>2022-12-23T14:17:00Z</cp:lastPrinted>
  <dcterms:modified xsi:type="dcterms:W3CDTF">2022-12-23T11:19:00Z</dcterms:modified>
  <cp:revision>10</cp:revision>
  <dc:subject>Нормативно-правовые акты МО</dc:subject>
  <dc:title>ВОЛОГОДСКАЯ ГОРОДСКАЯ ДУМА</dc:title>
</cp:coreProperties>
</file>