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УГ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31" июля  2023 года                                                                                      № 14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Руг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1 полугодие 2023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 xml:space="preserve">руководствуясь Уставом муниципального образования «Ругозерское сельское поселение» </w:t>
      </w:r>
      <w:r>
        <w:rPr>
          <w:b/>
          <w:sz w:val="26"/>
          <w:szCs w:val="26"/>
          <w:lang w:val="ru-RU"/>
        </w:rPr>
        <w:t>ПОСТАНОВЛЯЮ</w:t>
      </w:r>
      <w:r>
        <w:rPr>
          <w:sz w:val="26"/>
          <w:szCs w:val="26"/>
          <w:lang w:val="ru-RU"/>
        </w:rPr>
        <w:t>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Ругозерское сельское поселение» за 1 полугодие 2023 года по доходам в сумме 1539.9 тыс. руб., по расходам в сумме 1671.7 тыс. руб., с дефицитом бюджета 131.8 тыс. руб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6864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  <w:tab/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Ругозерское сельское поселение» за 1 полугодие 2023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Ругозерское сельское поселение» за 1 полугодие 2023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Ругозерское сельское поселение» за 1 полугодие 2023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Ругозерского сельского поселения                                           А.В. Петренко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31:00Z</dcterms:created>
  <dc:creator>Отдел муниципальных образований МФ РФ</dc:creator>
  <dc:description/>
  <cp:keywords/>
  <dc:language>en-US</dc:language>
  <cp:lastModifiedBy>ната</cp:lastModifiedBy>
  <cp:lastPrinted>2023-08-23T09:37:00Z</cp:lastPrinted>
  <dcterms:modified xsi:type="dcterms:W3CDTF">2023-08-23T06:41:00Z</dcterms:modified>
  <cp:revision>9</cp:revision>
  <dc:subject>Нормативно-правовые акты МО</dc:subject>
  <dc:title>ВОЛОГОДСКАЯ ГОРОДСКАЯ ДУМА</dc:title>
</cp:coreProperties>
</file>