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УГ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26" октября 2020 года                                                                                         № 9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Руг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20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Ругоз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Ругозерское сельское поселение» за 9 месяцев 2020 года по доходам в сумме 2468,5тыс. руб., по расходам в сумме 2187,8 тыс. руб., с профицитом бюджета 280,7 тыс. руб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6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  <w:tab/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Ругозерское сельское поселение» за 9 месяцев 2020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Ругозерское сельское поселение» за 9 месяцев 2020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Ругозерское сельское поселение» за 9 месяцев 2020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Ругозерского сельского поселения                                           А.В. Петр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34:00Z</dcterms:created>
  <dc:creator>Отдел муниципальных образований МФ РФ</dc:creator>
  <dc:description/>
  <cp:keywords/>
  <dc:language>en-US</dc:language>
  <cp:lastModifiedBy>ната</cp:lastModifiedBy>
  <cp:lastPrinted>2002-01-01T00:27:00Z</cp:lastPrinted>
  <dcterms:modified xsi:type="dcterms:W3CDTF">2001-12-31T21:27:00Z</dcterms:modified>
  <cp:revision>9</cp:revision>
  <dc:subject>Нормативно-правовые акты МО</dc:subject>
  <dc:title>ВОЛОГОДСКАЯ ГОРОДСКАЯ ДУМА</dc:title>
</cp:coreProperties>
</file>