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РЕСПУБЛИКА  КАРЕЛ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sz w:val="24"/>
          <w:szCs w:val="24"/>
        </w:rPr>
        <w:t>« РУГОЗЕРСКОЕ СЕЛЬСКОЕ ПОСЕЛЕНИЕ 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szCs w:val="24"/>
        </w:rPr>
        <w:t>АДМИНИСТРАЦИЯ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9 апреля 2020  года                                                                                       №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запрете пала сухой травы,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ения костров и сжигани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             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           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Ругозерского сельского поселения, Администрация Ругоз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1. Запретить палы сухой травы, разведение костров и сжигание мусора на территории Ругозерского сельского поселения и лесных массивах в пожароопасный сезон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2. На территории Ругозерского сельского поселения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контролировать готовность добровольных пожарных дружин, организовать патрулирование, противопожарную пропаганду, разъяснительную работу среди населения о недопущении выжигания сухой растительности, разведения костров, сжигания мусора, проведения сельскохозяйственных палов и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беспечить утилизацию сухой растительности на территории Ругозер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пределить механизм контроля за установленным запретом по палу сухой травы, разведению костров и сжиганию мусора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в случае обнаружения очагов возгорания растительности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Ругозерского сельского поселения                             А.В 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8:00Z</dcterms:created>
  <dc:creator>3-00</dc:creator>
  <dc:description/>
  <cp:keywords/>
  <dc:language>en-US</dc:language>
  <cp:lastModifiedBy>ната</cp:lastModifiedBy>
  <cp:lastPrinted>2020-04-29T16:38:00Z</cp:lastPrinted>
  <dcterms:modified xsi:type="dcterms:W3CDTF">2020-04-29T13:53:00Z</dcterms:modified>
  <cp:revision>22</cp:revision>
  <dc:subject/>
  <dc:title/>
</cp:coreProperties>
</file>