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</w:t>
      </w:r>
      <w:r>
        <w:rPr/>
        <w:t>РЕСПУБЛИКА       КАРЕЛИЯ        МУЕЗЕРСКИЙ       РАЙОН</w:t>
      </w:r>
    </w:p>
    <w:p>
      <w:pPr>
        <w:pStyle w:val="Heading1"/>
        <w:rPr/>
      </w:pPr>
      <w:r>
        <w:rPr>
          <w:sz w:val="20"/>
        </w:rPr>
        <w:t xml:space="preserve">                </w:t>
      </w:r>
      <w:r>
        <w:rPr/>
        <w:t xml:space="preserve">МУНИЦИПАЛЬНОЕ ОБРАЗОВАНИЕ РУГОЗЕРСКОЕ СЕЛЬСКО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ПОСЕ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ДМИНИСТРАЦИЯ   РУГОЗЕР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 О С Т А Н О В Л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21 марта 2018года                                                                  №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разрешении на строительство</w:t>
      </w:r>
    </w:p>
    <w:p>
      <w:pPr>
        <w:pStyle w:val="Normal"/>
        <w:rPr>
          <w:sz w:val="24"/>
        </w:rPr>
      </w:pPr>
      <w:r>
        <w:rPr>
          <w:sz w:val="24"/>
        </w:rPr>
        <w:t>временных помещ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гласно заявления Круглополовой З.И.., проживающей по адресу: с.Ругозеро ул. Набережная  д.2 администрация Ругозерского сельского поселения ПОСТАНО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азрешить Круглополовой Зое Ивановне строительство бани на отведенном ранее участке согласно свидетельства о регистрации права 10-АБ № 404525 от 06.05.2011года., расположенном по адресу: с.Ругозеро ул. Набережная  д.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Ругозерского сельского поселения:                               Архипов С.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52:00Z</dcterms:created>
  <dc:creator>Ругозерская администрация</dc:creator>
  <dc:description/>
  <cp:keywords/>
  <dc:language>en-US</dc:language>
  <cp:lastModifiedBy>Admin</cp:lastModifiedBy>
  <cp:lastPrinted>2018-03-21T10:18:00Z</cp:lastPrinted>
  <dcterms:modified xsi:type="dcterms:W3CDTF">2018-07-16T08:52:00Z</dcterms:modified>
  <cp:revision>2</cp:revision>
  <dc:subject/>
  <dc:title>              РЕСПУБЛИКА       КАРЕЛИЯ       МУЕЗЕРСКИЙ       РАЙОН</dc:title>
</cp:coreProperties>
</file>