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РУГ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УГОЗ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10" сентября  2021 года                                                                            № 12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Ругозер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1 полугодие 2021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Ругозерское сельское поселение» </w:t>
      </w:r>
      <w:r>
        <w:rPr>
          <w:b/>
          <w:sz w:val="26"/>
          <w:szCs w:val="26"/>
          <w:lang w:val="ru-RU"/>
        </w:rPr>
        <w:t>ПОСТАНОВЛЯЮ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Ругозерское сельское поселение» за 1 полугодие 2021 года по доходам в сумме 1429,7 тыс. руб., по расходам в сумме 1183,7 тыс. руб., с профицитом бюджета 246,0 тыс. руб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864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  <w:tab/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Ругозерское сельское поселение» за 1 полугодие 2021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Ругозерское сельское поселение» за 1 полугодие 2021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Ругозерское сельское поселение» за 1 полугодие 2021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>Глава Ругозерского сельского поселения                                           А.В. Петренко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0:34:00Z</dcterms:created>
  <dc:creator>Отдел муниципальных образований МФ РФ</dc:creator>
  <dc:description/>
  <cp:keywords/>
  <dc:language>en-US</dc:language>
  <cp:lastModifiedBy>ната</cp:lastModifiedBy>
  <cp:lastPrinted>2021-09-21T10:15:00Z</cp:lastPrinted>
  <dcterms:modified xsi:type="dcterms:W3CDTF">2021-09-21T07:16:00Z</dcterms:modified>
  <cp:revision>9</cp:revision>
  <dc:subject>Нормативно-правовые акты МО</dc:subject>
  <dc:title>ВОЛОГОДСКАЯ ГОРОДСКАЯ ДУМА</dc:title>
</cp:coreProperties>
</file>