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right"/>
        <w:rPr/>
      </w:pPr>
      <w:r>
        <w:rPr>
          <w:b/>
        </w:rPr>
        <w:t>Приложение № 1</w:t>
      </w:r>
      <w:r>
        <w:rPr/>
        <w:t xml:space="preserve">к административному регламенту </w:t>
      </w:r>
      <w:r>
        <w:rPr/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заявления о принятии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ачестве нуждающегося в жилых помещ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В Администрацию Ругозе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 граждани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по адресу: 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ефон 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РИНЯТИИ НА УЧЕТ В КАЧЕСТВЕ НУЖДАЮ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принять меня на учет в качестве нуждающегося в жилом помещении по основанию(ям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сутствие жилого помещения по договору социального найма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беспеченность общей площадью жилого помещения на одного члена семьи ниже учетной нор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роживание в помещении, не отвечающем установленным для жилых помещений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но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ывается иное основание, предусмотренное законодательств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 семь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зуюсь своевременно сообщать об утрате оснований, дающих право на получение жилого помещения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___" _____________ 20___ года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дата подачи заявления 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сие действует в течение 1 года со дня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"___" _____________ 20___ года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дата подачи заявления 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римечание.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80" w:hanging="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ind w:left="4248" w:hanging="0"/>
        <w:jc w:val="right"/>
        <w:rPr/>
      </w:pPr>
      <w:r>
        <w:rPr>
          <w:b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административному регламенту </w:t>
      </w:r>
      <w:r>
        <w:rPr/>
        <w:t>предоставления  муниципальной услуги «Постановка граждан на учет в качестве нуждающихся в жилых помещениях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заявления о признании малоимущим в целях прин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учет в качестве нуждающегося 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В Администрацию Ругозе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амилия, имя, отчество граждани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по адресу: 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ефон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ЗНАНИИ МАЛОИМУЩИМ В ЦЕЛЯХ ПРИНЯТИЯ НА У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НУЖДАЮЩЕГОСЯ В ЖИЛОМ ПОМЕЩ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изнать меня малоимущим в целях принятия на учет в качестве нуждающегося в жилом помещении, посколь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мер среднемесячного дохода, приходящийся на каждого члена моей семьи, не превышает установленного порогового значения _____________________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мер приходящейся на каждого члена моей семьи доли совокупной стоимости имущества, находящегося в собственности членов семьи и подлежащего налогообложению, не превышает установленного порогового значения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уюсь своевременно сообщать об утрате оснований, дающих право на признание малоимущим в целях приняти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color w:val="000000"/>
          <w:sz w:val="24"/>
          <w:szCs w:val="24"/>
        </w:rPr>
        <w:t>"___" _____________ 20___ года 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ата подачи заявления      (подпись заявителя)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 июля 2006 года N 152-ФЗ "О персональных данных"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, с целью принятия меня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действует в течение 1 года со дня подписания настоя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color w:val="000000"/>
          <w:sz w:val="24"/>
          <w:szCs w:val="24"/>
        </w:rPr>
        <w:t>"___" _____________ 20___ года 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дата                 (подпись заявителя) (расшифровка подписи)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90;fld=134;dst=100066" TargetMode="External"/><Relationship Id="rId3" Type="http://schemas.openxmlformats.org/officeDocument/2006/relationships/hyperlink" Target="consultantplus://offline/main?base=LAW;n=103290;fld=134;dst=1000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9:00Z</dcterms:created>
  <dc:creator>user</dc:creator>
  <dc:description/>
  <cp:keywords/>
  <dc:language>en-US</dc:language>
  <cp:lastModifiedBy>ната</cp:lastModifiedBy>
  <dcterms:modified xsi:type="dcterms:W3CDTF">2015-11-13T08:31:00Z</dcterms:modified>
  <cp:revision>4</cp:revision>
  <dc:subject/>
  <dc:title/>
</cp:coreProperties>
</file>