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МУНИЦИПАЛЬНОЕ   ОБРАЗОВАНИЕ  « РУГОЗЕРСКОЕ СЕЛЬСКОЕ ПОСЕЛЕНИЕ 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</w:rPr>
        <w:t>АДМИНИСТРАЦИЯ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   04 декабря 2015   года                                                                                              №  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оздании комиссии по проведению публичных слушаний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роекту    решения   Совета    Ругозерского   сельского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«О бюджете муниципального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«Ругозерское сельское поселение» на 2016 год»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уководствуясь положениями подпункта 1 пункта 3 статьи 28 ФЗ от 06.10.2003г № 131-ФЗ «Об общих принципах организации местного самоуправления в РФ» администрация Ругозерского сельского поселения  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. Создать комиссию по проведению публичных слушаний </w:t>
      </w:r>
      <w:r>
        <w:rPr>
          <w:rFonts w:cs="Times New Roman" w:ascii="Times New Roman" w:hAnsi="Times New Roman"/>
          <w:sz w:val="24"/>
          <w:szCs w:val="24"/>
        </w:rPr>
        <w:t>по  проекту    решения   Совета    Ругозерского   сельского поселения  «О бюджете муниципального образования «Ругозерское  сельское поселение» на 2016 год» в составе: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лавы Ругозерского сельского поселения  - Стукач И.Е.,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ущий специалист администрации Ругозерского сельского поселения – Ладыга Н.М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 Совета Ругозерского сельского поселения – Скобелева Т.А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угозерского  сельского поселения                                Стукач И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15" w:hanging="0"/>
      <w:jc w:val="both"/>
      <w:textAlignment w:val="auto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58:00Z</dcterms:created>
  <dc:creator>3-00</dc:creator>
  <dc:description/>
  <cp:keywords/>
  <dc:language>en-US</dc:language>
  <cp:lastModifiedBy>ната</cp:lastModifiedBy>
  <cp:lastPrinted>2013-12-10T11:41:00Z</cp:lastPrinted>
  <dcterms:modified xsi:type="dcterms:W3CDTF">2015-12-04T11:08:00Z</dcterms:modified>
  <cp:revision>12</cp:revision>
  <dc:subject/>
  <dc:title/>
</cp:coreProperties>
</file>