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  <w:r>
        <w:rPr/>
        <w:t>РЕСПУБЛИКА 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/>
      </w:pPr>
      <w:r>
        <w:rPr/>
        <w:t>«РУГ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Р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0 сессии 3 созыва</w:t>
      </w:r>
    </w:p>
    <w:p>
      <w:pPr>
        <w:pStyle w:val="Normal"/>
        <w:jc w:val="both"/>
        <w:rPr/>
      </w:pPr>
      <w:r>
        <w:rPr/>
        <w:t xml:space="preserve">от   27 мая  2015 года </w:t>
        <w:tab/>
        <w:tab/>
        <w:tab/>
        <w:tab/>
        <w:tab/>
        <w:tab/>
        <w:tab/>
        <w:t>№ 49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О  внесении изменений в решение 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Ругозерского сельского поселения от 25.11.201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>№</w:t>
      </w:r>
      <w:r>
        <w:rPr>
          <w:bCs/>
        </w:rPr>
        <w:t xml:space="preserve">33 «Об установлении и введении в действие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«Ругозерское сельское поселение» налог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на имущество физических лиц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</w:t>
      </w:r>
      <w:r>
        <w:rPr/>
        <w:t xml:space="preserve">В соответствии  с Экспертным Заключением Министерства Юстиции  от 15.04.2015 г № 997/14-12/МЮи на </w:t>
      </w:r>
      <w:r>
        <w:rPr>
          <w:bCs/>
        </w:rPr>
        <w:t xml:space="preserve">решение  Совета Ругозерского сельского поселения от 25.11.2014 года  №33 «Об установлении и введении в действие на территории муниципального образования «Ругозерское сельское поселение» налога на имущество физических лиц»  </w:t>
      </w:r>
      <w:r>
        <w:rPr>
          <w:b/>
          <w:spacing w:val="5"/>
        </w:rPr>
        <w:t>Совет</w:t>
      </w:r>
      <w:r>
        <w:rPr>
          <w:b/>
        </w:rPr>
        <w:t xml:space="preserve"> Ругозер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b/>
          <w:b/>
          <w:bCs/>
          <w:spacing w:val="1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pacing w:val="1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Внести в  решение  </w:t>
      </w:r>
      <w:r>
        <w:rPr>
          <w:bCs/>
        </w:rPr>
        <w:t xml:space="preserve">Совета Ругозерского сельского поселения от 25.11.2014 года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№ </w:t>
      </w:r>
      <w:r>
        <w:rPr>
          <w:bCs/>
        </w:rPr>
        <w:t>33 «Об установлении и введении в действие на территории муниципального образования «Ругозерское сельское поселение» налога на имущество физических лиц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1).Пункт  2.2  отменить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2). Пункт 3  изложить  в новой редакции.</w:t>
      </w:r>
    </w:p>
    <w:p>
      <w:pPr>
        <w:pStyle w:val="Normal"/>
        <w:jc w:val="both"/>
        <w:rPr/>
      </w:pPr>
      <w:r>
        <w:rPr/>
        <w:t xml:space="preserve">«Освобождается от налогообложения на основании статьи 399 Налогового кодекса следующие категории </w:t>
      </w:r>
      <w:r>
        <w:rPr>
          <w:color w:val="000000"/>
        </w:rPr>
        <w:t>налогоплательщиков</w:t>
      </w:r>
      <w:r>
        <w:rPr/>
        <w:t>: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</w:t>
      </w:r>
      <w:r>
        <w:rPr/>
        <w:t>- несовершеннолетние дети,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- совершеннолетние дети в возрасте до 23-х лет, обучающиеся по очной форме в  образовательных учреждениях начального, среднего и высшего профессионального образования»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3).Пункт 5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Настоящее Решение вступает в силу с 1 января 2015 года, но не  ранее чем по истечении одного месяца со дня его официального опубликования.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2.Настоящее решение подлежит официальному опубликованию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ConsNonformat"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лава Ругозерского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И.Е.Стукач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угозерского сельского поселения                                             Т.А.Скобелева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6:00Z</dcterms:created>
  <dc:creator>Пенинга специалист</dc:creator>
  <dc:description/>
  <cp:keywords/>
  <dc:language>en-US</dc:language>
  <cp:lastModifiedBy>ната</cp:lastModifiedBy>
  <cp:lastPrinted>2015-05-26T10:46:00Z</cp:lastPrinted>
  <dcterms:modified xsi:type="dcterms:W3CDTF">2015-05-26T06:47:00Z</dcterms:modified>
  <cp:revision>4</cp:revision>
  <dc:subject/>
  <dc:title>                                                     РЕСПУБЛИКА  КАРЕЛИЯ</dc:title>
</cp:coreProperties>
</file>