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ПЕНИНГ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ПЕНИНГ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18 »  октября  2012 года                                                                      № 32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</w:t>
      </w:r>
    </w:p>
    <w:p>
      <w:pPr>
        <w:pStyle w:val="TextBody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76" w:hanging="0"/>
        <w:jc w:val="center"/>
        <w:outlineLvl w:val="0"/>
        <w:rPr/>
      </w:pPr>
      <w:r>
        <w:rPr>
          <w:b/>
        </w:rPr>
        <w:t>«Выдача  муниципальным архивом архивных документов</w:t>
      </w:r>
    </w:p>
    <w:p>
      <w:pPr>
        <w:pStyle w:val="Normal"/>
        <w:numPr>
          <w:ilvl w:val="0"/>
          <w:numId w:val="0"/>
        </w:numPr>
        <w:ind w:left="76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архивных справок, выписок и копий) »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t xml:space="preserve">         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(в ред. Постановлений от 26.12.2016 N 35)</w:t>
      </w:r>
    </w:p>
    <w:p>
      <w:pPr>
        <w:pStyle w:val="Normal"/>
        <w:numPr>
          <w:ilvl w:val="0"/>
          <w:numId w:val="0"/>
        </w:numPr>
        <w:ind w:left="76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6" w:hanging="0"/>
        <w:jc w:val="center"/>
        <w:outlineLvl w:val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целях реализации Федерального закона от 27.07.2010 № 210-ФЗ  «Об организации предоставления государственных и муниципальных услуг», », в соответствии с Постановлением </w:t>
      </w:r>
      <w:r>
        <w:rPr>
          <w:bCs/>
        </w:rPr>
        <w:t>Администрации Пенингского сельского поселения</w:t>
      </w:r>
      <w:r>
        <w:rPr/>
        <w:t xml:space="preserve"> </w:t>
      </w:r>
      <w:r>
        <w:rPr>
          <w:color w:val="000000"/>
        </w:rPr>
        <w:t xml:space="preserve">от   « 17 » октября 2012 года   № 29 </w:t>
      </w:r>
      <w:r>
        <w:rPr/>
        <w:t xml:space="preserve"> «О     порядке    разработки   и     утверждения  административных  регламентов предоставления муниципальных услуг администрацией Пенингского сельского поселения и организаций, участвующих  в предоставлении муниципальной  услуги»,  </w:t>
      </w:r>
      <w:r>
        <w:rPr>
          <w:bCs/>
        </w:rPr>
        <w:t>администрация  Пенингского сельского поселения</w:t>
      </w:r>
      <w:r>
        <w:rPr>
          <w:b/>
          <w:bCs/>
        </w:rPr>
        <w:t xml:space="preserve"> постановляет:</w:t>
      </w:r>
      <w:r>
        <w:rPr>
          <w:bCs/>
          <w:i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6" w:hanging="0"/>
        <w:outlineLvl w:val="0"/>
        <w:rPr/>
      </w:pPr>
      <w:r>
        <w:rPr/>
        <w:t>1.Утвердить административный регламент предоставления муниципальной услуги</w:t>
      </w:r>
    </w:p>
    <w:p>
      <w:pPr>
        <w:pStyle w:val="Normal"/>
        <w:numPr>
          <w:ilvl w:val="0"/>
          <w:numId w:val="0"/>
        </w:numPr>
        <w:ind w:left="76" w:hanging="0"/>
        <w:outlineLvl w:val="0"/>
        <w:rPr/>
      </w:pPr>
      <w:r>
        <w:rPr/>
        <w:t>«Выдача  муниципальным архивом архивных документов (архивных справок, выписок и копий</w:t>
      </w:r>
      <w:r>
        <w:rPr>
          <w:color w:val="000000"/>
        </w:rPr>
        <w:t>»</w:t>
      </w:r>
      <w:r>
        <w:rPr/>
        <w:t>, согласно приложению №1 к настоящему  Постановлению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2.Опубликовать (обнародовать)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3.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4.Контроль за исполнением настоящего Постановления возложить на специалиста               1 категории администрации Пенингского сельского поселения Масайлову Г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енингского сельского поселения                                                  М.В.За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к Постановлению  Администрации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Пенингского сельского поселения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от «18 » 10.2012 года № 32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TextBody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left="76" w:hanging="0"/>
        <w:jc w:val="center"/>
        <w:outlineLvl w:val="0"/>
        <w:rPr/>
      </w:pPr>
      <w:r>
        <w:rPr>
          <w:b/>
        </w:rPr>
        <w:t>«Выдача  муниципальным архивом архивных документов</w:t>
      </w:r>
    </w:p>
    <w:p>
      <w:pPr>
        <w:pStyle w:val="Normal"/>
        <w:numPr>
          <w:ilvl w:val="0"/>
          <w:numId w:val="0"/>
        </w:numPr>
        <w:ind w:left="76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архивных справок, выписок и копий) 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1. Наименование муниципальной услуги </w:t>
      </w:r>
    </w:p>
    <w:p>
      <w:pPr>
        <w:pStyle w:val="Normal"/>
        <w:numPr>
          <w:ilvl w:val="0"/>
          <w:numId w:val="0"/>
        </w:numPr>
        <w:ind w:left="76" w:hanging="0"/>
        <w:jc w:val="both"/>
        <w:outlineLvl w:val="0"/>
        <w:rPr/>
      </w:pPr>
      <w:r>
        <w:rPr/>
        <w:t xml:space="preserve">       </w:t>
      </w:r>
      <w:r>
        <w:rPr/>
        <w:t>Административный регламент по предоставлению Администрацией Пенингского сельского поселения (далее - Администрация) муниципальной услуги</w:t>
      </w:r>
    </w:p>
    <w:p>
      <w:pPr>
        <w:pStyle w:val="Normal"/>
        <w:numPr>
          <w:ilvl w:val="0"/>
          <w:numId w:val="0"/>
        </w:numPr>
        <w:ind w:left="76" w:hanging="0"/>
        <w:jc w:val="both"/>
        <w:outlineLvl w:val="0"/>
        <w:rPr>
          <w:spacing w:val="-2"/>
        </w:rPr>
      </w:pPr>
      <w:r>
        <w:rPr/>
        <w:t>«Выдача  муниципальным архивом архивных документов (архивных справок, выписок и копий</w:t>
      </w:r>
      <w:r>
        <w:rPr>
          <w:color w:val="000000"/>
        </w:rPr>
        <w:t>»</w:t>
      </w:r>
      <w:r>
        <w:rPr/>
        <w:t>,  разработан в целях повышения эффективности и качества этой работы и определяет сроки, последовательность действий (административных процедур) Администрацией Пенингского  сельского поселения при предоставлении муниципальной услуги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.2. Наименование органа, предоставляющего муниципальную услугу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оставление муниципальной услуги осуществляет Администрация Пенингского сельского поселения (далее - Администрация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cs="Times New Roman CYR" w:ascii="Times New Roman CYR" w:hAnsi="Times New Roman CYR"/>
          <w:b/>
          <w:bCs/>
        </w:rPr>
        <w:t>1.3. Нормативные правовые акты, регулирующие исполнение муниципальной           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- Конституция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21.07.1993 № 5485-1 «О государственной тайне»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22.10.2004 № 125-ФЗ «Об архивном деле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/>
        <w:t>- Указ Президента РФ от 31.12.1993 № 2334 «О дополнительных гарантиях прав граждан на информацию»;</w:t>
      </w:r>
    </w:p>
    <w:p>
      <w:pPr>
        <w:pStyle w:val="Normal"/>
        <w:autoSpaceDE w:val="false"/>
        <w:ind w:firstLine="708"/>
        <w:jc w:val="both"/>
        <w:rPr/>
      </w:pPr>
      <w:r>
        <w:rPr/>
        <w:t>- Указ Президента РФ от 06.03.1997 № 188 «Об утверждении Перечня сведений конфиденциального характера»;</w:t>
      </w:r>
    </w:p>
    <w:p>
      <w:pPr>
        <w:pStyle w:val="Normal"/>
        <w:autoSpaceDE w:val="false"/>
        <w:ind w:firstLine="708"/>
        <w:jc w:val="both"/>
        <w:rPr/>
      </w:pPr>
      <w:r>
        <w:rPr/>
        <w:t>- Приказ Министерства культуры и массовых коммуникаций Российской Федерации от 18.01.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ind w:firstLine="708"/>
        <w:jc w:val="both"/>
        <w:rPr/>
      </w:pPr>
      <w:r>
        <w:rPr/>
        <w:t>- Приказ Министерства культуры и массовых коммуникаций РФ от 10.09. 2007 г. № 1273 «Об утверждении форм учетных и иных документов по организации хранения, комплектования и использования документов  архивного фонда РФ и других архивных документов в государственных и муниципальных архивах, музеях и библиотеках, организациях РАН»;</w:t>
      </w:r>
    </w:p>
    <w:p>
      <w:pPr>
        <w:pStyle w:val="Normal"/>
        <w:ind w:firstLine="708"/>
        <w:jc w:val="both"/>
        <w:rPr/>
      </w:pPr>
      <w:r>
        <w:rPr/>
        <w:t>- Приказ Федерального архивного агентства от 06.07.1998 г. № 51 «Об утверждении «Правил работы пользователей в читальных залах государственных архивов РФ»;</w:t>
      </w:r>
    </w:p>
    <w:p>
      <w:pPr>
        <w:pStyle w:val="Normal"/>
        <w:autoSpaceDE w:val="false"/>
        <w:ind w:firstLine="708"/>
        <w:jc w:val="both"/>
        <w:rPr/>
      </w:pPr>
      <w:r>
        <w:rPr/>
        <w:t>- Указ Президента РФ от 31.12.1993 № 2334 «О дополнительных гарантиях прав граждан на информацию»;</w:t>
      </w:r>
    </w:p>
    <w:p>
      <w:pPr>
        <w:pStyle w:val="Normal"/>
        <w:ind w:firstLine="708"/>
        <w:jc w:val="both"/>
        <w:rPr/>
      </w:pPr>
      <w:r>
        <w:rPr/>
        <w:t>- Основные правила работы архивов организации. Одобрены решением Коллегии Росархива от 06.02.2002;</w:t>
      </w:r>
    </w:p>
    <w:p>
      <w:pPr>
        <w:pStyle w:val="Normal"/>
        <w:ind w:firstLine="708"/>
        <w:jc w:val="both"/>
        <w:rPr/>
      </w:pPr>
      <w:r>
        <w:rPr/>
        <w:t>- Устав муниципального образования «Пенингское сельское поселение»</w:t>
      </w:r>
    </w:p>
    <w:p>
      <w:pPr>
        <w:pStyle w:val="Normal"/>
        <w:widowControl w:val="false"/>
        <w:autoSpaceDE w:val="false"/>
        <w:ind w:right="-5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57" w:hanging="0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/>
          <w:bCs/>
        </w:rPr>
        <w:t>1.4. Результат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дача архивных справок, архивных копий и архивных выписок по запросам физических и юридических лиц на основании документов, находящихся на хранении в администрации Пенингского  сельского поселения в виде:</w:t>
      </w:r>
    </w:p>
    <w:p>
      <w:pPr>
        <w:pStyle w:val="Normal"/>
        <w:jc w:val="both"/>
        <w:rPr/>
      </w:pPr>
      <w:r>
        <w:rPr/>
        <w:t>- справок;</w:t>
      </w:r>
    </w:p>
    <w:p>
      <w:pPr>
        <w:pStyle w:val="Normal"/>
        <w:jc w:val="both"/>
        <w:rPr/>
      </w:pPr>
      <w:r>
        <w:rPr/>
        <w:t>- архивных копий (по просьбе заявителя);</w:t>
      </w:r>
    </w:p>
    <w:p>
      <w:pPr>
        <w:pStyle w:val="Normal"/>
        <w:jc w:val="both"/>
        <w:rPr/>
      </w:pPr>
      <w:r>
        <w:rPr/>
        <w:t>- архивных выписок;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5. Описание заявителей</w:t>
      </w:r>
    </w:p>
    <w:p>
      <w:pPr>
        <w:pStyle w:val="ConsPlusNormal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могут быть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.»</w:t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57" w:firstLine="708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ConsPlusNormal"/>
        <w:widowControl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(исполнения) муниципальной услуги (функции)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1.Порядок информирования о правилах предоставления муниципальной услуги:</w:t>
      </w:r>
    </w:p>
    <w:p>
      <w:pPr>
        <w:pStyle w:val="Normal"/>
        <w:ind w:right="-26" w:hanging="0"/>
        <w:jc w:val="both"/>
        <w:rPr/>
      </w:pPr>
      <w:r>
        <w:rPr/>
        <w:t xml:space="preserve">     </w:t>
      </w:r>
      <w:r>
        <w:rPr/>
        <w:t xml:space="preserve">2.1.1. </w:t>
      </w:r>
      <w:r>
        <w:rPr>
          <w:b/>
        </w:rPr>
        <w:t xml:space="preserve">Место нахождения Администрации Пенингского сельского поселения:               </w:t>
      </w:r>
      <w:r>
        <w:rPr>
          <w:bCs/>
          <w:color w:val="000000"/>
        </w:rPr>
        <w:t>Адрес: 186950, Республика Карелия, Муезерский район, пос. Пенинга, ул. Ленина, д.18;</w:t>
      </w:r>
    </w:p>
    <w:p>
      <w:pPr>
        <w:pStyle w:val="Normal"/>
        <w:ind w:right="-2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pacing w:before="0" w:after="0"/>
        <w:jc w:val="both"/>
        <w:rPr>
          <w:rStyle w:val="8pt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1.2. </w:t>
      </w:r>
      <w:r>
        <w:rPr>
          <w:rFonts w:cs="Times New Roman" w:ascii="Times New Roman" w:hAnsi="Times New Roman"/>
          <w:b/>
        </w:rPr>
        <w:t xml:space="preserve">График (режим) приема заинтересованных лиц </w:t>
      </w:r>
      <w:r>
        <w:rPr>
          <w:rFonts w:cs="Times New Roman" w:ascii="Times New Roman" w:hAnsi="Times New Roman"/>
        </w:rPr>
        <w:t>по вопросам предоставления     муниципальной услуги должностными лицами Администрации Пенингского сельского          поселения: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8pt"/>
          <w:rFonts w:cs="Times New Roman" w:ascii="Times New Roman" w:hAnsi="Times New Roman"/>
          <w:sz w:val="24"/>
          <w:szCs w:val="24"/>
        </w:rPr>
        <w:t>Прием  осуществляется ежедневно, кроме субботы и воскресень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приема: </w:t>
      </w:r>
      <w:r>
        <w:rPr>
          <w:rFonts w:cs="Times New Roman" w:ascii="Times New Roman" w:hAnsi="Times New Roman"/>
          <w:sz w:val="24"/>
          <w:szCs w:val="24"/>
        </w:rPr>
        <w:t xml:space="preserve">понедельник –    пятница с 9 00 час. до 17.00 час.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рыв с 13.00 час.   до  14.00 час. </w:t>
      </w:r>
    </w:p>
    <w:p>
      <w:pPr>
        <w:pStyle w:val="Normal"/>
        <w:ind w:left="540" w:right="-2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8pt"/>
        </w:rPr>
      </w:pPr>
      <w:r>
        <w:rPr>
          <w:rStyle w:val="8pt"/>
        </w:rPr>
        <w:t xml:space="preserve">       </w:t>
      </w:r>
      <w:r>
        <w:rPr>
          <w:rStyle w:val="8pt"/>
        </w:rPr>
        <w:t xml:space="preserve">2.1.3. </w:t>
      </w:r>
      <w:r>
        <w:rPr>
          <w:rStyle w:val="8pt"/>
          <w:b/>
        </w:rPr>
        <w:t>Справочные телефоны:</w:t>
      </w:r>
      <w:r>
        <w:rPr>
          <w:rStyle w:val="8pt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Телефон (факс):</w:t>
      </w:r>
      <w:r>
        <w:rPr>
          <w:rFonts w:cs="Times New Roman" w:ascii="Times New Roman" w:hAnsi="Times New Roman"/>
        </w:rPr>
        <w:t xml:space="preserve"> (814-55) 26-10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>Электронный адрес: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bCs/>
            <w:lang w:val="en-US"/>
          </w:rPr>
          <w:t>peninga</w:t>
        </w:r>
        <w:r>
          <w:rPr>
            <w:rStyle w:val="InternetLink"/>
            <w:bCs/>
          </w:rPr>
          <w:t>_</w:t>
        </w:r>
        <w:r>
          <w:rPr>
            <w:rStyle w:val="InternetLink"/>
            <w:bCs/>
            <w:lang w:val="en-US"/>
          </w:rPr>
          <w:t>ad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onego</w:t>
        </w:r>
        <w:r>
          <w:rPr>
            <w:rStyle w:val="InternetLink"/>
            <w:bCs/>
          </w:rPr>
          <w:t>.ru</w:t>
        </w:r>
      </w:hyperlink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sz w:val="24"/>
          <w:szCs w:val="24"/>
        </w:rPr>
        <w:t>Информация  о  порядке  предоставления  муниципальной  услуги  представля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епосредственно  специалистами  Администрации  при  личном  обращ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  использованием  средств  почтовой,  телефонной  связи  и  электронной  почты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средством  размещения  в  информационно – телекоммуникационных  сетях      общего  пользования  (том  числе  в  сети  Интернет  на  сайте  Администрации  Муезерского    муниципального  райо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,  публикации  в  средствах  массовой  информ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</w:rPr>
        <w:t>2.2. Порядок получения консультаций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2.1. Консультации по вопросам предоставления муниципальной услуги осуществляется специалистом Администрации </w:t>
      </w:r>
      <w:r>
        <w:rPr/>
        <w:t>Пенингского</w:t>
      </w:r>
      <w:r>
        <w:rPr>
          <w:rFonts w:cs="Times New Roman CYR" w:ascii="Times New Roman CYR" w:hAnsi="Times New Roman CYR"/>
        </w:rPr>
        <w:t xml:space="preserve"> сельского поселения при личном контакте с     заявителями, а также с использованием почтовой, телефонной связи и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ри ответах на телефонные звонки и обращения граждан по вопросу получения              муниципальной услуги специалист Администрации поселения обязан: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             телефонный звон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подробно в корректной форме информировать заинтересованное лицо о порядке                получ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- избегать конфликтных ситуаций, способных нанести ущерб их репутации или                 авторитету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блюдать права и законные интересы заявите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3. </w:t>
      </w:r>
      <w:r>
        <w:rPr/>
        <w:t>Максимальный срок ожидания в очереди при подаче запроса и при получении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личном обращении граждан максимальная продолжительность приема у специалиста, осуществляющего прием документов, составляет 15-20 минут. Максимальное время выдачи документа, являющегося результатом предоставления услуги, составляет 5-10 мину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письменном обращении и обращении по факсу, максимальное время отправки ответа по почте, являющегося результатом предоставления муниципальной услуги, составляет 30 дн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ри обращении в Архив по электронной почте, максимальное время ответа в адрес электронной почты заявителя 15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лучае возникновения чрезвычайных и непредвиденных обстоятельств (дополнительных разъяснений по результату предоставления муниципальной услуги), срок предоставления услуги продлевается на время существования данных обстоятельств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2.4. Исчерпывающий перечень документов, необходимых в соответствии с законодательными или иными нормативными правовыми актами для предоставления услуги: </w:t>
      </w:r>
    </w:p>
    <w:p>
      <w:pPr>
        <w:pStyle w:val="Normal"/>
        <w:jc w:val="both"/>
        <w:rPr/>
      </w:pPr>
      <w:r>
        <w:rPr/>
        <w:t>-письменное заявление  (приложение 2);</w:t>
      </w:r>
    </w:p>
    <w:p>
      <w:pPr>
        <w:pStyle w:val="Normal"/>
        <w:jc w:val="both"/>
        <w:rPr/>
      </w:pPr>
      <w:r>
        <w:rPr/>
        <w:t>- документ, удостоверяющий личность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исьменное  заявление заявителя  должно содержать:</w:t>
      </w:r>
    </w:p>
    <w:p>
      <w:pPr>
        <w:pStyle w:val="Normal"/>
        <w:jc w:val="both"/>
        <w:rPr/>
      </w:pPr>
      <w:r>
        <w:rPr/>
        <w:t>1) наименование администрации сельского поселения, фамилию, имя, отчество руководителя;</w:t>
      </w:r>
    </w:p>
    <w:p>
      <w:pPr>
        <w:pStyle w:val="Normal"/>
        <w:jc w:val="both"/>
        <w:rPr/>
      </w:pPr>
      <w:r>
        <w:rPr/>
        <w:t>2) фамилию, имя, отчество пользователя;</w:t>
      </w:r>
    </w:p>
    <w:p>
      <w:pPr>
        <w:pStyle w:val="Normal"/>
        <w:jc w:val="both"/>
        <w:rPr/>
      </w:pPr>
      <w:r>
        <w:rPr/>
        <w:t>3) фактический адрес пользователя и паспортные данные;</w:t>
      </w:r>
    </w:p>
    <w:p>
      <w:pPr>
        <w:pStyle w:val="Normal"/>
        <w:jc w:val="both"/>
        <w:rPr/>
      </w:pPr>
      <w:r>
        <w:rPr/>
        <w:t>4) цель работы с архивными документами (документы какого органа или организации необходимо просмотреть, по какому вопросу и за какие годы).</w:t>
      </w:r>
    </w:p>
    <w:p>
      <w:pPr>
        <w:pStyle w:val="Normal"/>
        <w:jc w:val="both"/>
        <w:rPr/>
      </w:pPr>
      <w:r>
        <w:rPr/>
        <w:tab/>
        <w:t>Официальное письмо органа или организации должно содержать:</w:t>
      </w:r>
    </w:p>
    <w:p>
      <w:pPr>
        <w:pStyle w:val="Normal"/>
        <w:jc w:val="both"/>
        <w:rPr/>
      </w:pPr>
      <w:r>
        <w:rPr/>
        <w:t>1) наименование администрации сельского поселения, фамилию, имя, отчество руководителя;</w:t>
      </w:r>
    </w:p>
    <w:p>
      <w:pPr>
        <w:pStyle w:val="Normal"/>
        <w:jc w:val="both"/>
        <w:rPr/>
      </w:pPr>
      <w:r>
        <w:rPr/>
        <w:t>2) полное наименование юридического лица;</w:t>
      </w:r>
    </w:p>
    <w:p>
      <w:pPr>
        <w:pStyle w:val="Normal"/>
        <w:jc w:val="both"/>
        <w:rPr/>
      </w:pPr>
      <w:r>
        <w:rPr/>
        <w:t>3) юридический или фактический адрес юридического лица;</w:t>
      </w:r>
    </w:p>
    <w:p>
      <w:pPr>
        <w:pStyle w:val="Normal"/>
        <w:jc w:val="both"/>
        <w:rPr/>
      </w:pPr>
      <w:r>
        <w:rPr/>
        <w:t>4) дата и номер;</w:t>
      </w:r>
    </w:p>
    <w:p>
      <w:pPr>
        <w:pStyle w:val="Normal"/>
        <w:jc w:val="both"/>
        <w:rPr/>
      </w:pPr>
      <w:r>
        <w:rPr/>
        <w:t>5) фамилию, имя, отчество, наименование должности представителя юридического лица;</w:t>
      </w:r>
    </w:p>
    <w:p>
      <w:pPr>
        <w:pStyle w:val="Normal"/>
        <w:jc w:val="both"/>
        <w:rPr/>
      </w:pPr>
      <w:r>
        <w:rPr/>
        <w:t>6) подпись руководителя организации.</w:t>
      </w:r>
    </w:p>
    <w:p>
      <w:pPr>
        <w:pStyle w:val="Normal"/>
        <w:jc w:val="both"/>
        <w:rPr/>
      </w:pPr>
      <w:r>
        <w:rPr/>
        <w:tab/>
        <w:t>Письмо направляющей организации оформляется на официальном бланке организации.</w:t>
      </w:r>
    </w:p>
    <w:p>
      <w:pPr>
        <w:pStyle w:val="Normal"/>
        <w:jc w:val="both"/>
        <w:rPr/>
      </w:pPr>
      <w:r>
        <w:rPr/>
        <w:tab/>
        <w:t>Предоставление заявителям архивных документов, содержащих сведения, отнесённые к конфиденциальной информации, производится с учетом категории конфиденциальной информации и установленных законодательством  Российской Федерации ограничений доступа к ней.</w:t>
      </w:r>
    </w:p>
    <w:p>
      <w:pPr>
        <w:pStyle w:val="Normal"/>
        <w:jc w:val="both"/>
        <w:rPr/>
      </w:pPr>
      <w:r>
        <w:rPr/>
        <w:tab/>
        <w:t>Предоставление заявителям архивных документов, содержащих сведения, составляющие государственную тайну, производится с учетом установленных законодательством Российской Федерации  ограничений доступа и в соответствии со специальными инструкциями.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5.</w:t>
      </w:r>
      <w:r>
        <w:rPr>
          <w:b/>
          <w:sz w:val="28"/>
          <w:szCs w:val="28"/>
        </w:rPr>
        <w:t xml:space="preserve"> </w:t>
      </w:r>
      <w:r>
        <w:rPr>
          <w:b/>
        </w:rPr>
        <w:t>Исчерпывающий перечень оснований для отказа в приеме документов, необходимых для предоставления  услуги:</w:t>
      </w:r>
    </w:p>
    <w:p>
      <w:pPr>
        <w:pStyle w:val="Normal"/>
        <w:jc w:val="both"/>
        <w:rPr/>
      </w:pPr>
      <w:r>
        <w:rPr/>
        <w:t>- отсутствие в заявлении наименования юридического лица (для граждан – фамилии, имени и отчества), почтового адреса заявителя;</w:t>
      </w:r>
    </w:p>
    <w:p>
      <w:pPr>
        <w:pStyle w:val="Normal"/>
        <w:jc w:val="both"/>
        <w:rPr/>
      </w:pPr>
      <w:r>
        <w:rPr/>
        <w:t>- отсутствие в заявлении необходимых сведений для проведения поисков  запрашиваемой информации;</w:t>
      </w:r>
    </w:p>
    <w:p>
      <w:pPr>
        <w:pStyle w:val="Normal"/>
        <w:jc w:val="both"/>
        <w:rPr/>
      </w:pPr>
      <w:r>
        <w:rPr/>
        <w:t>- отсутствие у заявителя  документально подтвержденных прав на получение сведений, составляющих муниципальную и иную охраняемую законодательством Российской Федерации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</w:rPr>
        <w:t>2.6. Перечень   оснований для отказа или отсрочки в предоставлении муниципальной услуги:</w:t>
      </w:r>
    </w:p>
    <w:p>
      <w:pPr>
        <w:pStyle w:val="Normal"/>
        <w:jc w:val="both"/>
        <w:rPr/>
      </w:pPr>
      <w:r>
        <w:rPr/>
        <w:t>1) плохое физическое состояние  архивных документов;</w:t>
      </w:r>
    </w:p>
    <w:p>
      <w:pPr>
        <w:pStyle w:val="Normal"/>
        <w:jc w:val="both"/>
        <w:rPr/>
      </w:pPr>
      <w:r>
        <w:rPr/>
        <w:t>2) ограничения на использование документов, установленные в соответствии с законодательством Российской Федерации или фондообразователем при передаче документов на постоянное хранение;</w:t>
      </w:r>
    </w:p>
    <w:p>
      <w:pPr>
        <w:pStyle w:val="Normal"/>
        <w:jc w:val="both"/>
        <w:rPr/>
      </w:pPr>
      <w:r>
        <w:rPr/>
        <w:t>3) выдача документов  во временное пользование другим учреждениям;</w:t>
      </w:r>
    </w:p>
    <w:p>
      <w:pPr>
        <w:pStyle w:val="Normal"/>
        <w:jc w:val="both"/>
        <w:rPr/>
      </w:pPr>
      <w:r>
        <w:rPr/>
        <w:t>4) выдача документов другому пользователю;</w:t>
      </w:r>
    </w:p>
    <w:p>
      <w:pPr>
        <w:pStyle w:val="Normal"/>
        <w:jc w:val="both"/>
        <w:rPr/>
      </w:pPr>
      <w:r>
        <w:rPr/>
        <w:t>5) необходимость выполнения служебных заданий сотрудниками архива (справочная работа, проведение проверки наличия и состояния, подготовка информационных материалов по запросам органов местного самоуправления).</w:t>
      </w:r>
    </w:p>
    <w:p>
      <w:pPr>
        <w:pStyle w:val="ConsPlusTitle"/>
        <w:widowControl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tLeast" w:line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7. Требования к исполнению Муниципальной услуги</w:t>
      </w:r>
    </w:p>
    <w:p>
      <w:pPr>
        <w:pStyle w:val="ConsPlusTitle"/>
        <w:widowControl/>
        <w:spacing w:lineRule="atLeast" w:line="1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 Требования к местам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2.7.1. </w:t>
      </w:r>
      <w:r>
        <w:rPr/>
        <w:t>К месту предоставления муниципальной услуги предъявляются следующие требования: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          </w:t>
      </w:r>
      <w:r>
        <w:rPr/>
        <w:t>- помещение для предоставления Муниципальной услуги  размещается в здании Админист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- помещение оборудовано стендом для информирования, местами для ожидания и приема граждан;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          </w:t>
      </w:r>
      <w:r>
        <w:rPr/>
        <w:t>- в рабочей комнате естественное и искусственное освещение, окна оборудованы регулируемыми устройствами типа жалюзи. Помещение оснащено стульями, столами, писчей бумагой и канцелярскими принадлежностями, а также текстом настоящего Административного регламента. При отсутствии читального зала  в администрации поселения оборудуется место в рабочем кабинете (стол, стул).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/>
        <w:t xml:space="preserve">           </w:t>
      </w:r>
      <w:r>
        <w:rPr>
          <w:rFonts w:cs="Times New Roman CYR" w:ascii="Times New Roman CYR" w:hAnsi="Times New Roman CYR"/>
        </w:rPr>
        <w:t>2.7.2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</w:t>
      </w:r>
      <w:r>
        <w:rPr>
          <w:color w:val="000000"/>
        </w:rPr>
        <w:t>рганизация приема Заявителей осуществляется ежедневно в течение всего рабочего времени в соответствии с графиком, приведенным в пункте 2.1.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2.7.3. Требования к местам приема заявителей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абинеты приема заявителей должны быть оборудованы информационными табличками с указанием фамилии, имени, отчества и должности специалиста, осуществляющего  предоставл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2.8.Срок регистрации запроса заявител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ступившие в Администрацию письменные и личные запросы заявителей регистрируются в  день их поступления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и поступлении Интернет - обращения (запроса) заявителя с указанием адреса электронной почты, ему направляется уведомление о приеме Интернет - обращения (запроса) к рассмотрению в день поступления запроса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 при предоставлении муниципальной услуги.</w:t>
      </w:r>
    </w:p>
    <w:p>
      <w:pPr>
        <w:pStyle w:val="Normal"/>
        <w:jc w:val="both"/>
        <w:rPr/>
      </w:pPr>
      <w:r>
        <w:rPr/>
        <w:br/>
        <w:t>3.1. Основание для начала административной процедуры, содержание административных действи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едоставление услуги по организации работы по исполнению социально-правовых запросов юридических и физических лиц и выдача архивных справок и документов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br/>
        <w:t>1)прием по личным обращениям, проверка предоставленных к запросу доку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регистрация письменных, Интернет - обращений и личных запросов и передача их на испол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анализ тематики поступивших запросов и поиск архивных документов, необходимых для исполнения социально-правового запро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подготовка и выдача ответа заявителю (архивной справки, архивной выписки, архивной копии, переадресация, рекомендация).</w:t>
      </w:r>
    </w:p>
    <w:p>
      <w:pPr>
        <w:pStyle w:val="Normal"/>
        <w:jc w:val="both"/>
        <w:rPr/>
      </w:pPr>
      <w:r>
        <w:rPr/>
        <w:br/>
        <w:t>3.1.1. Основанием для начала административной процедуры является письменное заявление, поступившее от заявителя, либо заполненная специалистом администрации           (со слов заявителя) анкета-запрос при личном обращении граждан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Заявитель при личном обращении в Администрацию излагает суть обращения по предоставлению ему данной муниципальной услуги. Также дополнительно представляет в Администрацию комплект документов, указанных в пункте 2.4. раздела 2. настоящего Регламента,  заполняет анкету-запрос (форма анкеты-запроса  приведена в приложении          № 2 к настоящему Регламенту)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пециалист, который осуществляет прием граждан:</w:t>
      </w:r>
    </w:p>
    <w:p>
      <w:pPr>
        <w:pStyle w:val="Normal"/>
        <w:jc w:val="both"/>
        <w:rPr/>
      </w:pPr>
      <w:r>
        <w:rPr/>
        <w:t>- проверяет наличие всех необходимых документов, в соответствии с перечнем, установленным пунктом 2.4. раздела 2. настоящего Регламента;</w:t>
      </w:r>
    </w:p>
    <w:p>
      <w:pPr>
        <w:pStyle w:val="Normal"/>
        <w:jc w:val="both"/>
        <w:rPr/>
      </w:pPr>
      <w:r>
        <w:rPr/>
        <w:t>-  устанавливает предмет обращения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ующие действия осуществляются при вскрытии конверта письменного обращения, прочтения факса, прочтения электронного обращения, которые должны содержать все необходимые данные, указанные в пункте 2.4. раздела 2. настоящего Регламента. Максимальный срок приема граждан указан в пункте 2.3. раздела 2. настоящего Регламента.</w:t>
      </w:r>
    </w:p>
    <w:p>
      <w:pPr>
        <w:pStyle w:val="Normal"/>
        <w:jc w:val="both"/>
        <w:rPr/>
      </w:pPr>
      <w:r>
        <w:rPr/>
        <w:br/>
        <w:t>3.1.2.  Регистрируются поступившие письменные, электронные и личные запросы в соответствии с установленными правилами делопроизводства. Заявителю сообщается номер и дата регистрации запроса. Срок регистрации запросов указан в пункте 2.8. раздела 2. настоящего Регламе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ле регистрации запросы передаются специалисту для дальнейшей работы .</w:t>
      </w:r>
    </w:p>
    <w:p>
      <w:pPr>
        <w:pStyle w:val="Normal"/>
        <w:jc w:val="both"/>
        <w:rPr/>
      </w:pPr>
      <w:r>
        <w:rPr/>
        <w:br/>
        <w:t>3.1.3. Специалист Администрации осуществляет анализ тематики поступивших запросов заявителей с учетом необходимых профессиональных навык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зультатом данного административного действия является:</w:t>
      </w:r>
    </w:p>
    <w:p>
      <w:pPr>
        <w:pStyle w:val="Normal"/>
        <w:jc w:val="both"/>
        <w:rPr/>
      </w:pPr>
      <w:r>
        <w:rPr/>
        <w:t>- продолжение работы с запросом в установленном порядке административной процедуры;</w:t>
      </w:r>
    </w:p>
    <w:p>
      <w:pPr>
        <w:pStyle w:val="Normal"/>
        <w:jc w:val="both"/>
        <w:rPr/>
      </w:pPr>
      <w:r>
        <w:rPr/>
        <w:t>- направление запроса в другой Архив или организацию либо рекомендация по дальнейшему обращению, где хранятся необходимые для предоставления муниципальной услуги заявителю архивные документы, с уведомлением об этом заявителя;</w:t>
      </w:r>
    </w:p>
    <w:p>
      <w:pPr>
        <w:pStyle w:val="Normal"/>
        <w:jc w:val="both"/>
        <w:rPr/>
      </w:pPr>
      <w:r>
        <w:rPr/>
        <w:t>- приостановление или отказ по исполнению запроса в связи с недостаточными исходными данными либо недостающими документами (при письменном обращении) и необходимостью предоставления в Архив дополнительных сведений с уведомлением об этом заявител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лучае отсутствия определенных пунктом 2.6. раздела 2 настоящего Регламента оснований для приостановления или отказа в исполнении функции (предоставлении услуги), специалист Администрации, производит поиск документов, необходимых для изготовления архивной справки, архивной копии, имеющихся на хранении в архиве Администрации. Поиск архивных документов включает в себя специфику и профессионализм специалиста в архивной области, и в соответствии с нормативно-правовыми актами, указанными в пункте 1.3. раздела 1  настояще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4. Основанием для выдачи результата предоставления муниципальной услуги заявителю (справки о заработной плате, справки о стаже, справки о льготном стаже, справки о территориальной принадлежности, справки о нахождении в отпуске за ребенком, справки о реорганизации предприятий, копии запрашиваемых архивных документов,  справки об учебе и прохождении практики, и т.д.) является подписание Главой поселения изготовленных в процессе работы специалиста над запросом архивных справок (заверение архивных копий) и выдача  документов заявителю.</w:t>
      </w:r>
    </w:p>
    <w:p>
      <w:pPr>
        <w:pStyle w:val="Normal"/>
        <w:jc w:val="both"/>
        <w:rPr/>
      </w:pPr>
      <w:r>
        <w:rPr/>
        <w:br/>
        <w:t>3.1.5. Архивная справка, копия архивного документа, рекомендации для дальнейшего обращения (в случае если искомые документы находятся в другом архивном учреждении или организации), отказы и уведомления о приостановлении запроса о предоставлении услуги  регистрируется специалистом или директором в соответствии с установленными правилами ведения делопроизвод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рхивная справка, архивная копия и ответы на запросы, отказы, рекомендации,  подготовленные по результатам исполнения запроса, высылаются заявителю по почте простыми письмами (при письменных обращениях). При личных обращениях выдача результата предоставленной муниципальной услуги осуществляется  в местонахождении приема граждан заявителю на руки под роспись. Копии исполненных документов вместе с заявлением, представленным заявителем, остается на хранении в Админист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дача результата предоставления муниципальной услуги по Интернет -обращениям высылаются заявителю по почте с «живой печатью и подписями директора и исполнителя» так же, как и при письменных обращениях.</w:t>
      </w:r>
    </w:p>
    <w:p>
      <w:pPr>
        <w:pStyle w:val="Normal"/>
        <w:jc w:val="both"/>
        <w:rPr/>
      </w:pPr>
      <w:r>
        <w:rPr/>
        <w:t>Сроки выдачи результата определены пунктом 2.3. раздела 2. настояще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Блок-схема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лок-схема предоставления муниципальной услуги приводится в приложении № 1 к настоящему Регламенту.</w:t>
      </w:r>
    </w:p>
    <w:p>
      <w:pPr>
        <w:pStyle w:val="Style18"/>
        <w:spacing w:lineRule="atLeast" w:line="100"/>
        <w:ind w:firstLine="585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/>
        <w:br/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IV. Порядок и формы контроля за исполнением Муниципальной услуги  </w:t>
      </w:r>
    </w:p>
    <w:p>
      <w:pPr>
        <w:pStyle w:val="Normal"/>
        <w:ind w:firstLine="532"/>
        <w:jc w:val="both"/>
        <w:rPr/>
      </w:pPr>
      <w:r>
        <w:rPr/>
        <w:t>4.1. Текущий контроль за соблюдением и исполнением положений настоящего                  Административного регламента и иных нормативных правовых актов, а также принятием        решений ответственными лицами осуществляет  Глава Пенингского сельского поселения.</w:t>
      </w:r>
    </w:p>
    <w:p>
      <w:pPr>
        <w:pStyle w:val="Normal"/>
        <w:ind w:firstLine="532"/>
        <w:jc w:val="both"/>
        <w:rPr/>
      </w:pPr>
      <w:r>
        <w:rPr/>
        <w:t xml:space="preserve">Контроль за полнотой и качеством предоставления муниципальной услуги осуществляется путем проведения плановых и внеплановых проверок. </w:t>
      </w:r>
    </w:p>
    <w:p>
      <w:pPr>
        <w:pStyle w:val="Normal"/>
        <w:ind w:firstLine="532"/>
        <w:jc w:val="both"/>
        <w:rPr/>
      </w:pPr>
      <w:r>
        <w:rPr/>
        <w:t xml:space="preserve">Плановые проверки проводятся Главой Пенингского сельского поселения в соответствии с планом работы Администрации, но не  чаще одного раза в два года. </w:t>
      </w:r>
    </w:p>
    <w:p>
      <w:pPr>
        <w:pStyle w:val="Normal"/>
        <w:ind w:firstLine="532"/>
        <w:jc w:val="both"/>
        <w:rPr/>
      </w:pPr>
      <w:r>
        <w:rPr/>
        <w:t>Внеплановые проверки проводятся в случае поступления обращений физических или               юридических лиц, индивидуальных предпринимателей с жалобами на нарушение их прав и           законных интересов.</w:t>
      </w:r>
    </w:p>
    <w:p>
      <w:pPr>
        <w:pStyle w:val="Normal"/>
        <w:ind w:firstLine="532"/>
        <w:jc w:val="both"/>
        <w:rPr/>
      </w:pPr>
      <w:r>
        <w:rPr/>
        <w:t>4.2. Исполнители, виновные в несоблюдении или ненадлежащем соблюд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законодательством Российской Федерации.</w:t>
      </w:r>
    </w:p>
    <w:p>
      <w:pPr>
        <w:pStyle w:val="Normal"/>
        <w:ind w:firstLine="532"/>
        <w:jc w:val="both"/>
        <w:rPr/>
      </w:pPr>
      <w:r>
        <w:rPr/>
        <w:t>4.3. Персональная ответственность  Исполнителей закрепляется в их должностных                  инструкциях.</w:t>
      </w:r>
    </w:p>
    <w:p>
      <w:pPr>
        <w:pStyle w:val="Normal"/>
        <w:jc w:val="center"/>
        <w:rPr/>
      </w:pPr>
      <w:r>
        <w:rPr>
          <w:b/>
          <w:bCs/>
        </w:rPr>
        <w:t xml:space="preserve">V. </w:t>
      </w:r>
      <w:r>
        <w:rPr>
          <w:b/>
        </w:rPr>
        <w:t>Порядок обжалования действия (бездействия) и решений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ых в ходе исполнения Муниципальной услуг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ab/>
      </w:r>
      <w:r>
        <w:rPr>
          <w:color w:val="000000"/>
        </w:rPr>
        <w:t xml:space="preserve">5.1. Решения или действия (бездействие) должностных лиц администрации сельского поселения, принятые или осуществленные в ходе предоставления муниципальной услуги, могут быть обжалованы в досудебном (внесудебном) порядке путем подачи жалобы. Жалоба рассматривается главой поселения в порядке, установленном </w:t>
      </w:r>
      <w:hyperlink r:id="rId4">
        <w:r>
          <w:rPr>
            <w:rStyle w:val="InternetLink"/>
            <w:color w:val="000000"/>
          </w:rPr>
          <w:t>Регламентом</w:t>
        </w:r>
      </w:hyperlink>
      <w:r>
        <w:rPr>
          <w:color w:val="000000"/>
        </w:rPr>
        <w:t xml:space="preserve"> Администрации </w:t>
      </w:r>
      <w:r>
        <w:rPr/>
        <w:t>Пенингского</w:t>
      </w:r>
      <w:r>
        <w:rPr>
          <w:color w:val="000000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Предметом досудебного (внесудебного) обжалования может являться решение или действие (бездействие) должностного лица администрации сельского поселения, принятое или осуществленное им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В досудебном (внесудебном) порядке заявителем могут быть обжалован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действия (бездействие) должностных лиц администрации сельского поселения – главе Суккозерского сельского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 Жалоба на действие (бездействие) или решение должностного лица администрации сельского поселения должна содержать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должность лица, которому адресуется жалоб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фамилию, имя, отчество (наименование) заявителя, которым подается жалоба, и его место жительства (место нахождения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суть жалобы с указанием должности, фамилии, имени и отчества должностного лица (при наличии информации), действия (бездействие) которого нарушает права или законные интересы заявител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сведения о способе информирования заявителя о принятых мерах по результатам рассмотрения жалоб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подпись и дату подачи жалоб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left="405" w:hanging="0"/>
        <w:jc w:val="both"/>
        <w:rPr>
          <w:u w:val="single"/>
        </w:rPr>
      </w:pPr>
      <w:r>
        <w:rPr>
          <w:color w:val="000000"/>
        </w:rPr>
        <w:t>5.6. Основанием для начала процедуры досудебного обжалования является поступление в администрацию сельского поселения жалобы, направленной по почте (по электронной почте в виде электронного документа, подписанного электронной цифровой подписью) либо представленной заявителем при личном обращени,.</w:t>
      </w:r>
      <w:r>
        <w:rPr/>
        <w:t xml:space="preserve">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»</w:t>
      </w:r>
    </w:p>
    <w:p>
      <w:pPr>
        <w:pStyle w:val="Normal"/>
        <w:autoSpaceDE w:val="false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7. Если в письменной жалобе не указаны фамилия, имя, отчество (наименование) заявителя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8. Если текст жалобы не поддается прочтению, ответ на жалобу не дается, о чем сообщается заявителю, направившему жалобу, в письменном виде (в электронной форме), если его почтовый адрес (адрес электронной почты) поддается прочт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9.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глава администрации сельского поселения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обращения направлялись в уполномоченный орган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 xml:space="preserve">5.10. Жалобы, в которых содержатся нецензурные либо оскорбительные выражения, угрозы жизни, здоровью и имуществу должностного лица, а также членов его семьи, могут быть оставлены без ответа по существу поставленных в них вопросов и </w:t>
      </w:r>
      <w:r>
        <w:rPr/>
        <w:t xml:space="preserve"> сообщить гражданину, направившему обращение, о недопустимости злоупотребления правом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1. Если в результате рассмотрения жалобы она признана обоснованной, то главой сельского поселения принимаются следующие реше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о привлечении к ответственности в соответствии с законодательством Российской Федерации должностного лица, ответственного за действие (бездействие) или решение, осуществленное или принятое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о принятии мер, направленных на восстановление или защиту нарушенных прав, свобод и законных интересов заявител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2. Если в ходе рассмотрения жалоба признана необоснованной, заявителю направляется сообщение о результате рассмотрения жалобы с указанием причины, по которой она признана необоснованн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3. Заявитель, считающий, что решения или действия (бездействие) должностных лиц администрации сельского поселения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>
          <w:rFonts w:eastAsia="Arial"/>
          <w:bCs/>
        </w:rPr>
      </w:pPr>
      <w:r>
        <w:rPr/>
        <w:t>5.14 Жалоба, поступившая в Администрацию Пенингского сельского поселения, подлежит рассмотрению в течение пятнадцати рабочих дней со дня её регистрации, а в случае обжалования отказа Администрации Пенинг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</w:t>
      </w:r>
    </w:p>
    <w:p>
      <w:pPr>
        <w:pStyle w:val="Normal"/>
        <w:spacing w:lineRule="atLeast" w:line="100"/>
        <w:jc w:val="both"/>
        <w:rPr>
          <w:rFonts w:eastAsia="Arial"/>
          <w:bCs/>
        </w:rPr>
      </w:pPr>
      <w:r>
        <w:rPr>
          <w:rFonts w:eastAsia="Arial"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8665" cy="7771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771680"/>
                          <a:chOff x="0" y="0"/>
                          <a:chExt cx="5828760" cy="77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113760"/>
                            <a:ext cx="3657600" cy="685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800" y="227880"/>
                            <a:ext cx="217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прос пользовате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914400"/>
                            <a:ext cx="32011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6600" y="1027440"/>
                            <a:ext cx="2970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егистрация обращения (запроса) пользователя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92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486080"/>
                            <a:ext cx="4685040" cy="1142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1828800"/>
                            <a:ext cx="4227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ализ тематики запроса. Принятие решения о возможности исполнения запрос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285768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4680" y="2971080"/>
                            <a:ext cx="228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иск документов для исполнения запрос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1280" y="388548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4680" y="3999960"/>
                            <a:ext cx="228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формление архивных справок, архивных выписок, архивных копи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285768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2894400"/>
                            <a:ext cx="2361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ведомление пользователя о необходимости уточнения и предоставления дополнительных сведений для исполнения запрос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3885480"/>
                            <a:ext cx="251460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3904560"/>
                            <a:ext cx="247644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ведомление пользователя об отказе в получении информации ограниченного доступа при отсутствии у него на это права и разъяснение о дальнейших действия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5142960"/>
                            <a:ext cx="2514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5257080"/>
                            <a:ext cx="22867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ведомление об отсутствии запрашиваемой информации в Архиве и рекомендации по ее дальнейшему поис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000" y="2056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2056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0566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0566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5485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600200"/>
                            <a:ext cx="457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1599480"/>
                            <a:ext cx="457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972480"/>
                            <a:ext cx="4227120" cy="455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7085160"/>
                            <a:ext cx="2628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оставление услуги завершен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6058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65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4685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491436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5400" y="5029200"/>
                            <a:ext cx="2288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правка архивных справок, архивных выписок, архивных копи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6285240"/>
                            <a:ext cx="2289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правка ответов заявителя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6514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5715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11.95pt" coordorigin="0,0" coordsize="9179,12239">
                <v:rect id="shape_0" stroked="f" o:allowincell="f" style="position:absolute;left:0;top:0;width:9178;height:12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691;top:179;width:5759;height:1078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1;top:359;width:34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прос пользовате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051;top:1440;width:5040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1618;width:467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егистрация обращения (запроса) пользователя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92,2159" to="4392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2,1259" to="4392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11;top:2340;width:7377;height:1798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;top:2880;width:66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ализ тематики запроса. Принятие решения о возможности исполнения запрос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931;top:4500;width:395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10;top:4679;width:360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иск документов для исполнения запрос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931;top:6119;width:3959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10;top:6299;width:360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формление архивных справок, архивных выписок, архивных копи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91;top:4500;width:395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4;top:4558;width:3718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ведомление пользователя о необходимости уточнения и предоставления дополнительных сведений для исполнения запрос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91;top:6119;width:3959;height:16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4;top:6149;width:3899;height:1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ведомление пользователя об отказе в получении информации ограниченного доступа при отсутствии у него на это права и разъяснение о дальнейших действия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91;top:8099;width:395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0;top:8279;width:3600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ведомление об отсутствии запрашиваемой информации в Архиве и рекомендации по ее дальнейшему поис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,3239" to="610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91,3239" to="835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2,3239" to="8352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,3239" to="252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,6659" to="79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,8639" to="791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,5040" to="791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2520;width:7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10;top:2519;width:72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52;top:10980;width:6656;height:717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1;top:11158;width:41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оставление услуги завершен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31,9540" to="3131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5759" to="6731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1,7379" to="6731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31;top:7739;width:39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111;top:7920;width:360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правка архивных справок, архивных выписок, архивных копи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70;top:9898;width:360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правка ответов заявителя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1,10259" to="3131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9000" to="6911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»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КЕТА-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исполнения социально-правовых запрос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м образованием «Пенингское сельское поселен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930"/>
        <w:gridCol w:w="930"/>
        <w:gridCol w:w="1860"/>
      </w:tblGrid>
      <w:tr>
        <w:trPr>
          <w:trHeight w:val="5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заяв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; адрес, по которому должна быть выслана справка (при необходимости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./  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./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б./ 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бращения</w:t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по которому запрашивается справка, должность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боты: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нят(а):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олен(а)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ашиваемой спр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ужное подчеркнуть, пункт «3 – справка о заработной плате» указать за какой период) 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таж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льготном стаж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заработной плат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ЗР (уход за ребенко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евер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еорганизации предприят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урса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: копия постановления, решения и т.д.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женщин</w:t>
            </w:r>
          </w:p>
        </w:tc>
      </w:tr>
      <w:tr>
        <w:trPr>
          <w:trHeight w:val="5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фамилии, дат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рождения детей, период нахождения в отпуске по уходу за ребенком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необходима для (нужное подчеркнуть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пенсии, перерасчета пенсии, начисления пенсии по инвалидности, выхода на льготную пенсию, пенсии по потери кормильца, восстановления трудовой книжки, для центра занятости, друго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ие обращения (год, месяц)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заявителя по обработке его персональных дан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согласен», «не согласен»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согласии оплаты по платным запросам поставить значок «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______________________                     Дата обращения_____________________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strike w:val="false"/>
      <w:dstrike w:val="false"/>
      <w:u w:val="none" w:color="000000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3"/>
    <w:qFormat/>
    <w:rPr/>
  </w:style>
  <w:style w:type="character" w:styleId="3">
    <w:name w:val="Знак Знак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30" w:after="105"/>
    </w:pPr>
    <w:rPr>
      <w:rFonts w:ascii="Verdana" w:hAnsi="Verdana" w:cs="Verdana"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inga_adm@onego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main?base=RLAW265;n=34312;fld=134;dst=1000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02:00Z</dcterms:created>
  <dc:creator>3-00</dc:creator>
  <dc:description/>
  <cp:keywords/>
  <dc:language>en-US</dc:language>
  <cp:lastModifiedBy>Admin</cp:lastModifiedBy>
  <cp:lastPrinted>2017-03-16T12:27:00Z</cp:lastPrinted>
  <dcterms:modified xsi:type="dcterms:W3CDTF">2018-08-02T05:02:00Z</dcterms:modified>
  <cp:revision>2</cp:revision>
  <dc:subject/>
  <dc:title/>
</cp:coreProperties>
</file>