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 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21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1 год сформированы на основе прогноза социально-экономического развития Муезерского муниципального района на 2021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1 год прогнозируется в сумме 3426,7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3,7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1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налога на доходы физических лиц на 2021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1 году в сумме 43,0 тыс. руб., исходя из ожидаемого поступления за 2019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2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 и ожидаемого поступления за 2020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504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 » и ожидаемого поступления за 2020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1год учтены в сумме 2392,7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2,7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,5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6,7</w:t>
            </w:r>
          </w:p>
        </w:tc>
      </w:tr>
    </w:tbl>
    <w:p>
      <w:pPr>
        <w:pStyle w:val="TextBodyIndent"/>
        <w:ind w:left="36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3275,5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085,2 тыс.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327,8 тыс.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 20,0 тыс.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ходы по услугам связи учтены в размере 23,8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42,1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218,3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691,4 тыс. руб.,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чим работам и услугам учтено 245,5 тыс. руб.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платы к пенсии  77,6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 28,8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обретение основных средств 400,0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115,0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149,2 тыс. руб. 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6:00Z</dcterms:created>
  <dc:creator>User</dc:creator>
  <dc:description/>
  <cp:keywords/>
  <dc:language>en-US</dc:language>
  <cp:lastModifiedBy>fo-08</cp:lastModifiedBy>
  <cp:lastPrinted>2015-12-16T11:54:00Z</cp:lastPrinted>
  <dcterms:modified xsi:type="dcterms:W3CDTF">2020-11-27T09:53:00Z</dcterms:modified>
  <cp:revision>16</cp:revision>
  <dc:subject/>
  <dc:title>                                                Пояснительная записка</dc:title>
</cp:coreProperties>
</file>