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ЕНИНГ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ПЕНИН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__ _______ 20___ года </w:t>
        <w:tab/>
        <w:tab/>
        <w:tab/>
        <w:tab/>
        <w:tab/>
        <w:tab/>
        <w:tab/>
        <w:tab/>
        <w:tab/>
        <w:t>№ 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Пенингском сельском поселении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г. №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г. №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ей 14 Федерального закона от 06 октября 2003 г. № 131-ФЗ «Об общих принципах организации местного самоуправления в Российской Федерации» статьей 9 Устава муниципального образования «Пенинг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енинг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енингского сельского поселения Муезерского муниципального района Республики Карелия на 2024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Пенинг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нингского сельского поселения</w:t>
        <w:tab/>
        <w:tab/>
        <w:tab/>
        <w:tab/>
        <w:t>М.В. Зайцев</w:t>
      </w:r>
      <w:r>
        <w:br w:type="page"/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Постановлением Администрации Пенингского сельского поселения от _________ № ___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Пенингского сельского поселения Муезерского муниципального района 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Пенингского сельского поселения Муезерского муниципального района Республики Карелия на 2024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Пенинг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2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Пенингского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енинг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Пенинг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ЕНИНГАДМИН</cp:lastModifiedBy>
  <cp:lastPrinted>2022-03-17T11:17:00Z</cp:lastPrinted>
  <dcterms:modified xsi:type="dcterms:W3CDTF">2023-12-22T06:10:00Z</dcterms:modified>
  <cp:revision>6</cp:revision>
  <dc:subject/>
  <dc:title/>
</cp:coreProperties>
</file>