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ПУБЛИКА   КАРЕЛ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ОБРАЗОВАНИЕ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«ПЕНИНГ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АДМИНИСТРАЦИЯ ПЕНИНГ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31 марта  2020 г.                                     </w:t>
        <w:tab/>
        <w:tab/>
        <w:tab/>
        <w:tab/>
        <w:tab/>
        <w:t xml:space="preserve">№  5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запрете  выездной  торговли в связи 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розой распростран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онавирусной инфекции COVID – 19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угрозой распространения </w:t>
      </w:r>
      <w:bookmarkStart w:id="0" w:name="_Hlk36562825"/>
      <w:r>
        <w:rPr>
          <w:rFonts w:cs="Times New Roman" w:ascii="Times New Roman" w:hAnsi="Times New Roman"/>
          <w:sz w:val="28"/>
          <w:szCs w:val="28"/>
          <w:lang w:val="ru-RU"/>
        </w:rPr>
        <w:t>коронавирусной инфекции COVID – 19: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ретить на территории Пенингского сельского поселения выездную торговлю на улице с 31 марта  2020года  до особого распоряжения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uezersk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3.  Контроль за исполнением настоящего распоряжения оставляю за собой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нингского сельского поселения                                    М. В. Зай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6:00Z</dcterms:created>
  <dc:creator>user</dc:creator>
  <dc:description/>
  <cp:keywords/>
  <dc:language>en-US</dc:language>
  <cp:lastModifiedBy>HP-HOME</cp:lastModifiedBy>
  <cp:lastPrinted>2020-03-31T16:04:00Z</cp:lastPrinted>
  <dcterms:modified xsi:type="dcterms:W3CDTF">2020-03-31T13:04:00Z</dcterms:modified>
  <cp:revision>23</cp:revision>
  <dc:subject/>
  <dc:title>РЕСПУБЛИКА   КАРЕЛИЯ</dc:title>
</cp:coreProperties>
</file>