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ИНГ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ПЕНИНГ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   </w:t>
      </w:r>
    </w:p>
    <w:p>
      <w:pPr>
        <w:pStyle w:val="Normal"/>
        <w:spacing w:before="0" w:after="0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color w:val="FF99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 июня  2016г</w:t>
      </w:r>
      <w:r>
        <w:rPr>
          <w:rFonts w:cs="Times New Roman" w:ascii="Times New Roman" w:hAnsi="Times New Roman"/>
        </w:rPr>
        <w:t xml:space="preserve">.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14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Об утверждении муниципальной Программы комплексного развития систем транспортной инфраструктуры на территории Пенингского сельского поселения  на 2016-2026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5"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В соответствии с Постановлением администрации Пенингского сельского поселения № 13 от 30.06.2014 года «</w:t>
      </w:r>
      <w:r>
        <w:rPr>
          <w:rFonts w:cs="Times New Roman" w:ascii="Times New Roman" w:hAnsi="Times New Roman"/>
          <w:sz w:val="28"/>
        </w:rPr>
        <w:t>Об утверждении Порядка принятия решений о разработке, долгосрочных и ведомственных  целевых  программ  Пенингского сельского поселения Муезерского муниципального района  Республики Карелия»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тельства Российской Федерации от 25.12.2015 года N 1440 «Об утверждении требований к программам комплексного развития транспортной инфраструктуры поселений, городских округ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твердить муниципальную Программу комплексного развития систем транспортной инфраструктуры на территории Пенингского сельского поселения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стоящее Постановление вступает в силу после подпис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Обнародовать настоящее постановление путем его размещения в Администрации Пенингского сельского поселения и на сайте Муезерс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траница Пенингского сельского посе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енингского сельского поселения                                           М.В.Зайц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</w:t>
      </w:r>
    </w:p>
    <w:p>
      <w:pPr>
        <w:pStyle w:val="Normal"/>
        <w:spacing w:before="0" w:after="0"/>
        <w:ind w:firstLine="5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нингского сельского поселения</w:t>
      </w:r>
    </w:p>
    <w:p>
      <w:pPr>
        <w:pStyle w:val="Normal"/>
        <w:spacing w:before="0" w:after="0"/>
        <w:ind w:firstLine="5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  от 22.06.2016 года</w:t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ного  развития систем транспортной инфраструктуры на территории Пенингского сельского поселения на 2016 – 2026 го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й программы  комплексного развитие систем транспортной инфраструктуры на территории Пенингского сельского поселения на 2016-2026 годы.</w:t>
      </w:r>
      <w:r>
        <w:rPr/>
        <w:t> 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2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го развитие систем транспортной инфраструктуры на территории Пенингского сельского поселения на 2016-2026 годы (далее – Программа)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я для разработк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  Федеральный закон от 06 октября 2003 года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№ 131-ФЗ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 поручения Президента Российской Федерации от 17 марта 2011 года Пр-701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  постанов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тельства Российской Федерации от 25 .12 2015 года N 1440 «Об утверждении требований к программе комплексного развития транспортной  инфраструктуры поселений, городских округов»</w:t>
            </w:r>
          </w:p>
        </w:tc>
      </w:tr>
      <w:tr>
        <w:trPr>
          <w:trHeight w:val="51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нингского сельского поселения</w:t>
            </w:r>
          </w:p>
        </w:tc>
      </w:tr>
      <w:tr>
        <w:trPr>
          <w:trHeight w:val="6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нингского сельского поселения и Совет Пенингского сельского поселения</w:t>
            </w:r>
          </w:p>
        </w:tc>
      </w:tr>
      <w:tr>
        <w:trPr>
          <w:trHeight w:val="73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 реализацие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ет Администрация Пенингского сельского поселения и Совет Пенингского сельского поселения</w:t>
            </w:r>
          </w:p>
        </w:tc>
      </w:tr>
      <w:tr>
        <w:trPr>
          <w:trHeight w:val="96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безопасности жизнедеятельности населения и хозяйствующих субъек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территории Пенингского сельского поселения</w:t>
            </w:r>
          </w:p>
        </w:tc>
      </w:tr>
      <w:tr>
        <w:trPr>
          <w:trHeight w:val="141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овышение надежности системы транспортной  инфраструктуры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олее комфортных условий проживания населения Пенингского сельского поселения, безопасности дорожного движения</w:t>
            </w:r>
          </w:p>
        </w:tc>
      </w:tr>
      <w:tr>
        <w:trPr>
          <w:trHeight w:val="6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– 2026  годы</w:t>
            </w:r>
          </w:p>
        </w:tc>
      </w:tr>
      <w:tr>
        <w:trPr>
          <w:trHeight w:val="7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и источники финансирова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средства местного бюдж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16г.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 на 2017-2026 годы уточняются при формировании бюджета на очередной финансов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работка проектно-сметной документ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иобретение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мероприятия по организации дорожного дви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емонт, содержание автомобильных дорог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 Содержание проблемы и обоснование ее решения программными метода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21"/>
        <w:spacing w:lineRule="auto" w:line="276" w:before="0" w:after="0"/>
        <w:ind w:left="0" w:firstLine="539"/>
        <w:jc w:val="both"/>
        <w:rPr/>
      </w:pPr>
      <w:r>
        <w:rPr>
          <w:rFonts w:cs="Times New Roman" w:ascii="Times New Roman" w:hAnsi="Times New Roman"/>
        </w:rPr>
        <w:t>Одним из основополагающих условий развития  поселения является комплексное развитие систем жизнеобеспечения Пенингского</w:t>
      </w:r>
      <w:r>
        <w:rPr/>
        <w:t xml:space="preserve"> </w:t>
      </w:r>
      <w:r>
        <w:rPr>
          <w:rFonts w:cs="Times New Roman" w:ascii="Times New Roman" w:hAnsi="Times New Roman"/>
        </w:rPr>
        <w:t>сельского поселения. Этапом, предшествующим разработке основных мероприятий Программы, является проведение анализа и оценка социально-экономического и территориального развития сельского поселения.</w:t>
      </w:r>
    </w:p>
    <w:p>
      <w:pPr>
        <w:pStyle w:val="21"/>
        <w:spacing w:lineRule="auto" w:line="276" w:before="0" w:after="0"/>
        <w:ind w:left="0" w:firstLine="539"/>
        <w:jc w:val="both"/>
        <w:rPr/>
      </w:pPr>
      <w:r>
        <w:rPr>
          <w:rFonts w:cs="Times New Roman" w:ascii="Times New Roman" w:hAnsi="Times New Roman"/>
        </w:rPr>
        <w:t>Анализ и оценка социально-экономического и территориального развития сельского поселения, а также прогноз его развития проводится по следующим направлениям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графическое развитие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ное строительство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транспортной инфраструк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обеспечение надежного и устойчивого обслуживания потребителей услугами, снижение износа объектов транспорто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1.  Демографическое развитие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rFonts w:cs="Times New Roman" w:ascii="Times New Roman" w:hAnsi="Times New Roman"/>
          <w:bCs/>
          <w:sz w:val="24"/>
          <w:szCs w:val="24"/>
        </w:rPr>
        <w:t>В  соответствии  с  Федеральным  законом  от  06.10.2003 года  №131-ФЗ  «Об  общих  принципах  организации  местного  самоуправления    в  Российской  Федерации», Закона  Республики  Карелия  от  07.04.2005 года  № 866-ЗРК  «О городских, сельских  поселениях  в  Республике  Карелия»  и  внесённых  в  него  изменениях  создано  муниципальное  образование  «Пенингское сельское  поселение», которое  входит  в  состав  муниципального  образования  «Муезерский муниципальный  район». А</w:t>
      </w:r>
      <w:r>
        <w:rPr>
          <w:rFonts w:cs="Times New Roman" w:ascii="Times New Roman" w:hAnsi="Times New Roman"/>
          <w:sz w:val="24"/>
          <w:szCs w:val="24"/>
        </w:rPr>
        <w:t>дминистративным центром Пенингского сельского поселения является поселок Пенинг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лок Пенинга расположен в 60 км от районного центра  п.г.т Муезерский. Ближайшие населенные пункты  п.Волома  -  28 км., п. Суккозеро – 54 к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нингское сельское поселение входят 2 населенных пункта : п.Пенинга,   станция Пенинга.   Территория Пенингского сельского поселения граничит с территориями  Воломского сельского поселения, Суккозерского сельского поселения, Лендерского сельского  поселения, Паданского сельского поселения Мудвежьегорского муниципального района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тройка поселения представлена различными по этажности домовладениями, имеются  многоквартирные дома, здания производственного, социального назначения, торговой сферы и другие.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исленность населения на 01 января 2016 года составляет: зарегистрированных 686 человек, из них постоянно проживают 580  человек. Численность работающих –  99 человек. </w:t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Общая площадь земель муниципального образования  - 2099,79 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щая протяженность дорог местного значения – 8,2 км.                                                             </w:t>
        <w:tab/>
        <w:t>Показатели демографического развития поселения являются ключевым инструментом оценки развития сельского поселения, как среды жизнедеятельности челове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статистическим показателям и сделанным на их основе оценкам, динамика демографического развития Пенингского сельского поселения характеризуется следующими показателями:      </w:t>
      </w:r>
    </w:p>
    <w:p>
      <w:pPr>
        <w:pStyle w:val="Normal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216"/>
        <w:gridCol w:w="1317"/>
        <w:gridCol w:w="1093"/>
        <w:gridCol w:w="1434"/>
      </w:tblGrid>
      <w:tr>
        <w:trPr>
          <w:trHeight w:val="23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.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 г.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г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.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населения поселения, человек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1"/>
        <w:spacing w:lineRule="auto" w:line="276" w:before="0" w:after="0"/>
        <w:ind w:left="0" w:hanging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Для достижения целей Программы принимается условие, при котором численность жителей и хозяйствующих субъектов имеет тенденцию роста.</w:t>
      </w:r>
    </w:p>
    <w:p>
      <w:pPr>
        <w:pStyle w:val="21"/>
        <w:spacing w:lineRule="auto" w:line="276"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сновные цели и задачи, сроки и этапы реализации  Программы</w:t>
      </w:r>
    </w:p>
    <w:p>
      <w:pPr>
        <w:pStyle w:val="TextBody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TextBody"/>
        <w:ind w:firstLine="360"/>
        <w:jc w:val="both"/>
        <w:rPr>
          <w:rFonts w:ascii="Times New Roman" w:hAnsi="Times New Roman" w:eastAsia="Arial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 xml:space="preserve">Основной целью Программы является создание условий для приведения объектов 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>транспорт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на территории 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>Пенингского сельс</w:t>
      </w:r>
      <w:r>
        <w:rPr>
          <w:rFonts w:eastAsia="Arial" w:cs="Times New Roman" w:ascii="Times New Roman" w:hAnsi="Times New Roman"/>
          <w:sz w:val="24"/>
          <w:szCs w:val="24"/>
        </w:rPr>
        <w:t>ког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>о</w:t>
      </w:r>
      <w:r>
        <w:rPr>
          <w:rFonts w:eastAsia="Arial" w:cs="Times New Roman" w:ascii="Times New Roman" w:hAnsi="Times New Roman"/>
          <w:sz w:val="24"/>
          <w:szCs w:val="24"/>
        </w:rPr>
        <w:t xml:space="preserve"> поселени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>я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транспорт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задачи Программы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рнизация, ремонт, реконструкция, строительство объектов благоустройства и дорожного хозяй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средства, направляемые на реализацию программы, должны быть предназначены для реализации проектов модернизации объектов транспортной инфраструктуры и дорожного хозяйства, связанных с ремонтом, реконструкцией существующих объектов, а также со строительством новых объ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программы 2016 – 2026 годы.  Реализация программы будет осуществляться весь период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Мероприятия по развитию системы транспортной инфраструктуры, целевые индикатор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1. Общие полож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акторами, определяющими направления разработки Программы, являются: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тенденции социально-экономического развития поселения, характеризующиеся незначительным повышением численности населения, развитием рынка жилья, сфер обслуживания и промышленности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состояние существующей системы  транспортной инфраструктуры</w:t>
      </w: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ные программные мероприятия систематизированы по степени их актуальности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мероприятий на конкретном объекте детализируется после разработки проектно-сметной документаци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мероприятий определена ориентировочно, основываясь на стоимости  уже проведенных аналогичных мероприяти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ами финансирования мероприятий Программы являются средства бюджета Пенингского сельского поселения, а также внебюджетные источники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 приведен в приложении № 1 к Программе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дорож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евые индикаторы реализации мероприятий Программы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орог в требуемом техническом состояни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дорожного движения.</w:t>
      </w:r>
    </w:p>
    <w:p>
      <w:pPr>
        <w:pStyle w:val="Normal"/>
        <w:spacing w:before="0" w:after="0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Механизм реализации  Программы и контроль за ходом ее выполн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осуществляется Администрацией Пенингского сельского поселения. Для решения задач Программы предполагается использовать средства местного бюджета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</w:rPr>
        <w:tab/>
        <w:t>В рамках реализации данной Программы в соответствии со стратегическими приоритетами развития Пенингского сельского поселения, генеральным планом,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.</w:t>
      </w:r>
    </w:p>
    <w:p>
      <w:pPr>
        <w:pStyle w:val="Style19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ями Программы являются администрация Пенингского сельского поселения и Совет Пенингского сельского поселе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реализацией Программы осуществляет администрация Пенингского сельского поселения и Совет Пенингского сельского поселения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ценка эффективности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результатами реализации мероприятий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одернизация и обновление  транспортной инфраструктуры посел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комфортности и безопасности жизнедеятельности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к</w:t>
      </w:r>
    </w:p>
    <w:p>
      <w:pPr>
        <w:pStyle w:val="Normal"/>
        <w:spacing w:before="0" w:after="0"/>
        <w:ind w:firstLine="5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ю администрации</w:t>
      </w:r>
    </w:p>
    <w:p>
      <w:pPr>
        <w:pStyle w:val="Normal"/>
        <w:spacing w:before="0" w:after="0"/>
        <w:ind w:firstLine="5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нингского сельского поселения</w:t>
      </w:r>
    </w:p>
    <w:p>
      <w:pPr>
        <w:pStyle w:val="Normal"/>
        <w:spacing w:before="0" w:after="0"/>
        <w:ind w:firstLine="5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  от 22.06.2016 года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ПЕРЕЧЕНЬ ПРОГРАММНЫХ МЕРОПРИЯТИЙ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419"/>
        <w:gridCol w:w="1276"/>
        <w:gridCol w:w="603"/>
        <w:gridCol w:w="356"/>
        <w:gridCol w:w="352"/>
        <w:gridCol w:w="356"/>
        <w:gridCol w:w="353"/>
        <w:gridCol w:w="356"/>
        <w:gridCol w:w="495"/>
        <w:gridCol w:w="356"/>
        <w:gridCol w:w="352"/>
        <w:gridCol w:w="356"/>
        <w:gridCol w:w="353"/>
        <w:gridCol w:w="356"/>
        <w:gridCol w:w="528"/>
        <w:gridCol w:w="356"/>
      </w:tblGrid>
      <w:tr>
        <w:trPr>
          <w:tblHeader w:val="true"/>
          <w:trHeight w:val="570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и реализации мероприятий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56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и</w:t>
            </w:r>
          </w:p>
        </w:tc>
      </w:tr>
      <w:tr>
        <w:trPr>
          <w:tblHeader w:val="true"/>
          <w:trHeight w:val="87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-2026</w:t>
            </w:r>
          </w:p>
        </w:tc>
      </w:tr>
      <w:tr>
        <w:trPr>
          <w:trHeight w:val="841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материалов, ремонт доро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учшение транспортной инфраструктуры,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0</w:t>
            </w:r>
          </w:p>
        </w:tc>
      </w:tr>
      <w:tr>
        <w:trPr>
          <w:trHeight w:val="619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но-сметной документ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сходной документации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опасности, организации  дорожного дви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4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49" w:hRule="atLeast"/>
        </w:trPr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40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00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pplestylespan">
    <w:name w:val="apple-style-span"/>
    <w:basedOn w:val="Style14"/>
    <w:qFormat/>
    <w:rPr/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zakon.scli.ru/ru/legal_texts/act_municipal_education/index.php?do4=document&amp;id4=96e20c02-1b12-465a-b64c-24aa9227000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03:00Z</dcterms:created>
  <dc:creator>Пенинга специалист</dc:creator>
  <dc:description/>
  <cp:keywords/>
  <dc:language>en-US</dc:language>
  <cp:lastModifiedBy>HP-HOME</cp:lastModifiedBy>
  <cp:lastPrinted>2016-06-22T16:11:00Z</cp:lastPrinted>
  <dcterms:modified xsi:type="dcterms:W3CDTF">2019-04-01T07:40:00Z</dcterms:modified>
  <cp:revision>3</cp:revision>
  <dc:subject/>
  <dc:title>РЕСПУБЛИКА КАРЕЛИЯ</dc:title>
</cp:coreProperties>
</file>