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ПЕНИНГСКОЕ СЕЛЬСКОЕ ПОСЕЛЕНИЕ»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ЕНИНГ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 18 " декабря 2019 года                                                                                     №  20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Пенингское сельское поселение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9 месяцев 2019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Пенинг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Пенингское сельское поселение» за 9 месяцев 2019 года по доходам в сумме 2083,8 тыс. руб., по расходам в сумме 1915,9  тыс. руб., с профицитом  бюджета 167,9 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1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- показатели доходов бюджета муниципального образования «Пенингское сельское поселение» за 9 месяцев 2019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1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- показатели расходов бюджета муниципального образования «Пенингское сельское поселение» за 9 месяцев 2019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1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Пенингское сельское поселение» за 9 месяцев 2019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 xml:space="preserve">Глава Пенингского сельского поселения                                                        Зайцев М.В.      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10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2:21:00Z</dcterms:created>
  <dc:creator>Отдел муниципальных образований МФ РФ</dc:creator>
  <dc:description/>
  <dc:language>en-US</dc:language>
  <cp:lastModifiedBy>fo-08</cp:lastModifiedBy>
  <cp:lastPrinted>2019-12-24T09:55:00Z</cp:lastPrinted>
  <dcterms:modified xsi:type="dcterms:W3CDTF">2019-12-23T07:48:00Z</dcterms:modified>
  <cp:revision>8</cp:revision>
  <dc:subject>Нормативно-правовые акты МО</dc:subject>
  <dc:title>ВОЛОГОДСКАЯ ГОРОДСКАЯ ДУМА</dc:title>
</cp:coreProperties>
</file>