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ПЕНИНГ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ЕНИНГ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от 16  мая 2024 года                                                                                    </w:t>
        <w:tab/>
        <w:tab/>
        <w:t xml:space="preserve"> №  6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Пенингское сельское поселение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1 квартал 2024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Пенинг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Пенингское сельское поселение» за 1 квартал 2024 года по доходам в сумме 1 169,9 тыс. руб., по расходам в сумме 1 365,6  тыс. руб., с дефицитом  бюджета  195,7 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доходов бюджета муниципального образования «Пенингское сельское поселение» за 1 квартал 2024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расходов бюджета муниципального образования «Пенингское сельское поселение» за 1 квартал 2024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Пенингское сельское поселение» за 1 квартал 2024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Глава Пенингского сельского поселения                                                М.В. Зайцев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постановлению Главы Пенингского сельского поселения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"16» мая 2024 г.  № 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ru-RU"/>
        </w:rPr>
        <w:t>Показатели доходов бюджета муниципального образования "Пенингское сельское поселение" за 1 квартал 2024 года по кодам классификации доходов бюджета, по кодам видов доходов, подвидов доходов бюджет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ru-RU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707"/>
        <w:gridCol w:w="2099"/>
        <w:gridCol w:w="1324"/>
        <w:gridCol w:w="1098"/>
        <w:gridCol w:w="1417"/>
      </w:tblGrid>
      <w:tr>
        <w:trPr>
          <w:trHeight w:val="79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Код строки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бюджета -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 696 7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69 899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526 800,13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7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85 724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84 275,13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5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 896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6 103,93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1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5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 896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6 103,93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102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5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 524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6 475,94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1020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72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52 896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47 103,79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3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52 896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47 103,79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3022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6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4 962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31 037,57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30223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6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4 962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31 037,57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30224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9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605,60</w:t>
            </w:r>
          </w:p>
        </w:tc>
      </w:tr>
      <w:tr>
        <w:trPr>
          <w:trHeight w:val="13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30224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9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605,6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30225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29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5 498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43 501,90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30225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29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5 498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43 501,9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30226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37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7 958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29 041,28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30226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37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7 958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29 041,28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15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3 932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91 067,4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601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1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7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 782,41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601030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1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7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 782,4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емель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606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04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3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80 285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60603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02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5 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76 527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606033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02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5 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76 527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60604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1 7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758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606043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1 7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758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526 7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84 1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642 525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2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526 7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84 1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642 525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21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308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480 0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215001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308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480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20215001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308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480 0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23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8 7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6 1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62 525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230024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20230024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235118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6 7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4 1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62 525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20235118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6 7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4 1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62 525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постановлению Главы Пенингского сельского поселения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"16» мая 2024 г.  № 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ru-RU"/>
        </w:rPr>
        <w:t>Показатели расходов бюджета муниципального образования "Пенингское сельское поселение"  за 1 квартал 2024 года  по разделам и подразделам классификации расходов бюджет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ru-RU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707"/>
        <w:gridCol w:w="2254"/>
        <w:gridCol w:w="1324"/>
        <w:gridCol w:w="1284"/>
        <w:gridCol w:w="1417"/>
      </w:tblGrid>
      <w:tr>
        <w:trPr>
          <w:trHeight w:val="79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Код строки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Код рас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асходы бюджета -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 696 7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365 602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331 097,55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111 2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23 103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388 096,45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2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12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6 865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35 134,72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2 00000120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12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6 865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35 134,72</w:t>
            </w:r>
          </w:p>
        </w:tc>
      </w:tr>
      <w:tr>
        <w:trPr>
          <w:trHeight w:val="67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2 000001203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12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6 865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35 134,72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2 000001203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12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6 865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35 134,72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102 000001203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0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41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58 360,00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102 000001203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2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5 225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6 774,72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397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9 825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087 174,06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Центральный аппарат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00000120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395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9 825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085 174,06</w:t>
            </w:r>
          </w:p>
        </w:tc>
      </w:tr>
      <w:tr>
        <w:trPr>
          <w:trHeight w:val="67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000001204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63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20 403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42 596,46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000001204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63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20 403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42 596,46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104 000001204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7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6 58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93 412,80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104 0000012040 1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104 000001204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63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3 816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9 183,66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000001204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32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9 42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42 577,60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000001204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32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9 42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42 577,6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104 000001204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1 5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 65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 847,6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104 000001204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0 5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5 7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34 730,00</w:t>
            </w:r>
          </w:p>
        </w:tc>
      </w:tr>
      <w:tr>
        <w:trPr>
          <w:trHeight w:val="9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14000421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140004214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140004214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104 140004214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езервные фон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1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11 00000700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11 000007005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езервные сред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111 0000070050 87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1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82 2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36 412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45 787,67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13 00000192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82 2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36 412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45 787,67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13 00000192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71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35 236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36 163,67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13 00000192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71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35 236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36 163,67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113 000001923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5 811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2 5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3 269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113 00000192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84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6 037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58 362,54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113 0000019230 24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1 189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1 189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113 0000019230 2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6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6 65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3 343,13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13 000001923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 8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 624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13 000001923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 8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 624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113 000001923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 8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 624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2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6 7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2 076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4 623,56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2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6 7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2 076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4 623,56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203 30000511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6 7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2 076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4 623,56</w:t>
            </w:r>
          </w:p>
        </w:tc>
      </w:tr>
      <w:tr>
        <w:trPr>
          <w:trHeight w:val="67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203 30000511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6 7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2 076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4 623,56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203 300005118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6 7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2 076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4 623,56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203 300005118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0 2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 708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36 491,52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203 300005118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6 5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 36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8 132,04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4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0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02 52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7 478,7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409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0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02 52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7 478,7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личное освещение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409 0100016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3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7 50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5 498,7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409 0100016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3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7 50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5 498,70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409 0100016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3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7 50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5 498,7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409 0100016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3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3 000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409 0100016010 2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7 50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2 498,7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409 0100016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07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5 0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1 980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409 0100016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07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5 0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1 980,00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409 0100016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07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5 0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1 980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409 0100016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07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5 0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1 980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5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11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3 6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7 781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Благоустрой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5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11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3 6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7 781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503 00000160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11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3 6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7 781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503 00000160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11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3 6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7 781,00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503 00000160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11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3 6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7 781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0503 000001605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11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3 6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7 781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9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6 28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3 117,84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енсионное обеспечение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0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9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6 28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3 117,84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01 00000849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9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6 28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3 117,84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01 000008491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9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6 28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3 117,84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01 0000084910 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9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6 28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3 117,84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1001 0000084910 3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9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6 28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3 117,84</w:t>
            </w:r>
          </w:p>
        </w:tc>
      </w:tr>
      <w:tr>
        <w:trPr>
          <w:trHeight w:val="45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4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4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403 00000421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403 000004213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6 1403 000004213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езультат исполнения бюджета (дефицит/профицит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5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195 702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постановлению Главы Пенингского сельского поселения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"16» мая 2024 г.  № 6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ru-RU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ru-RU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ru-RU"/>
        </w:rPr>
        <w:t>Показатели источников финансирования дефицита бюджета муниципального образования "Пенингское сельское поселение" за 1 квартал 2024 года  по кодам классификации источников финансирования дефицита бюджета, по кодам групп, подгрупп, статей, видов источников финансирования дефицита бюджета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ru-RU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707"/>
        <w:gridCol w:w="2417"/>
        <w:gridCol w:w="1324"/>
        <w:gridCol w:w="1087"/>
        <w:gridCol w:w="1417"/>
      </w:tblGrid>
      <w:tr>
        <w:trPr>
          <w:trHeight w:val="13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Код строки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сточники финансирования дефицита бюджета -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5 702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сточники внутреннего финансирования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сточники внешнего финансирования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зменение остатков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5 702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5 702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1 171 878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2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1 171 878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2010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1 171 878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2011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1 171 878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367 581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2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367 581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2010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367 581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2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2011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367 581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7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8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50:00Z</dcterms:created>
  <dc:creator>Отдел муниципальных образований МФ РФ</dc:creator>
  <dc:description/>
  <cp:keywords/>
  <dc:language>en-US</dc:language>
  <cp:lastModifiedBy>ПЕНИНГАДМИН</cp:lastModifiedBy>
  <cp:lastPrinted>2024-05-16T12:15:00Z</cp:lastPrinted>
  <dcterms:modified xsi:type="dcterms:W3CDTF">2024-05-21T11:51:00Z</dcterms:modified>
  <cp:revision>4</cp:revision>
  <dc:subject>Нормативно-правовые акты МО</dc:subject>
  <dc:title>ВОЛОГОДСКАЯ ГОРОДСКАЯ ДУМА</dc:title>
</cp:coreProperties>
</file>