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ЕСПУБЛИКА  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«МУЕЗЕР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ОВЕТ МУЕЗ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eading1"/>
        <w:jc w:val="center"/>
        <w:rPr>
          <w:sz w:val="26"/>
        </w:rPr>
      </w:pPr>
      <w:r>
        <w:rPr>
          <w:sz w:val="26"/>
        </w:rPr>
        <w:t>Р Е Ш Е Н И Е</w:t>
      </w:r>
    </w:p>
    <w:p>
      <w:pPr>
        <w:pStyle w:val="TextBody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 xml:space="preserve">4  сессии   6 созыва     </w:t>
      </w:r>
    </w:p>
    <w:p>
      <w:pPr>
        <w:pStyle w:val="TextBody"/>
        <w:jc w:val="left"/>
        <w:rPr/>
      </w:pPr>
      <w:r>
        <w:rPr>
          <w:sz w:val="26"/>
          <w:szCs w:val="26"/>
        </w:rPr>
        <w:t xml:space="preserve">от  20 февраля  2014 года                                                                                      №42                                 </w:t>
      </w:r>
    </w:p>
    <w:p>
      <w:pPr>
        <w:pStyle w:val="Normal"/>
        <w:shd w:fill="FFFFFF" w:val="clear"/>
        <w:spacing w:lineRule="auto" w:line="240" w:before="192" w:after="200"/>
        <w:ind w:left="34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утверждении Положения о  порядк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лючения соглашений орг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стного самоуправления Муезер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района с орган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стного самоуправления  поселен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одящих в его состав, о передаче (приняти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асти полномочий по решению вопро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ного зна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упорядочения действий органов местного самоуправления Муезерского муниципального района и органов местного самоуправления поселений, входящих в состав Муезерского муниципального района,  по реализации права, предоставленного частью 4 статьи 15 Федерального закона от 06.10.2003г. № 131-ФЗ «Об общих принципах организации местного самоуправления в Российской Федерации», в соответствии со статьей 6, пунктом 2, статьи 7 Устав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езерского муниципального района,  Совет Муезерского муниципального района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   прилагаемое  Положение о порядке заключения  соглашений органов местного самоуправления Муезерского муниципального района с органами местного самоуправления поселений, входящих в его состав, о передаче (принятии) части полномочий  по решению вопросов местного значен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стоящее решение  опубликовать в газете «Муезерсклес» и разместить  на официальном сайте Муезерского муниципального района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Настоящее решение вступает в силу со дня его официального 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Муезерского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района                                                    А. М. Сафоненко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решению 4 сессии 6 созыва 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езер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0 февраля 2014 года №42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ОРЯДКЕ ЗАКЛЮЧЕНИЯ СОГЛАШЕНИЙ ОРГАНОВ МЕСТНОГО САМОУПРАВЛЕНИЯ МУЕЗЕРСКОГО МУНИЦИПАЛЬНОГО РАЙОНА С ОРГАНАМИ МЕСТНОГО САМОУПРАВЛЕНИЯ ПОСЕЛЕНИЙ, ВХОДЯЩИХ   В ЕГО СОСТАВ, О ПЕРЕДАЧЕ (ПРИНЯТИИ) ЧАСТИ ПОЛНОМОЧИЙ ПО РЕШЕНИЮ  ВОПРОСОВ МЕСТНОГО ЗНАЧЕНИЯ</w:t>
      </w:r>
    </w:p>
    <w:p>
      <w:pPr>
        <w:pStyle w:val="Normal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Настоящее Положение о порядке заключения соглашений органов местного самоуправления Муезерского муниципального района с органами местного самоуправления поселений, входящих в  его состав, о передаче (принятии) части полномочий  по решению вопросов местного значения за счёт межбюджетных трансфертов, предоставляемых из соответствующих бюджетов в соответствии с Бюджетным кодексом Российской Федерации (далее - Положение) разработан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  (далее - Федеральный закон «Об общих принципах организации местного самоуправления в Российской Федерации»), Уставом Муезе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Органы местного самоуправления  Муезерского муниципального района вправе заключать соглашения с органами местного самоуправления поселений, входящих в состав  Муезерского муниципального района, о передаче им осуществления части своих полномочий за счет межбюджетных трансфертов, предоставляемых из   бюджета Муезерского муниципального района в бюджеты соответствующих поселений в соответствии с Бюджетным кодексом Российской Федерации.</w:t>
        <w:br/>
        <w:t>           В этом случае органы местного самоуправления поселения осуществляют полномочия по решению вопросов местного значения Муезерского муниципального района на территории данного поселения в соответствии с Федеральным законом «Об общих принципах организации местного самоуправления в Российской Федерации», Уставом поселения, соглашением о передаче органам местного самоуправления поселения полномочий по решению вопросов местного зна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Органы местного самоуправления  муниципального района при подготовке и заключении соглашений руководствуются федеральным законодательством, законами Республики Карелия, Уставом Муезерского муниципального района, нормативными правовыми актами Муезерского муниципального района и настоящим Положением.</w:t>
      </w:r>
    </w:p>
    <w:p>
      <w:pPr>
        <w:pStyle w:val="Normal"/>
        <w:spacing w:lineRule="auto" w:line="240"/>
        <w:ind w:firstLine="54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Формой передачи (принятия) органами местного самоуправления поселений и принятия органами  местного самоуправления муниципального района полномочий по решению вопросов местного значения  поселений является  соглашение, закрепляющее договоренность сторон по осуществлению взаимодействия  в интересах каждой из сторон, исходя из социально-экономических условий и интересов населения соответствующего муниципального образования, более эффективного решения вопросов местного значения.</w:t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2. Компетенция органов местного самоуправлен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езер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Совет Муезерского муниципального района  (далее -  Совет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1. принимает 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 передаче осуществления части полномочий по решению вопросов местного значения района органам местного самоуправления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 принятии органами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2. принимает правовые акты по вопросам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редачи органами местного самоуправления района осуществления части своих полномочий по решению вопросов местного значения органам местного самоуправления поселения;</w:t>
        <w:br/>
        <w:t>             -  принятии органами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3. контролирует выполнение принятых решений;               </w:t>
        <w:br/>
        <w:t>            2.2. Глава  администрации Муезерского муниципального района (далее -  Глава администрации  района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1. представляет на рассмотрение  Совета проект решения  о передаче (принятии) органами местного самоуправления района осуществления части полномочий по решению вопросов местного 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2. подписывает заключение о целесообразности передачи (принятия) органами местного самоуправления  района осуществления части полномочий по решению вопросов местного 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3. подписывает соглашение о передаче (принятии) органами местного самоуправления района осуществления части полномочий по решению вопросов местного 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4. определяет структурные подразделения администрации Муезерского муниципал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ьного района (далее – администрация района) - отделы, которые будут осуществлять переданные поселением полномоч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5. через структурные подразделения администрации района распоряжается материальными ресурсами и финансовыми средствами, предоставленными из бюджетов сельских поселений, на реализацию переданных району полномочий в соответствии с заключенными соглашени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6. осуществляет контроль за реализацией структурными подразделениями администрации района переданных поселениями полномочий в соответствии с заключенными соглашени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7. привлекает к ответственности лиц, ответственных за неисполнение или ненадлежащее исполнение переданных поселениями полномочий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Администрация рай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1. участвует в подготовке проектов (готовит проекты) соглашений о передаче (принятии) органами местного самоуправления района осуществления части полномочий по решению вопросов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2. готовит заключение о целесообразности (нецелесообразности) передачи (принятия) органами местного самоуправления района осуществления части полномочий по решению вопросов местного 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3. готовит проект решения  Совета о передаче (принятии) органами местного самоуправления района осуществления части полномочий по решению вопросов местного 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4. исполняет заключенные соглашения о передаче (принятии) органами местного самоуправления муниципального района осуществления части полномочий по решению вопросов местного значени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Передача части полномочий органами местного самоуправления района органам местного самоуправления поселен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Инициировать передачу осуществления части полномочий по решению вопросов местного значения  района могут органы местного самоуправления района либо органы местного самоуправления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Администрация района, рассмотрев инициативу органов местного самоуправления района либо органов местного самоуправления поселения, в срок не более одного месяца с момента получения, готовит проект решения  Совета о передаче органам местного самоуправления поселений осуществления части полномочий по решению вопросов местного значения 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  администрации района вносит проект решения в  Совет в порядке и сроки, установленные для  внесения нормативных правовых актов в  Совет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Совет принимает решение о передаче осуществления части полномочий по решению вопросов местного значения органам местного самоуправления поселения и направляет принятое решение на рассмотрение органам местного самоуправления соответствующе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шении  Совета указы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номочия по решению вопросов местного значения района, которые подлежат передаче органам местного самоуправления поселения на основе соглаш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рок, на который заключается соглаш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ведения о передаче финансовых средств и материальных ресурсов, необходимых для осуществления передаваемых полномоч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 В случае если депутаты районного  Совета приняли решение о передаче осуществления части полномочий по решению вопросов местного значения района органами местного самоуправления поселения, Главой  администрации района и Главой администрации поселения заключается соглашение, если иное не установлено федеральным законодательством, законодательством Республики Карелия, нормативными правовыми актами  Муезе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шения должны быть заключены до внесения проекта решения о бюджете района на очередной финансовый год на рассмотрение  Совета. В исключительных случаях допускается заключение соглашений в течение финансового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азработки проекта соглашения может быть создана рабочая группа с включением равного количества представителей от каждой из сторон. Рабочая группа по итогам своей работы готовит проект соглашения, максимально учитывающий интересы сторон согла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5. В случае если депутаты районного Совета  отклонили проект решения о передаче осуществления части полномочий по решению вопросов местного значения района, - органам местного самоуправления направляется письм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мотивированным отказом о результатах рассмотрения инициированного ими вопро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6. Контроль за исполнением передаваемых полномочий, предусмотренных соглашением, осуществляется путем предоставления органам местного самоуправления района отчетов об осуществлении переданных полномочий, использовании финансовых средств и материальных ресурсов в сроки и порядке, определенным соглаш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7. Финансовые средства, необходимые для исполнения полномочий, предусмотренных соглашением, предоставляются в форме межбюджетных трансфертов.</w:t>
        <w:br/>
        <w:t>           Ежегодный объем межбюджетных трансфертов, предоставляемых из районного бюджета для осуществления полномочий, предусмотренных соглашением, устанавливается в соответствии с расчетом межбюджетных трансфертов и  является неотъемлемой частью согла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предоставляемых межбюджетных трансфертов осуществляется отдельно по каждому полномочию, согласно действующему законодательству.</w:t>
        <w:br/>
        <w:t>Межбюджетные трансферты, предоставляемые для осуществления полномочий, перечисляются ежемесячно в пределах утвержденных сумм в районном  бюджете и пропорционально фактически поступившим доход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целевого использования межбюджетных трансфертов, они подлежат возврату в районный бюджет.</w:t>
      </w:r>
    </w:p>
    <w:p>
      <w:pPr>
        <w:pStyle w:val="Normal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Прием части полномочий органами местного самоуправления района от органов местного самоуправления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 Инициировать принятие органами местного самоуправления муниципального района осуществления части полномочий по решению вопросов местного значения поселения могут органы местного самоуправления муниципального района либо органы местного самоуправления соответствующе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. В случае если инициатором принятия осуществления части полномочий по решению вопроса местного значения поселения выступают органы местного самоуправления  муниципального района, то данное предложение направляется в адрес органов местного самоуправления соответствующего поселения для рассмотрения ими вопроса о передаче названных полномоч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азанное предложение подлежит рассмотрению органами местного самоуправления поселения в срок не более месяца с момента пол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3. В случае если инициатором передачи осуществления части полномочий по решению вопроса местного значения поселения выступают органы местного самоуправления соответствующего поселения, то к рассмотрению органами местного самоуправления  района принимается решение  Совет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Совета поселения направляется в адрес администрации района и должно содержать следующие свед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номочия по решению вопросов местного значения поселения, которые подлежат передаче органам местного самоуправления района на основе соглаш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рок, на который заключается соглаш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ведения о передаче финансовых средств и материальных ресурсов, необходимых для осуществления передаваемых полномоч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4. Администрация района, на основании поступившего правового акта, указанного в пункте 4.3 настоящего Положения, готовит проект решения районного  Совета  о принятии органами местного самоуправления района осуществления части полномочий по решению вопросов местного значения соответствующе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  администрации района вносит проект решения в  Совет района  в порядке и сроки, установленные для внесения нормативных правовых актов в  Совет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6. Принятое   депутатами Совета района   решение направляется органам местного самоуправления соответствующе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7. В случае если депутаты  Совета района   приняли решение о принятии осуществления части полномочий по решению вопросов местного значения поселения, Главой администрации района и Главой администрации поселения заключается соглашение, если иное не установлено федеральным законодательством, законодательством Республики Карелия, нормативными правовыми актами Муезер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шения должны быть заключены до внесения проекта решения о  районном бюджете на очередной финансовый год на рассмотрение депутатов Совета района. В исключительных случаях допускается заключение соглашений в течение финансового года. Для разработки проекта соглашения может быть создана рабочая группа с включением равного количества представителей от каждой из сторон. Рабочая группа по итогам своей работы готовит проект соглашения, максимально учитывающий интересы сторон согла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если депутаты Совета района  отклонили проект решения о приеме части полномочий по решению вопросов местного значения поселения, органам местного самоуправления соответствующего поселения направляется письм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мотивированным отказом о результатах рассмотрения данного вопро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8. Органы местного самоуправления района в соответствии с условиями соглашения и расчетом межбюджетных трансфертов, предоставляемых из бюджета поселения в районный  бюджет  Муезерского района в соответствии с Бюджетным кодексом Российской Федерации и являющимся неотъемлемой частью указанного соглашения, получают финансовые средства из бюджета поселения на реализацию передаваемых полномоч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предоставляемых межбюджетных трансфертов осуществляется отдельно по каждому полномочию, согласно действующему законодательст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9. Органы местного самоуправления поселения могут передать органам местного самоуправления района материальные ресурсы, необходимые для реализации передаваемых полномочий, по договору безвозмездного пользования в тридцатидневный срок со дня подписания согла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0. Органы местного самоуправления района предоставляют органам местного самоуправления поселения отчеты об осуществлении переданных полномочий, использовании финансовых средств (межбюджетных трансфертов) и материальных ресурсов в сроки и порядке, определенные соглаш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Требования к содержанию согла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 В соглашении в обязательном порядке указы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1. предмет (должен содержать указание на вопрос местного значения и конкретные передаваемые полномочия по его решению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2. права и обязанности сторо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3. порядок определения ежегодного объема межбюджетных трансфертов, необходимых для осуществления передаваемых полномоч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4. порядок передачи и использования материальных ресур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5. контроль за исполнением передаваемых полномоч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6. срок, на который заключается соглаш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7. положения, устанавливающие основания и порядок прекращения его действия, в том числе досрочно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8. сроки и порядок предоставления отчетов об осуществлении переданных полномочий, использовании финансовых средств (межбюджетных трансфертов) и материальных ресур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9. финансовые санкции за неисполнение соглаш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10. порядок внесения изменений и дополнений в соглашение.</w:t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 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Прекращение действия соглаш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1. Соглашение вступает в силу и становится обязательным для органов местного самоуправления района и поселения со дня его подписания сторон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2.. Подписанное Главами  администрации района и поселения соглашение в течение 30 дней направляется администрацией района в Совет  района для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3. Соглашение прекращает свое действие с момента истечения срока, на который оно было заключ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4. Изменения в соглашения вносятся в порядке, предусмотренном настоящим Положением  для заключения согла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5. В случае неисполнения условий, соглашение может быть расторгнуто по инициативе любой из сторон. Уведомление о расторжении соглашения направляется в письменной форме.</w:t>
      </w:r>
    </w:p>
    <w:p>
      <w:pPr>
        <w:pStyle w:val="Normal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09:00Z</dcterms:created>
  <dc:creator>1</dc:creator>
  <dc:description/>
  <cp:keywords/>
  <dc:language>en-US</dc:language>
  <cp:lastModifiedBy>Библиотека</cp:lastModifiedBy>
  <cp:lastPrinted>2014-02-21T08:42:00Z</cp:lastPrinted>
  <dcterms:modified xsi:type="dcterms:W3CDTF">2014-02-24T09:09:00Z</dcterms:modified>
  <cp:revision>2</cp:revision>
  <dc:subject/>
  <dc:title/>
</cp:coreProperties>
</file>