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ПЕНИНГСКОГО 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 сессии  4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_20_ сентября 2018 г.                                                                                      № 1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б итогах выборов депутатов Совета</w:t>
      </w:r>
    </w:p>
    <w:p>
      <w:pPr>
        <w:pStyle w:val="Normal"/>
        <w:rPr/>
      </w:pPr>
      <w:r>
        <w:rPr/>
        <w:t>Пенингского сельского поселения</w:t>
      </w:r>
    </w:p>
    <w:p>
      <w:pPr>
        <w:pStyle w:val="Normal"/>
        <w:rPr/>
      </w:pP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нформацию Территориальной избирательной комиссии Муезерского района и на основании решения Территориальной избирательной комиссии Муезерского района от 10 сентября 2018 года № 82/315-4 «О результатах  выборов депутатов Пенингского сельского поселения», Совет  Пенингского сельского Совета  </w:t>
      </w:r>
      <w:r>
        <w:rPr>
          <w:b/>
        </w:rPr>
        <w:t>р е ш и 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о том, что выборы состоялись в 7 одномандатных избирательных округах.</w:t>
      </w:r>
    </w:p>
    <w:p>
      <w:pPr>
        <w:pStyle w:val="Normal"/>
        <w:ind w:firstLine="708"/>
        <w:jc w:val="both"/>
        <w:rPr/>
      </w:pPr>
      <w:r>
        <w:rPr/>
        <w:t>2. Считать Совет Пенингского сельского поселения сформированным в количестве 7 депутатов  в следующем состав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245"/>
      </w:tblGrid>
      <w:tr>
        <w:trPr>
          <w:trHeight w:val="41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_Hlk525052138"/>
            <w:bookmarkEnd w:id="0"/>
            <w:r>
              <w:rPr/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жемяко Юрий Михайл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1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цов Николай Серг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2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азаков Василий Ег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3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харева Татьяна Михайл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4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ва Татьяна Иван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5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аев Михаил Александ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6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ерева Татьяна Анатол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3. Опубликовать настоящее решение  в газете «Муезерсклес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енингского сельского поселения                                                         М.В. Зай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245"/>
      </w:tblGrid>
      <w:tr>
        <w:trPr>
          <w:trHeight w:val="41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жемяко Юрий Михайл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1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цов Николай Серг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2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азаков Василий Ег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3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харева Татьяна Михайл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4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ва Татьяна Иван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5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аев Михаил Александ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6</w:t>
            </w:r>
          </w:p>
        </w:tc>
      </w:tr>
      <w:tr>
        <w:trPr>
          <w:trHeight w:val="34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ерева Татьяна Анатол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депутат по избирательному округу № 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42:00Z</dcterms:created>
  <dc:creator>ННО</dc:creator>
  <dc:description/>
  <cp:keywords/>
  <dc:language>en-US</dc:language>
  <cp:lastModifiedBy>HP-HOME</cp:lastModifiedBy>
  <cp:lastPrinted>2013-10-04T11:26:00Z</cp:lastPrinted>
  <dcterms:modified xsi:type="dcterms:W3CDTF">2018-09-18T13:45:00Z</dcterms:modified>
  <cp:revision>11</cp:revision>
  <dc:subject/>
  <dc:title> </dc:title>
</cp:coreProperties>
</file>