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ConsTitle"/>
        <w:ind w:left="360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к решению 39 сессии   3 созыва Совета Пенингского сельского поселения</w:t>
      </w:r>
    </w:p>
    <w:p>
      <w:pPr>
        <w:pStyle w:val="ConsTitle"/>
        <w:ind w:left="-180" w:right="0" w:hanging="720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от "   26 " декабря 2016 года №   70</w:t>
      </w:r>
    </w:p>
    <w:p>
      <w:pPr>
        <w:pStyle w:val="ConsTitle"/>
        <w:ind w:left="-180" w:righ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Title"/>
        <w:ind w:righ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администраторов  источников финансирования дефицита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а муниципального образования 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"Пенингское сельское поселение" на 2017 год и плановый период 2018 и 2019 годов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350" w:type="pct"/>
        <w:jc w:val="left"/>
        <w:tblInd w:w="-9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90"/>
        <w:gridCol w:w="2705"/>
        <w:gridCol w:w="5408"/>
      </w:tblGrid>
      <w:tr>
        <w:trPr>
          <w:tblHeader w:val="true"/>
          <w:trHeight w:val="566" w:hRule="atLeast"/>
        </w:trPr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 бюджетной классификации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5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главного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а источников финансирования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фицита бюджета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образования "Пенингское сельское поселение"</w:t>
            </w:r>
          </w:p>
        </w:tc>
      </w:tr>
      <w:tr>
        <w:trPr>
          <w:tblHeader w:val="true"/>
          <w:trHeight w:val="566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ого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а источников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ирования дефицита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а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ов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ирования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фицита бюджета </w:t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6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 "Пенингское сельское поселение"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6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6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6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6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040100000081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сполнение государственных  и  муниципальных гарантий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6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040110000081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сполнение муниципальных гарантий  поселений в валюте Российской Федерации в случае, если исполнение гарантом  муниципальных  гарантий ведет  к  возникновению  права   регрессного требования   гаранта   к   принципалу   либо обусловлено уступкой гаранту прав требования бенефициара к принципалу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74" w:right="709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5:36:00Z</dcterms:created>
  <dc:creator>nalog</dc:creator>
  <dc:description/>
  <cp:keywords/>
  <dc:language>en-US</dc:language>
  <cp:lastModifiedBy>радос эльдос</cp:lastModifiedBy>
  <cp:lastPrinted>2016-12-26T15:43:00Z</cp:lastPrinted>
  <dcterms:modified xsi:type="dcterms:W3CDTF">2016-12-26T12:43:00Z</dcterms:modified>
  <cp:revision>39</cp:revision>
  <dc:subject/>
  <dc:title>                   Приложение 1</dc:title>
</cp:coreProperties>
</file>