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39  сессии 1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Пенинг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от « 26 » декабря   2016 г. №70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Пенингское сельское поселение» и Муезерского муниципального района на 2017 год и плановый период 2018 и 2019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10037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71"/>
        <w:gridCol w:w="1532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нг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289" w:gutter="0" w:header="284" w:top="34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4:00Z</dcterms:created>
  <dc:creator>kostik</dc:creator>
  <dc:description/>
  <cp:keywords/>
  <dc:language>en-US</dc:language>
  <cp:lastModifiedBy>радос эльдос</cp:lastModifiedBy>
  <cp:lastPrinted>2016-12-26T15:41:00Z</cp:lastPrinted>
  <dcterms:modified xsi:type="dcterms:W3CDTF">2016-12-26T12:52:00Z</dcterms:modified>
  <cp:revision>24</cp:revision>
  <dc:subject/>
  <dc:title>Приложение №</dc:title>
</cp:coreProperties>
</file>