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ЕНИНГ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НИНГ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  ноября 2010 года</w:t>
        <w:tab/>
        <w:tab/>
        <w:tab/>
        <w:tab/>
        <w:tab/>
        <w:tab/>
        <w:tab/>
        <w:tab/>
        <w:t>№ 32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рядке уведом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ыполнении и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лачиваемой рабо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частью 2 статьи 11 Федерального закона № 25 - ФЗ от 2 марта 2007 года «О муниципальной службе в Российской Федерации», согласно которого муниципальный служащий вправе с предварительным письменным уведомлением нанимателя, (работодателя) выполнять иную оплачиваемую работу, если это не повлечет  за собой конфликт интерес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ую форму уведомления муниципального служащего, замещающего должность муниципальной службы в Администрации Воломского сельского поселения, о выполнении иной оплачиваемой рабо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Рекомендовать муниципальным служащим, замещающим должности муниципальной службы в Администрации Пенингского сельского поселения, осуществлять предварительное уведомление Администрации Пенингского сельского поселения о выполнении иной оплачиваемой работы письменно по форме уведомления, утвержденной пунктом 1 настоящего распоря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Специалисту Администрации Пенингского сельского поселения Масайловой Г.З, ознакомить муниципальных служащих, замещающих должности муниципальной службы в Администрации Пенингского сельского поселения, с настоящим распоряжением под роспис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енингского сельского поселения</w:t>
        <w:tab/>
        <w:tab/>
        <w:tab/>
        <w:t>М.В.Зай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Утверждено распоряжение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Главы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енинг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>32 от 17  ноября 2010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>(</w:t>
      </w:r>
      <w:r>
        <w:rPr>
          <w:sz w:val="18"/>
          <w:szCs w:val="18"/>
        </w:rPr>
        <w:t>наименование должности представителя нанимателя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18"/>
          <w:szCs w:val="18"/>
        </w:rPr>
        <w:t>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(</w:t>
      </w:r>
      <w:r>
        <w:rPr>
          <w:sz w:val="18"/>
          <w:szCs w:val="18"/>
        </w:rPr>
        <w:t>фамилия, инициалы представителя нанимателя</w:t>
      </w:r>
      <w:r>
        <w:rPr/>
        <w:t>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фамилия, имя, отчеств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8"/>
          <w:tab w:val="left" w:pos="61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наименование должности</w:t>
      </w:r>
    </w:p>
    <w:p>
      <w:pPr>
        <w:pStyle w:val="Normal"/>
        <w:tabs>
          <w:tab w:val="clear" w:pos="708"/>
          <w:tab w:val="left" w:pos="6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 ВЫПОЛНЕНИИ ИНОЙ ОПЛАЧИВАЕМОЙ РАБОТЫ</w:t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 соответствии с частью 2 статьи 11 Федерального закона № 25-ФЗ от 2 марта 2007 года «О муниципальной службе в Российской Федерации» уведомляю Вас о том, что я намерен(а) выполнять иную оплачиваемую работу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6"/>
          <w:szCs w:val="26"/>
        </w:rPr>
        <w:t>(</w:t>
      </w:r>
      <w:r>
        <w:rPr>
          <w:sz w:val="18"/>
          <w:szCs w:val="18"/>
        </w:rPr>
        <w:t>указать организацию, в которой будет выполняться иная оплачиваемая работа, должность 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ли трудовую функцию, основные должностные обязанност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26"/>
        </w:rPr>
        <w:t>Календарный период выполнения иной оплачиваемой рабо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указать календарный период  (месяц, квартал, год) в течение которого будет выполняться  иная оплачиваемая работа)</w:t>
      </w:r>
    </w:p>
    <w:p>
      <w:pPr>
        <w:pStyle w:val="Normal"/>
        <w:rPr/>
      </w:pPr>
      <w:r>
        <w:rPr>
          <w:sz w:val="26"/>
          <w:szCs w:val="26"/>
        </w:rPr>
        <w:t>Дни недели выполнения иной оплачиваемой работы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дни недели, в течение которых будет выполняться иная оплачиваемая работа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я выполнения иной оплачиваемой рабо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ремя (часовые периоды), в течение  которого будет выполняться иная оплачиваемая рабо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общаю, что выполнение указанной работы не повлечет за собой конфликта интере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                   ________________                      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Дата                                                           Подпись                                                             Расшифровка подпис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0:00Z</dcterms:created>
  <dc:creator>Светогор Е.В</dc:creator>
  <dc:description/>
  <cp:keywords/>
  <dc:language>en-US</dc:language>
  <cp:lastModifiedBy>ПЕНИНГАДМИН</cp:lastModifiedBy>
  <cp:lastPrinted>2010-05-17T11:06:00Z</cp:lastPrinted>
  <dcterms:modified xsi:type="dcterms:W3CDTF">2022-04-27T14:09:00Z</dcterms:modified>
  <cp:revision>5</cp:revision>
  <dc:subject/>
  <dc:title>Республика Карелия</dc:title>
</cp:coreProperties>
</file>