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/>
        <w:t>К административному регламенту предоставления муниципальной услуги 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.</w:t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-ЗАЯВ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сполнения социально-правовых запросов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Муниципальным образованием «Пенингское сельское поселение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930"/>
        <w:gridCol w:w="930"/>
        <w:gridCol w:w="1860"/>
      </w:tblGrid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; адрес, по которому должна быть выслана справка (при необходимости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./  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./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./ 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щения</w:t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о которому запрашивается справка, должность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работы: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т(а)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олен(а)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рашиваемой справк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ужное подчеркнуть, пункт «3 – справка о заработной плате» указать за какой период)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таж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ьготном стаж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работной плате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Р (уход за ребенком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евере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организации предприятия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урсах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 копия постановления, решения и т.д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женщин</w:t>
            </w:r>
          </w:p>
        </w:tc>
      </w:tr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фамилии, дат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, период нахождения в отпуске по уходу за ребенком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еобходима для (нужное подчеркнуть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пенсии, перерасчета пенсии, начисления пенсии по инвалидности, выхода на льготную пенсию, пенсии по потери кормильца, восстановления трудовой книжки, для центра занятости, 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обращения (год, месяц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заявителя по обработке его персональных данных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согласен», «не согласен»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и согласии оплаты по платным запросам поставить значок «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______________________                     Дата обращения_____________________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19:00Z</dcterms:created>
  <dc:creator>123</dc:creator>
  <dc:description/>
  <cp:keywords/>
  <dc:language>en-US</dc:language>
  <cp:lastModifiedBy>Пенинга специалист</cp:lastModifiedBy>
  <dcterms:modified xsi:type="dcterms:W3CDTF">2015-11-13T12:25:00Z</dcterms:modified>
  <cp:revision>4</cp:revision>
  <dc:subject/>
  <dc:title/>
</cp:coreProperties>
</file>