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>МУНИЦИПАЛЬНОЕ ОБРАЗОВАНИЕ «ПЕНИНГ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АДМИНИСТРАЦИЯ ПЕНИНГ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03 августа   2015 г.</w:t>
        <w:tab/>
        <w:tab/>
        <w:tab/>
        <w:tab/>
        <w:t xml:space="preserve">                                  </w:t>
        <w:tab/>
        <w:tab/>
        <w:t>№  19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 создании  комиссии  по соблюдению требовани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 служебному поведению муниципальных служащих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 урегулированию конфликта интересов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В соответствии с частью 4 статьи 14.1 федерального закона от 02.03.2007 года № 25-ФЗ           «О муниципальной службе в Российской Федерации»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  Создать комиссию по соблюдению требований к служебному поведению муниципальных служащих и урегулированию конфликта интересов  в состав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)   Председатель комиссии – Зайцев М.В. – Глава Пенинг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>2) Секретарь комиссии – Масайлова Г.З. – специалист  администрации Пенинг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3)  Члены комиссии: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Бочарова О.И. – бухгалтер-финансист, специалист  администрации Пенингского сельского посел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Баранова Т.Э. –  депутат Совета, учитель истории и обществознания</w:t>
      </w:r>
    </w:p>
    <w:p>
      <w:pPr>
        <w:pStyle w:val="Normal"/>
        <w:jc w:val="both"/>
        <w:rPr/>
      </w:pPr>
      <w:r>
        <w:rPr/>
        <w:tab/>
        <w:t xml:space="preserve">  -Федченко Н.Е – заведующая МК ДОУ №7 п.Пенинг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Иванова В.И. –председатель Совета  Ветеранов п.Пенин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Деятельность комиссии по урегулированию конфликтов интересов осуществлять в соответствии с Федеральным законом от 25.12.2008 года № 273-ФЗ «О противодействии коррупции» и Утвержденным Положением  о комиссии по урегулированию конфликтов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. Опубликовать (обнародовать) настоящее распоряжение  путем вывешивания на доске объявлений на улице и разместить на официальном сайте Муезер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Пенингского сельского поселения                                                    М.В.Зайц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58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08-06T07:09:00Z</dcterms:modified>
  <cp:revision>3</cp:revision>
  <dc:subject/>
  <dc:title/>
</cp:coreProperties>
</file>