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ПЕНИНГСКОЕ СЕЛЬСКОЕ ПОСЕЛЕНИЕ»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ЕНИНГ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 15 "  августа 2016 года                                                                                     № 16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Пенингское сельское поселение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1 полугодие 2016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Пенинг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Пенингское сельское поселение» за 1 полугодие 2016 года по доходам в сумме 1207,4 тыс. руб., по расходам в сумме 1166,4  тыс. руб., с профицитом  бюджета 41 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1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- показатели доходов бюджета муниципального образования «Пенингское сельское поселение» за 1 полугодие 2016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1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- показатели расходов бюджета муниципального образования «Пенингское сельское поселение» за 1 полугодие 2016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1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Пенингское сельское поселение» за 1 полугодие 2016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 xml:space="preserve">Глава Пенингского сельского поселения                                                        Зайцев М.В.      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10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1:21:00Z</dcterms:created>
  <dc:creator>Отдел муниципальных образований МФ РФ</dc:creator>
  <dc:description/>
  <dc:language>en-US</dc:language>
  <cp:lastModifiedBy>User</cp:lastModifiedBy>
  <cp:lastPrinted>2016-08-16T11:45:00Z</cp:lastPrinted>
  <dcterms:modified xsi:type="dcterms:W3CDTF">2016-08-10T07:43:00Z</dcterms:modified>
  <cp:revision>3</cp:revision>
  <dc:subject>Нормативно-правовые акты МО</dc:subject>
  <dc:title>ВОЛОГОДСКАЯ ГОРОДСКАЯ ДУМА</dc:title>
</cp:coreProperties>
</file>