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ЕНИНГ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 09 " октября 2015 года                                                                                     №  37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Пенинг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15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Пенинг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Пенингское сельское поселение» за 3 квартал 2015 года по доходам в сумме 1740,6 тыс. руб., по расходам в сумме 1842,2  тыс. руб., с дефицитом  бюджета 101,6 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Пенингское сельское поселение» за 3 квартал 2015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Пенингское сельское поселение» за 3 квартал 2015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Пенингское сельское поселение» за 3 квартал 2015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Пенингского сельского поселения                                                        М.В. Зайцев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cp:keywords/>
  <dc:language>en-US</dc:language>
  <cp:lastModifiedBy>Бочарова О.И</cp:lastModifiedBy>
  <cp:lastPrinted>2015-10-26T17:11:00Z</cp:lastPrinted>
  <dcterms:modified xsi:type="dcterms:W3CDTF">2015-10-26T14:16:00Z</dcterms:modified>
  <cp:revision>8</cp:revision>
  <dc:subject>Нормативно-правовые акты МО</dc:subject>
  <dc:title>ВОЛОГОДСКАЯ ГОРОДСКАЯ ДУМА</dc:title>
</cp:coreProperties>
</file>