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Пенингское сельское поселение» за  2014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14 году  в бюджет поселения зачислено2786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1032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341  тыс. руб.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акцизы 417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Земельный налог 193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 Налог на имущество физических лиц 2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6"/>
        </w:rPr>
        <w:t>- Доходы, получаемые в виде арендной платы за земельные участки 50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Доходы от сдачи в аренду имущества 25 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/>
      </w:pPr>
      <w:r>
        <w:rPr>
          <w:sz w:val="26"/>
        </w:rPr>
        <w:t>- по штрафным санкциям 3 тыс.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доходы от реализации земельных участков 1 тыс.руб.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По сравнению с 2013 годом большое снижение поступлений по арендным платежам за земельные участки в сумме 624 тыс.руб., за счет установления норматива отчислений от акцизов в бюджет поселения (+417 тыс.руб.) увеличения арендных платежей за использование муниципального имущества на 22 тыс.руб., роста поступлений налога на доходы физических лиц на 26 тыс.руб., земельного налога на 142 тыс.руб. , зачисления в бюджет поселения штрафных санкций  в сумме 3 тыс.руб., поступление доходов от реализации земельных участков 1 тыс.руб. и отсутствие возвратов по отмененным доходам (2 тыс.руб.) - общее снижение налоговых и неналоговых поступлений составило 11 тыс. руб.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1754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163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83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я на выравнивание бюджетной обеспеченности 506 т.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2593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4 год 733,0 тыс.руб на оплату труда и начисления на выплаты по оплате труда, кассовые расходы составили 733  тыс. руб.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175 тыс. руб. на содержание управления, исполнено 1175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94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9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услуги31 т.р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плату коммунальных услуг 65 тыс.руб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боты, услуги по содержанию имущества (уборка помещений) 53 тыс. руб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прочие услуги (услуги в области информационных технологий, размещение информации на официальном сайте) 70 тыс. руб., </w:t>
      </w:r>
    </w:p>
    <w:p>
      <w:pPr>
        <w:pStyle w:val="Normal"/>
        <w:jc w:val="both"/>
        <w:rPr/>
      </w:pPr>
      <w:r>
        <w:rPr>
          <w:sz w:val="24"/>
          <w:szCs w:val="24"/>
        </w:rPr>
        <w:t>-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азделу 0107 «Обеспечение проведение выборов и референдумов»</w:t>
      </w:r>
      <w:r>
        <w:rPr>
          <w:sz w:val="24"/>
          <w:szCs w:val="24"/>
        </w:rPr>
        <w:t xml:space="preserve"> учтено за счет средств бюджета  поселения 25 тыс. руб., освоены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19 тыс. руб. на реализацию государственных функций, связанных с общегосударственным управлением, исполнено 19 тыс. руб. на проведение кадастровых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82 тыс. руб. на осуществление первичного воинского учета на территориях, где отсутствуют военные комиссариаты, кассовые расходы составили 82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7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выплаты – 3 тыс.руб.( проезд в отпус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иобретение  материалов 3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ому разделу расходы учтены в сумме 546 т.р., кассовые расходы составили 79 т.р. , в том числе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содержанию имущества 67 тыс.руб.( обследование техсостояния дорог 54 тыс.руб., снегоочистка 13 тыс.ру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работы и услуги – 4 тыс.руб.(установка светильник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обретение материалов -8 тыс.руб.(приобретения источника питания  светильников уличного освещения вдоль дорог)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0502 «Коммунальное  хозяйство»</w:t>
      </w:r>
      <w:r>
        <w:rPr>
          <w:sz w:val="24"/>
          <w:szCs w:val="24"/>
        </w:rPr>
        <w:t xml:space="preserve"> расходы составили 13 тыс. руб. на обследование объекта ЖКХ и изготовление техпаспорт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>учтено 85 тыс. руб., исполнено85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ет собственных доходов поселения на уличное освещение направлено 78 т.р. и  7 тыс.руб.вывоз бытовых отходов</w:t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4 год 382 тыс. на обеспечение деятельности подведомственных учреждений, кассовые расходы составили 382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счет средств бюджета  поселения  на оплату труда с начислениями на выплаты по оплате труда 342 тыс.руб., на оплату коммунальных услуг 33 тыс. руб., прочие расходы 7 тыс.руб.(налоги, пени)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4 - Межбюджетные трансфер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403 Иные межбюджетные трансферты - </w:t>
      </w:r>
      <w:r>
        <w:rPr>
          <w:sz w:val="24"/>
          <w:szCs w:val="24"/>
        </w:rPr>
        <w:t xml:space="preserve">учтено 52 тыс. руб. на осуществление части полномочий по решению вопросов местного значения из бюджетов поселений бюджету муниципального района, в бюджет Муезерского муниципального района средства не перечислен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того доходы составили в сумме 2786 тыс. руб., расходы в сумме 2593 тыс. руб., профицитт  бюджета -  193 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8:00Z</dcterms:created>
  <dc:creator>Њ®Ґ</dc:creator>
  <dc:description/>
  <cp:keywords/>
  <dc:language>en-US</dc:language>
  <cp:lastModifiedBy>Melihova</cp:lastModifiedBy>
  <cp:lastPrinted>2010-07-27T12:51:00Z</cp:lastPrinted>
  <dcterms:modified xsi:type="dcterms:W3CDTF">2015-02-26T09:17:00Z</dcterms:modified>
  <cp:revision>206</cp:revision>
  <dc:subject/>
  <dc:title>Пояснительная записка</dc:title>
</cp:coreProperties>
</file>