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/>
      </w:pPr>
      <w:r>
        <w:rPr>
          <w:b/>
          <w:bCs/>
          <w:sz w:val="24"/>
          <w:szCs w:val="24"/>
          <w:lang w:eastAsia="ar-SA"/>
        </w:rPr>
        <w:t>от _________ 2022 года                                                                                         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Реболь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боль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М.А.Седлецкая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ебольского сельского поселения от ______2022 №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Реболь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Ребольского сельского поселения Муезерского муниципального района Республики Карелия на 2022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Ребольском сельском поселении Муезерского муниципального района Республики Карелия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2-04-06T07:31:00Z</dcterms:modified>
  <cp:revision>32</cp:revision>
  <dc:subject/>
  <dc:title/>
</cp:coreProperties>
</file>