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81635" cy="633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  <w:t>РЕСПУБЛИКА  КАРЕЛИ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МУНИЦИПАЛЬНОЕ  ОБРАЗОВАНИЕ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«РЕБОЛЬСКОЕ СЕЛЬСКОЕ ПОСЕЛЕНИЕ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АДМИНИСТРАЦИЯ РЕБОЛЬСКОГО СЕЛЬСКОГО ПОСЕЛЕНИ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т  11 марта 2020 года </w:t>
        <w:tab/>
        <w:tab/>
        <w:t xml:space="preserve">                                                                                   № 16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 наружном противопожарном водоснабжен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а территории Ребольского сельского поселения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ях реализации ст. 19 Федерального закона от 21.12.1994 №69-ФЗ «О пожарной безопасности», ст. 14, 16, 50 Федерального закона от 06.10.2003  №131-ФЗ «Об общих принципах организации местного самоуправления в Российской Федерации», ст. 63 Федерального закона от 22.07.2008  №123-ФЗ «Технический регламент о требованиях пожарной безопасности» администрация Реболь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Утвердить Положение о наружном противопожарном водоснабжении на территории Ребольского сельского поселения, согласно приложению.</w:t>
      </w:r>
    </w:p>
    <w:p>
      <w:pPr>
        <w:pStyle w:val="Style17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№7 п/б от 24.03.2015 г. «Об утверждении Положения о наружном противопожарном водоснабжении  на территории Ребольского сельского поселения» считать утратившим сил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со дня его подписания и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7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</w:t>
        <w:tab/>
        <w:tab/>
        <w:tab/>
        <w:tab/>
        <w:tab/>
        <w:t xml:space="preserve">  </w:t>
        <w:tab/>
        <w:t xml:space="preserve">        М.А.Седлецкая</w:t>
      </w:r>
    </w:p>
    <w:p>
      <w:pPr>
        <w:pStyle w:val="Normal"/>
        <w:spacing w:lineRule="auto" w:line="240" w:before="280" w:after="280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Style17"/>
        <w:jc w:val="right"/>
        <w:rPr>
          <w:rFonts w:eastAsia="Times New Roman"/>
          <w:color w:val="FF0000"/>
          <w:sz w:val="20"/>
          <w:lang w:eastAsia="ru-RU"/>
        </w:rPr>
      </w:pPr>
      <w:r>
        <w:rPr>
          <w:rFonts w:eastAsia="Times New Roman"/>
          <w:color w:val="FF0000"/>
          <w:sz w:val="20"/>
          <w:lang w:eastAsia="ru-RU"/>
        </w:rPr>
      </w:r>
    </w:p>
    <w:p>
      <w:pPr>
        <w:pStyle w:val="Style17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Ребольского сельского поселения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от 11.03.2020 г. N 16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наружном противопожарном водоснабжении на территории муниципального образования «Ребольское сельское поселение»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Настоящее положение определяет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находящихся в муниципальной собственност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eastAsia="ru-RU"/>
        </w:rPr>
        <w:t>К полномочиям по обеспечению первичных мер пожарной безопасности на территории муниципального образования «Ребольское сельское поселение» (далее поселение) относятся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наличие и исполнение отдельной строки в бюджете поселения в части расходов на устройство, содержание, ремонт и обслуживание наружного противопожарного водоснабжения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На территории поселения источники наружного противопожарного водоснабжения должны располагаться на расстоянии не более 200 метров от защищаемых объекто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К источникам наружного противопожарного водоснабжения относятся: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дные объекты, используемые для целей пожаротушения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Дороги и подъезды к источникам наружного противопожарного водоснабжения должны обеспечивать проезд пожарной техники к ним в любое время года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eastAsia="ru-RU"/>
        </w:rPr>
        <w:t>На водных объектах, используемых для целей пожаротушения, удаленных на расстоянии не более 200 метров (реки, озера, бассейны и т. п.), должны быть устроены подъезды с площадками (пирсами) с твердым покрытием размерами не менее 12 м. х 12 м. для установки пожарных автомобилей и забора воды в любое время года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Printhtml">
    <w:name w:val="print_html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">
    <w:name w:val="_ac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eastAsia="Times New Roman"/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16:00Z</dcterms:created>
  <dc:creator>HOUSE</dc:creator>
  <dc:description/>
  <cp:keywords/>
  <dc:language>en-US</dc:language>
  <cp:lastModifiedBy>OMG</cp:lastModifiedBy>
  <cp:lastPrinted>2020-03-11T15:59:00Z</cp:lastPrinted>
  <dcterms:modified xsi:type="dcterms:W3CDTF">2020-03-12T11:28:00Z</dcterms:modified>
  <cp:revision>3</cp:revision>
  <dc:subject/>
  <dc:title/>
</cp:coreProperties>
</file>