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РЕБО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«11» марта 2020 года                                                                                  </w:t>
        <w:tab/>
        <w:tab/>
        <w:t xml:space="preserve"> 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ind w:left="221" w:right="5574" w:hanging="0"/>
        <w:rPr>
          <w:b/>
          <w:b/>
          <w:spacing w:val="4"/>
        </w:rPr>
      </w:pPr>
      <w:r>
        <w:rPr>
          <w:b/>
          <w:spacing w:val="4"/>
        </w:rPr>
      </w:r>
    </w:p>
    <w:tbl>
      <w:tblPr>
        <w:tblW w:w="4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</w:tblGrid>
      <w:tr>
        <w:trPr>
          <w:trHeight w:val="971" w:hRule="atLeast"/>
        </w:trPr>
        <w:tc>
          <w:tcPr>
            <w:tcW w:w="4980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определении форм участия деятельности добровольной пожарной охраны</w:t>
            </w:r>
            <w:bookmarkEnd w:id="0"/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и законами от 6 октября 2003 года № 131-ФЗ                   «Об общих принципах организации местного самоуправления в Российской Федерации», от 21 декабря 1994 года «О пожарной безопасности» № 69-ФЗ, Администрация Ребольского сельского поселения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Утвердить Положение о добровольной пожарной охране Ребольского сельского поселения (Приложение № 1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Реестр добровольных пожарных добровольной пожарной охраны Ребольского сельского поселения (Приложение № 2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</w:t>
      </w:r>
      <w:r>
        <w:rPr/>
        <w:t>4. Постановление № 10 от 02.03.2015 года «Об определение форм участия граждан в обеспечение первичных мер пожарной безопасности, в том числе в деятельности добровольной пожарной охраны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Опубликовать (обнародовать) настоящее постановл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ебольского сельского поселения                                                                  М.А. Седле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1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664" w:hanging="0"/>
        <w:jc w:val="both"/>
        <w:rPr/>
      </w:pPr>
      <w:r>
        <w:rPr/>
        <w:t>Ребольского сельского поселения от11 марта 20120 года №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Л О Ж Е Н И Е</w:t>
      </w:r>
    </w:p>
    <w:p>
      <w:pPr>
        <w:pStyle w:val="Normal"/>
        <w:jc w:val="center"/>
        <w:rPr/>
      </w:pPr>
      <w:r>
        <w:rPr/>
        <w:t>о добровольной пожарной охр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Настоящее Положение регламентирует создание подразделений добровольной пожарной охраны на территории Ребольского сельского поселения независимо от наличия подразделений Государственной противопожарной службы (далее ГПС), а также регистрации добровольных пожарны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 Добровольная пожарная охрана – форма участия граждан в обеспечении первичных мер пожарной безопасност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и пожарной охраны по предупреждению и (или) тушению пожа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 Участие в добровольной пожарной охране является формой социально значимых работ, устанавливаемых органами местного самоуправ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 Подразделение добровольной пожарной охраны создается в виде дружины, которая входит в систему обеспечения пожарной безопас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 Дружина осуществляет деятельность без использования пожарных маши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7 Муниципальные подразделения добровольной пожарной охраны создаются, реорганизуются и ликвидируются по решению главы по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8 Администрация поселения информирует подразделение ГПС, о создании, реорганизации и ликвидации подразделения добровольной пожарной охра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Количество подразделений добровольной пожарной охраны и их структура устанавливается администрацией поселения по согласованию с руководителем подразделения ГПС. Начальник подразделения добровольной пожарной охраны назначается главой поселения по согласованию с руководителем подразделения ГП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Основные задачи и функции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На подразделения добровольной пожарной охраны возлагаются следующие основные задач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участие в предупреждении пожар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участие в тушении пожа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 В соответствии с возложенными задачами подразделения добровольной пожарной охраны осуществляют следующие фун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контролируют соблюдение требований пожарной безопасности в населенном пункте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я пожар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оводят противопожарную пропаганд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участвуют в тушении пожа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3. Финансовое и материально – техническое обеспечение подразделений добровольной пожарной охраны осуществляется за счет средств бюджета поселения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4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6. Отбор граждан в подразделения добровольной пожарной охраны осуществляются администрацией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7. Для участия в отборе граждане подают письменное заявление на имя главы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8. По результатам отбора в течение 30 дней со дня подачи заявления, администрация поселения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(далее реестр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9. Порядок ведения и хранения Реестра, а также передачи содержащихся в нем сведений в подразделение ГПС устанавливает администрация поселения по согласованию с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0. Администрация поселения организует первоначальную подготовку добровольных пожарных. 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1. Основанием для исключения гражданина из числа добровольных пожарных являе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личное заявл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есоответствие квалифицированным требованиям, установленным для добровольных пожарных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состояние здоровья, не позволяющее работать в пожарной охран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совершение действий, несовместимых с требованием в добровольной пожарной охран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2. Добровольным пожарным предоставляется прав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участвовать в деятельности по обеспечению пожарной безопасности на соответствующей территории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роверять противопожарное состояние территории посел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оникать в места распространения (возможного распространения)</w:t>
      </w:r>
    </w:p>
    <w:p>
      <w:pPr>
        <w:pStyle w:val="Normal"/>
        <w:jc w:val="both"/>
        <w:rPr/>
      </w:pPr>
      <w:r>
        <w:rPr/>
        <w:t>пожаров и их опасных прояв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3. На добровольных пожарных возлагаются обязан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ладать необходимыми пожарно-техническими знаниями в объеме, предусмотренном программой пожарной безопас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соблюдать меры пожарной безопас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выполнять требования, предъявляемые к добровольным пожарны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соблюдать установленный порядок, дисциплину и правила охраны тру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бережно относится к имуществу пожарной охраны, содержать в исправном состоянии пожарно – техническое вооружение и оборуд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4. Администрацией поселения по согласованию с руководителем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ледующая подготовка добровольных пожарных осуществляется в подразделении добровольной пожарной охраны, а также может проводиться на ежегодных учебных сборах в подразделениях Г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5. Порядок несения службы в дружинах определяется ее начальником по согласованию с руководителем подразделения ГПС, исходя из обеспечения реализации в полном объеме поставленных задач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6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7. Подразделения добровольной пожарной дружины в обязательном порядке привлекаются к проведению пожарно-тактических учений (знан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18. Уче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19. Администрацией поселения в соответствии с действующими правилами могут предоставляться в пользование здания (помещения), необходимые для осуществления их деятельно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0. Добровольные пожарные, принимающие непосредственное участие в тушении пожаров, как правило, обеспечиваются специальной одеждой и снаряжение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1. Материальный ущерб, причиненный при тушении пожаров, подлежит возмещению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2. Органы местного самоуправления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23. Добровольным пожарным могут предоставляться социальные гарантии, устанавливаемые органами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40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№ 2</w:t>
      </w:r>
    </w:p>
    <w:p>
      <w:pPr>
        <w:pStyle w:val="Normal"/>
        <w:ind w:left="5664" w:hanging="0"/>
        <w:jc w:val="both"/>
        <w:rPr/>
      </w:pPr>
      <w:r>
        <w:rPr/>
        <w:t>к постановлению администрации</w:t>
      </w:r>
    </w:p>
    <w:p>
      <w:pPr>
        <w:pStyle w:val="Normal"/>
        <w:ind w:left="5664" w:hanging="0"/>
        <w:jc w:val="both"/>
        <w:rPr/>
      </w:pPr>
      <w:r>
        <w:rPr/>
        <w:t>Ребольского сельского поселения от 11 марта 2020года № 10</w:t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ЕСТР</w:t>
      </w:r>
    </w:p>
    <w:p>
      <w:pPr>
        <w:pStyle w:val="Normal"/>
        <w:jc w:val="center"/>
        <w:rPr/>
      </w:pPr>
      <w:r>
        <w:rPr/>
        <w:t xml:space="preserve">добровольных пожарных добровольной пожарной охраны Ребольского сельского поселения с. Ребол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30"/>
        <w:gridCol w:w="1864"/>
        <w:gridCol w:w="2266"/>
        <w:gridCol w:w="295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Дислокация (Населенный пункт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деятельности</w:t>
            </w:r>
          </w:p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(Тушение пожаров, профилактик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актный телефон</w:t>
            </w:r>
          </w:p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домашний/ мобиль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color w:val="000000"/>
              </w:rPr>
              <w:t>Сергеев Владимир Александрович</w:t>
            </w:r>
          </w:p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 2-41-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Русаков Михаил Александр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2-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Герчин Алексей Васил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 2-42-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Травин Николай Витал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офилакт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2-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Таланов Николай Валер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1-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Поттоев Виктор Иван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офилакт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домашний тел. 2-41-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вкштело Сергей Мариан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1-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ляй Александр Александро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1-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шневский Вячеслав Васил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Профилакт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1-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стеров Андрей Алексе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1-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бродей Николай Васильевич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/>
            </w:pPr>
            <w:r>
              <w:rPr/>
              <w:t>с. Реб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Тушение пожаро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82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/>
              <w:t>домашний тел. 2-42-53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17" w:before="216" w:after="0"/>
      <w:ind w:left="22" w:hanging="0"/>
      <w:jc w:val="center"/>
      <w:outlineLvl w:val="0"/>
    </w:pPr>
    <w:rPr>
      <w:b/>
      <w:color w:val="000000"/>
      <w:spacing w:val="2"/>
      <w:sz w:val="39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color w:val="000000"/>
      <w:spacing w:val="2"/>
      <w:sz w:val="39"/>
      <w:szCs w:val="20"/>
      <w:shd w:fill="FFFFFF" w:val="clear"/>
    </w:rPr>
  </w:style>
  <w:style w:type="character" w:styleId="3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51:00Z</dcterms:created>
  <dc:creator>user</dc:creator>
  <dc:description/>
  <cp:keywords/>
  <dc:language>en-US</dc:language>
  <cp:lastModifiedBy>Библиотека</cp:lastModifiedBy>
  <cp:lastPrinted>2020-03-11T14:19:00Z</cp:lastPrinted>
  <dcterms:modified xsi:type="dcterms:W3CDTF">2020-03-13T10:00:00Z</dcterms:modified>
  <cp:revision>5</cp:revision>
  <dc:subject/>
  <dc:title/>
</cp:coreProperties>
</file>