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СПУБЛИКА  КАРЕЛ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 ОБРАЗОВ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РЕБОЛЬСКОЕ СЕЛЬСКОЕ ПОСЕЛЕНИЕ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РЕБОЛЬ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 «11» марта 2020 года                                                                                  </w:t>
        <w:tab/>
        <w:tab/>
        <w:t xml:space="preserve"> №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 проведении месячника пожарной безопасности</w:t>
      </w:r>
    </w:p>
    <w:p>
      <w:pPr>
        <w:pStyle w:val="Normal"/>
        <w:jc w:val="both"/>
        <w:rPr/>
      </w:pPr>
      <w:r>
        <w:rPr>
          <w:sz w:val="24"/>
        </w:rPr>
        <w:t>жилищного фонда Ребольского сельского пос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В целях защиты жизни и здоровья граждан, обеспечения сохранности жилищного фонда от пожаров, ограничения их последствий, обучения населения мерам пожарной безопасности, в соответствии с Федеральным законом от 21 декабря 1994 года № 69-ФЗ «О пожарной безопасности», Законом Республики Карелия от 6 октября 2005 г. № 309-ЗРК «О некоторых вопросах пожарной безопасности» и распоряжением Правительства Республики  Карелия от 12.05.2009 года № 155р-П  администрация Ребольского сельского посел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ОСТАНОВЛЯЕТ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1. Организовать и провести с  мая по  июнь  2020 года месячник  пожарной безопасности жилищного фонда на территории муниципального образования «Ребольское сельское поселение» Муезерского района Республики Карел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2. Утвердить «План мероприятий по проведению месячника пожарной безопасности жилищного фонда Ребольского сельского поселения» (приложение №1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3. Совместно с сотрудниками ОМВД России по Муезерскому району и </w:t>
      </w:r>
      <w:r>
        <w:rPr>
          <w:sz w:val="24"/>
          <w:szCs w:val="24"/>
        </w:rPr>
        <w:t>Отдела надзорной деятельности г.Костомукша, Калевальского и Муезерского районов УНДиПР ГУ МЧС России по Республике Карелия</w:t>
      </w:r>
      <w:r>
        <w:rPr>
          <w:sz w:val="24"/>
        </w:rPr>
        <w:t xml:space="preserve"> принять участие в реализации мероприятий месячника (по согласованию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4. В период месячника организовать проведение в подведомственных учреждениях дополнительные занятия на тему о чрезвычайных ситуациях, связанных с пожарами, и их предупрежде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5. В местах массового скопления людей вывесить наглядную агитацию о мерах соблюдения пожарной безопас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6. Организовать и провести в период месячника обучение населения в области пожарной  безопасности с привлечением сотрудников </w:t>
      </w:r>
      <w:r>
        <w:rPr>
          <w:sz w:val="24"/>
          <w:szCs w:val="24"/>
        </w:rPr>
        <w:t>УНДиПР ГУ МЧС России по Республике Карелия</w:t>
      </w:r>
      <w:r>
        <w:rPr>
          <w:sz w:val="24"/>
        </w:rPr>
        <w:t xml:space="preserve"> (по согласованию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7. Руководителям предприятий организовать работу по проведению месячника на местах с привлечением общественности, средств массовой информации к решению проблем, связанных с обеспечением пожарной безопасности (по согласованию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8. Контроль за выполнением настоящего распоряжения оставляю за собой.</w:t>
      </w:r>
    </w:p>
    <w:p>
      <w:pPr>
        <w:pStyle w:val="Normal"/>
        <w:jc w:val="both"/>
        <w:rPr>
          <w:rStyle w:val="InternetLink"/>
          <w:sz w:val="24"/>
          <w:szCs w:val="24"/>
        </w:rPr>
      </w:pPr>
      <w:r>
        <w:rPr>
          <w:sz w:val="24"/>
        </w:rPr>
        <w:t xml:space="preserve">            </w:t>
      </w:r>
      <w:r>
        <w:rPr>
          <w:sz w:val="24"/>
          <w:szCs w:val="24"/>
        </w:rPr>
        <w:t xml:space="preserve">9. Опубликовать (обнародовать) настоящее постановление путем вывешивания на доске объявлений на улице и размещения на официальном интернет – сайте  администрации Ребольского сельского поселения с адресом доступа -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uezer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jc w:val="both"/>
        <w:rPr>
          <w:rStyle w:val="InternetLink"/>
          <w:sz w:val="24"/>
          <w:szCs w:val="24"/>
        </w:rPr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Ребольского сельского поселения                                                           М.А.Седлецка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 к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становлению администрации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№ </w:t>
      </w:r>
      <w:r>
        <w:rPr>
          <w:sz w:val="22"/>
          <w:szCs w:val="22"/>
        </w:rPr>
        <w:t>18 от 11.03.2020 г.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План мероприятий по проведению месячника пожарной безопасности</w:t>
      </w:r>
    </w:p>
    <w:p>
      <w:pPr>
        <w:pStyle w:val="Normal"/>
        <w:jc w:val="center"/>
        <w:rPr/>
      </w:pPr>
      <w:r>
        <w:rPr>
          <w:sz w:val="24"/>
        </w:rPr>
        <w:t xml:space="preserve">  </w:t>
      </w:r>
      <w:r>
        <w:rPr>
          <w:sz w:val="24"/>
        </w:rPr>
        <w:t>в Ребольском сельском поселени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2255"/>
        <w:gridCol w:w="181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мероприяти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сполнитель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метка о выполнен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учение правилам пожарной безопасности с проведением заняти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школе, детском саду, организациях, учреждениях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ководители организаций, учреждени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по согласованию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ганизация  и проведение  работы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о сносу ветхих строени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поселен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проверки противопожарного состояния  жилищного фонда Ребольского сельского поселения и состояния пече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работники  администрации, представитель ГКУ РК (ОПС по Муезерскому району) Реболы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Ч 7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 согласованию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рганизация и проведение очистки территории и чердачных помещений от мусор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ниматели и собственники жилых помещени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 согласованию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пространение  наглядной агитации (памятки, инструкции) по мерам пожарной безопасност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посел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дготовка по результатам месячника отчета о проделанной работе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дминистрация поселен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jc w:val="center"/>
      <w:outlineLvl w:val="2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27:00Z</dcterms:created>
  <dc:creator>3-00</dc:creator>
  <dc:description/>
  <cp:keywords/>
  <dc:language>en-US</dc:language>
  <cp:lastModifiedBy>Библиотека</cp:lastModifiedBy>
  <cp:lastPrinted>2014-03-05T16:36:00Z</cp:lastPrinted>
  <dcterms:modified xsi:type="dcterms:W3CDTF">2020-03-13T09:56:00Z</dcterms:modified>
  <cp:revision>3</cp:revision>
  <dc:subject/>
  <dc:title/>
</cp:coreProperties>
</file>