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БОЛЬСКОЕ СЕЛЬСКОЕ ПОСЕЛЕНИЕ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РЕБОЛЬ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17 февраля 2023 года                                                                                         №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Ребольском сельском поселении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Ребольское сельское поселение»,  администрация Реболь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больского сельского поселения Муезерского муниципального района Республики Карелия на 2023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М.А.Седлецкая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ебольского сельского поселения от 17.02.2023 № 5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Ребольского сельского поселения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Ребольского сельского поселения Муезерского муниципального района Республики Карелия на 2023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Ребольском сельском поселении Муезерского муниципального района Республики Карелия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Нелли</cp:lastModifiedBy>
  <cp:lastPrinted>2022-03-17T11:17:00Z</cp:lastPrinted>
  <dcterms:modified xsi:type="dcterms:W3CDTF">2023-02-21T07:10:00Z</dcterms:modified>
  <cp:revision>38</cp:revision>
  <dc:subject/>
  <dc:title/>
</cp:coreProperties>
</file>