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302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АРЕЛИЯ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ОЛЬСКОЕ СЕЛЬСКОЕ ПОСЕЛЕНИЕ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Я РЕБОЛЬ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8»  августа 2023 года                                                   № 26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министрации Ребол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ложениями Федерального закона от 25 декабря 2008 года № 273-ФЗ « О противодействии коррупции», ст. 6 Закона Республики Карелия от 23 июля 2008 года № 1227-ЗРК  «О противодействии коррупции», распоряжения Главы Республики Карелия от 10.12.2019 г № 846р-П « Об утверждении антикоррупционной программы Республики Карелия на 2020-2024 годы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Реболь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план мероприятий по противодействию коррупции в Администрации Ребольского сельского поселения на 2023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ебольского сельского поселения                   М.А.Седлецка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5664" w:hanging="0"/>
        <w:jc w:val="both"/>
        <w:rPr/>
      </w:pPr>
      <w:r>
        <w:rPr>
          <w:color w:val="000000"/>
        </w:rPr>
        <w:t>Постановлением Администрации Ребольского сельского поселения</w:t>
      </w:r>
    </w:p>
    <w:p>
      <w:pPr>
        <w:pStyle w:val="Normal"/>
        <w:ind w:left="5664" w:hanging="0"/>
        <w:jc w:val="both"/>
        <w:rPr/>
      </w:pPr>
      <w:r>
        <w:rPr>
          <w:color w:val="000000"/>
        </w:rPr>
        <w:t>от 18.08.2023 года № 26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b/>
          <w:b/>
          <w:bCs/>
        </w:rPr>
      </w:pPr>
      <w:r>
        <w:rPr>
          <w:b/>
          <w:bCs/>
        </w:rPr>
        <w:t xml:space="preserve">мероприятий по противодействию коррупции </w:t>
      </w:r>
    </w:p>
    <w:p>
      <w:pPr>
        <w:pStyle w:val="Normal"/>
        <w:spacing w:lineRule="atLeast" w:line="100" w:before="28" w:after="28"/>
        <w:jc w:val="center"/>
        <w:rPr/>
      </w:pPr>
      <w:r>
        <w:rPr>
          <w:b/>
          <w:bCs/>
        </w:rPr>
        <w:t>в Администрации Ребольского сельского поселения на 2023-2024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Экспертиза муниципальных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роведение антикоррупционной экспертизы проектов нормативных правовых актов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28" w:after="0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spacing w:before="28" w:after="0"/>
              <w:jc w:val="center"/>
              <w:rPr/>
            </w:pPr>
            <w:r>
              <w:rPr/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/>
              <w:t>Своевременное устранение выявленных органами прокуратуры в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/>
            </w:pPr>
            <w:r>
              <w:rPr/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</w:t>
            </w:r>
            <w:r>
              <w:rPr>
                <w:b/>
              </w:rPr>
              <w:t>.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Реализация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Специалист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Информирование граждан и институтов гражданского общества о результатах проведенных проверок в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>Специалист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Ежегодный отчет Главы Ребольского сельского поселения по итогам социально-экономического развития поселения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>специалист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март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3. </w:t>
            </w:r>
            <w:r>
              <w:rPr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>специалист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не позднее, чем за 20 дней до даты рассмотрения Советом Ребольского сельского поселения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Размещение результатов публичных слушаний (итоговых документов с приложениями)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существление финансового контроля за целевым и эффективным использованием бюджетных средств,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Реболь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/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7" w:hanging="0"/>
              <w:jc w:val="both"/>
              <w:rPr/>
            </w:pPr>
            <w:r>
              <w:rPr/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6" w:hanging="0"/>
              <w:jc w:val="both"/>
              <w:rPr/>
            </w:pPr>
            <w:r>
              <w:rPr/>
              <w:t>Размещение на официальном сайте администрации сообщений о проведении конкурсов на замещение вакантных должностей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6" w:hanging="0"/>
              <w:jc w:val="both"/>
              <w:rPr/>
            </w:pPr>
            <w:r>
              <w:rPr/>
              <w:t>Своевременное направление информации о фактах уведомления муниципальными служащими иной оплачиваемой работы, в соответствии с Федеральным законом от 02.03.2007г. №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6" w:hanging="0"/>
              <w:jc w:val="both"/>
              <w:rPr/>
            </w:pPr>
            <w:r>
              <w:rPr/>
              <w:t>Анализ жалоб, обращений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6" w:hanging="0"/>
              <w:jc w:val="both"/>
              <w:rPr/>
            </w:pPr>
            <w:r>
              <w:rPr/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/>
              <w:ind w:right="116" w:hanging="0"/>
              <w:jc w:val="both"/>
              <w:rPr/>
            </w:pPr>
            <w:r>
              <w:rPr/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ind w:right="56" w:hanging="0"/>
              <w:jc w:val="both"/>
              <w:rPr>
                <w:bCs/>
              </w:rPr>
            </w:pPr>
            <w:r>
              <w:rPr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ind w:right="178" w:hanging="0"/>
              <w:jc w:val="both"/>
              <w:rPr/>
            </w:pPr>
            <w:r>
              <w:rPr/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вий для обеспечения участия граждан и общественных организаций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/>
            </w:pPr>
            <w:r>
              <w:rPr/>
              <w:t xml:space="preserve">Информирование населения поселения                                  о реализации антикоррупционной политики                       в администрации Реболь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/>
            </w:pPr>
            <w:r>
              <w:rPr/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/>
              <w:t>Размещение сведений о доходах, расходах об имуществе и обязательствах имущественного характера лиц, замещающих должности                     муниципальной службы и муниципальных служащих, их супругов и несо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b/>
              </w:rPr>
              <w:t>Оптимизация и конкретизация полномочий администрации Ребольского сельского поселе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Разработка (внесение изменений) в административные регламенты исполнения муниципальных функций, предоставления муници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Осуществление контрольных мероприятий за законностью и эффективностью распоряжения и управления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Гла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б их причастности к преступ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Обеспечение опубликования сведений о численности лиц, замещаю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Прием справок и первичная проверка полноты сведений о доходах, расходах об имуществе и обязательствах имущественного характера лиц, за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Проведение проверки достоверности и полноты сведений, представ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sz w:val="24"/>
                <w:szCs w:val="24"/>
              </w:rPr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постоянно при наличии                 ос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>Доведение до сведения муниципальных служащих и лиц, замещающих муниципальные должности в органах местного самоуправления  Ребольского сельского поселения,  методических рекомендаций, разработанных Администрацией Главы Республики Карелия, по вопросам предостав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2023-2024 годов,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/>
              <w:t xml:space="preserve">Организация мониторинга соблюдения лицами, замещающими муниципальные должности в органах местного самоуправления Реболь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Специалист, 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28:00Z</dcterms:created>
  <dc:creator>3-00</dc:creator>
  <dc:description/>
  <cp:keywords/>
  <dc:language>en-US</dc:language>
  <cp:lastModifiedBy>Татьяна Поттоева</cp:lastModifiedBy>
  <cp:lastPrinted>2023-08-25T11:51:00Z</cp:lastPrinted>
  <dcterms:modified xsi:type="dcterms:W3CDTF">2023-08-28T08:27:00Z</dcterms:modified>
  <cp:revision>9</cp:revision>
  <dc:subject/>
  <dc:title/>
</cp:coreProperties>
</file>