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284" w:right="-52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ind w:left="-284" w:right="-52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ind w:left="-284" w:right="-520" w:hanging="0"/>
        <w:jc w:val="center"/>
        <w:rPr/>
      </w:pPr>
      <w:r>
        <w:rPr/>
        <w:t>РЕСПУБЛИКА  КАРЕЛИЯ</w:t>
      </w:r>
    </w:p>
    <w:p>
      <w:pPr>
        <w:pStyle w:val="Style19"/>
        <w:ind w:left="-284" w:right="-520" w:hanging="0"/>
        <w:jc w:val="center"/>
        <w:rPr/>
      </w:pPr>
      <w:r>
        <w:rPr/>
      </w:r>
    </w:p>
    <w:p>
      <w:pPr>
        <w:pStyle w:val="Style19"/>
        <w:ind w:left="-284" w:right="-520" w:hanging="0"/>
        <w:jc w:val="center"/>
        <w:rPr/>
      </w:pPr>
      <w:r>
        <w:rPr/>
        <w:t>МУНИЦИПАЛЬНОЕ  ОБРАЗОВАНИЕ</w:t>
      </w:r>
    </w:p>
    <w:p>
      <w:pPr>
        <w:pStyle w:val="Style19"/>
        <w:ind w:left="-284" w:right="-520" w:hanging="0"/>
        <w:jc w:val="center"/>
        <w:rPr/>
      </w:pPr>
      <w:r>
        <w:rPr/>
      </w:r>
    </w:p>
    <w:p>
      <w:pPr>
        <w:pStyle w:val="Style19"/>
        <w:ind w:left="-284" w:right="-520" w:hanging="0"/>
        <w:jc w:val="center"/>
        <w:rPr/>
      </w:pPr>
      <w:r>
        <w:rPr/>
        <w:t>«РЕБОЛЬСКОЕ СЕЛЬСКОЕ ПОСЕЛЕНИЕ»</w:t>
      </w:r>
    </w:p>
    <w:p>
      <w:pPr>
        <w:pStyle w:val="Style19"/>
        <w:ind w:left="-284" w:right="-520" w:hanging="0"/>
        <w:jc w:val="center"/>
        <w:rPr/>
      </w:pPr>
      <w:r>
        <w:rPr/>
      </w:r>
    </w:p>
    <w:p>
      <w:pPr>
        <w:pStyle w:val="Style19"/>
        <w:ind w:left="-284" w:right="-520" w:hanging="0"/>
        <w:jc w:val="center"/>
        <w:rPr/>
      </w:pPr>
      <w:r>
        <w:rPr/>
        <w:t>АДМИНИСТРАЦИЯ РЕБОЛЬСКОГО СЕЛЬСКОГО ПОСЕЛЕНИЯ</w:t>
      </w:r>
    </w:p>
    <w:p>
      <w:pPr>
        <w:pStyle w:val="Style19"/>
        <w:ind w:left="-284" w:right="-520" w:hanging="0"/>
        <w:jc w:val="center"/>
        <w:rPr/>
      </w:pPr>
      <w:r>
        <w:rPr/>
      </w:r>
    </w:p>
    <w:p>
      <w:pPr>
        <w:pStyle w:val="Style19"/>
        <w:ind w:left="-284" w:right="-52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19"/>
        <w:ind w:left="-284" w:right="-5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right="-520" w:hanging="0"/>
        <w:rPr>
          <w:sz w:val="24"/>
          <w:szCs w:val="24"/>
        </w:rPr>
      </w:pPr>
      <w:r>
        <w:rPr>
          <w:sz w:val="24"/>
          <w:szCs w:val="24"/>
        </w:rPr>
        <w:t xml:space="preserve">от  31 марта 2022 года </w:t>
        <w:tab/>
        <w:t xml:space="preserve">    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 xml:space="preserve">О мерах по предупреждению и тушению пожаров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в населённых пунктах Ребольского сельского поселения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color w:val="000000"/>
        </w:rPr>
        <w:t xml:space="preserve">на объектах сельского хозяйства и предупреждения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гибели людей от пожар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соответствии с Федеральным законом от 21.12.1994 № 69-Ф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пожарной безопасности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в целях усиления пожарной безопасности на объектах всех форм собственности и в населённых пунктах Ребольского сельского поселения в 2022 году администрация Ребольского сельского поселения:</w:t>
      </w:r>
    </w:p>
    <w:p>
      <w:pPr>
        <w:pStyle w:val="Normal"/>
        <w:rPr/>
      </w:pPr>
      <w:r>
        <w:rPr/>
        <w:br/>
      </w:r>
      <w:r>
        <w:rPr>
          <w:b/>
        </w:rPr>
        <w:t>ПОСТАНОВЛЯЕТ:</w:t>
      </w:r>
    </w:p>
    <w:p>
      <w:pPr>
        <w:pStyle w:val="Normal"/>
        <w:autoSpaceDE w:val="false"/>
        <w:spacing w:before="0" w:after="120"/>
        <w:jc w:val="both"/>
        <w:rPr/>
      </w:pPr>
      <w:r>
        <w:rPr/>
        <w:br/>
      </w:r>
      <w:r>
        <w:rPr>
          <w:rFonts w:cs="Times New Roman CYR" w:ascii="Times New Roman CYR" w:hAnsi="Times New Roman CYR"/>
          <w:color w:val="000000"/>
        </w:rPr>
        <w:t>1. Рекомендовать руководителям организаций, учреждений и предприятий, населению, депутатам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1.1. </w:t>
      </w:r>
      <w:r>
        <w:rPr>
          <w:rFonts w:cs="Times New Roman CYR" w:ascii="Times New Roman CYR" w:hAnsi="Times New Roman CYR"/>
          <w:color w:val="000000"/>
        </w:rPr>
        <w:t>В апреле - мае 2022 год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подготовить территории населённых пунктов и население к пожароопасному периоду, для чего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овать проверку, техническое обслуживание и ремонт источников наружного противопожарного водоснабжения на объектах и в населённых пунктах, обеспечение подъездов к ним с устройством площадок с твёрдым покрытием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в случае повышения пожарной опасности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ённых пунктах, примыкающих к лесным массивам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запретить разведение костров, сжигание сухой травы и мусора в населённых пунктах, на территориях организаций и на землях сельхоз назначения, обочин дорог, кюветов;</w:t>
      </w:r>
    </w:p>
    <w:p>
      <w:pPr>
        <w:pStyle w:val="Normal"/>
        <w:autoSpaceDE w:val="false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дготовить к применению вспомогательную технику всех видов для целей пожаротушения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на сходах жителей населённых пунктов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овать информирование населения о пожарах, их основных причинах, пожароопасном поведении людей, действиях в случае возникновения пожар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 необходимости обеспечить устройство защитных полос в границах населённых пунктов, расположенных в зоне возможных лесных и торфяных пожар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роверить и поддерживать постоянную телефонную связь со всеми населёнными пунктами поселения, местом размещения добровольной пожарной охраны, для своевременного вызова пожарной помощ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1.2. </w:t>
      </w:r>
      <w:r>
        <w:rPr>
          <w:rFonts w:cs="Times New Roman CYR" w:ascii="Times New Roman CYR" w:hAnsi="Times New Roman CYR"/>
          <w:color w:val="000000"/>
        </w:rPr>
        <w:t>В апреле – октябре 2022 год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беспечить готовность к эксплуатации в летний и зимний период объектов жизнеобеспечения, населё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 </w:t>
      </w:r>
      <w:r>
        <w:rPr>
          <w:rFonts w:cs="Times New Roman CYR" w:ascii="Times New Roman CYR" w:hAnsi="Times New Roman CYR"/>
          <w:color w:val="000000"/>
        </w:rPr>
        <w:t>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овать ремонт внутренней электропроводки в частном жилом секторе у одиноких и престарелых граждан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братить внимание депутатов, уполномоченных по улицам и домам в населённых пунктах поселения, на бесхозные, заброшенные строения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1.4.  </w:t>
      </w:r>
      <w:r>
        <w:rPr>
          <w:rFonts w:cs="Times New Roman CYR" w:ascii="Times New Roman CYR" w:hAnsi="Times New Roman CYR"/>
          <w:color w:val="000000"/>
        </w:rPr>
        <w:t>Владельцам скота и птиц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в зданиях, предназначенных для содержания скота и птицы, в помещениях  для приготовления кормов с огневым подогревом, помещения для хранения грубых кормов должны быть отделены от помещений для содержания скота противопожарными стенами и перекрытиями. Указанные помещения должны иметь выходы непосредственно наружу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рименение, использование открытых нагревательных элементов не допускается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в ночное время животноводческие помещения при нахождении в них скота должны находиться под наблюдением сторожей или других назначенных лиц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до начала уборки урожая все задействованные в ней лица должны пройти противопожарный инструктаж, уборочная техника должна быть обеспечена первичными средствами пожаротушения, оборудована исправными искрогасителями и быть технически исправно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не допускать сжигания стерни, пожнивных остатков и разведения костров на поля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3.Настоящее постановление подлежит размещению на информационном стенде и официальном сайте администрации Ребольского сельского поселения Муезерского муниципального района Республики Карел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 xml:space="preserve">Глава Ребольского сельского поселения                                                    М.А.Седлецкая         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Style1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1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 мерах по предупреждению и тушению пожаров в населенных пунктах Ребольского сельского поселения, на объектах сельского хозяйства и предупреждения гибели людей от пожаров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31 марта  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 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7 июля 2009 г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 172-ФЗ "Об антикоррупционной экспертизе нормативных правовых актов и проектов  нормативных  правовых актов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73-ФЗ  "О противодействии коррупции",  решения 15 сессии 2 созыва Совета Ребольского сельского поселения от 10.02.2011 № 50 «Об утверждении Порядка проведения антикоррупционной экспертизы нормативных правовых актов и проектов нормативных правовых актов» и постановления Администрации Ребольского сельского поселения от 01.10.2019 № 34 «О создании рабочей группы по проведению независимой антикоррупционной экспертизы нормативных правовых актов Ребольского сельского поселения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сылка на ведомственный нормативный правовой ак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антикоррупционная экспертиз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1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 мерах по предупреждению и тушению пожаров в населенных пунктах Ребольского сельского поселения, на объектах сельского хозяйства и предупреждения гибели людей от пожаров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представленн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1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 мерах по предупреждению и тушению пожаров в населенных пунктах Ребольского сельского поселения, на объектах сельского хозяйства и предупреждения гибели людей от пожаров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генные факторы не выявл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а Ребо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__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.А.Седлецкая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         (подпись)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__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И.Нестерова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         (подпись)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bookmarkStart w:id="0" w:name="Par155"/>
      <w:bookmarkStart w:id="1" w:name="Par155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1D6308EA8E410DB6FFB289C5730B17BE301F631FAB691AF3438DE53D4FE748351A52B7932554D6EDZ4H" TargetMode="External"/><Relationship Id="rId3" Type="http://schemas.openxmlformats.org/officeDocument/2006/relationships/hyperlink" Target="consultantplus://offline/ref=BB1D6308EA8E410DB6FFB289C5730B17BE3115651DA3691AF3438DE53D4FE748351A52B7932554D1EDZ1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48:00Z</dcterms:created>
  <dc:creator>Ильина Зоя Ивановна</dc:creator>
  <dc:description/>
  <cp:keywords/>
  <dc:language>en-US</dc:language>
  <cp:lastModifiedBy>Пк</cp:lastModifiedBy>
  <cp:lastPrinted>2019-03-01T15:56:00Z</cp:lastPrinted>
  <dcterms:modified xsi:type="dcterms:W3CDTF">2022-04-04T07:55:00Z</dcterms:modified>
  <cp:revision>22</cp:revision>
  <dc:subject/>
  <dc:title>Распоряжение о порядке подготовки _______________ городского (сельского) поселения к пожароопасному сезону и привлечения населения (работников организаций) для тушения лесных пожаров в 2011 году</dc:title>
</cp:coreProperties>
</file>