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81635" cy="6330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ЕБОЛЬ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28"  июля 2022 года                                                                                         № 19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еболь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22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еболь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ебольское сельское поселение» за 1 полугодие 2022 года по доходам в сумме 1644,1 тыс. руб., по расходам в сумме 1695,8 тыс. руб., с дефицитом бюджета 51,8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ебольское сельское поселение» за 1 полугодие 2022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ебольское сельское поселение» за 1 полугодие 2022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ебольское сельское поселение» за 1 полугодие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Ребольского сельского поселения                                                   М.А.Седлецкая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640"/>
        <w:gridCol w:w="2120"/>
        <w:gridCol w:w="1320"/>
        <w:gridCol w:w="1280"/>
        <w:gridCol w:w="1320"/>
      </w:tblGrid>
      <w:tr>
        <w:trPr>
          <w:trHeight w:val="447" w:hRule="atLeast"/>
        </w:trPr>
        <w:tc>
          <w:tcPr>
            <w:tcW w:w="7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1</w:t>
            </w:r>
          </w:p>
        </w:tc>
      </w:tr>
      <w:tr>
        <w:trPr>
          <w:trHeight w:val="8070" w:hRule="atLeast"/>
        </w:trPr>
        <w:tc>
          <w:tcPr>
            <w:tcW w:w="7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6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52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12-05-17T17:24:00Z</cp:lastPrinted>
  <dcterms:modified xsi:type="dcterms:W3CDTF">2022-08-02T13:42:00Z</dcterms:modified>
  <cp:revision>11</cp:revision>
  <dc:subject>Нормативно-правовые акты МО</dc:subject>
  <dc:title>ВОЛОГОДСКАЯ ГОРОДСКАЯ ДУМА</dc:title>
</cp:coreProperties>
</file>