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Ребольское сельское поселение»</w:t>
      </w:r>
    </w:p>
    <w:p>
      <w:pPr>
        <w:pStyle w:val="ConsTitle"/>
        <w:widowControl/>
        <w:spacing w:lineRule="auto" w:line="360"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Ребольского сельского поселения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 Е   Ш   Е   Н   И   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9 сессии   5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0  » июня  2022 года                                                                №24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Решение 33 сессии 3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Ребольского сельского поселения от 20.05.20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 «О специализированном жилищном фон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 жилищном фонде коммерческ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ольского сельского поселения»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соответствии  с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Жилищным кодексом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1 января 2006 года N 25 "Об утверждении Правил пользования жилыми помещениями", Федеральным законом от 06.10.2003 № 131-ФЗ «Об общих принципах организации местного самоуправления в Российской Федерации», Уставом  муниципального образования «Реболь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больского сельского поселения реши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 5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естра муниципальных квартир, предоставляемых администрацией Ребольского сельского поселения по договору коммерческого найма квартиру по адресу: 186966 Республика Карелия Муезерский район с.Реболы ул.Моккиева д.11 кв.2;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реестра муниципальных квартир, предоставляемых администрацией Ребольского сельского поселения по договору служебных помещений квартиру по адресу; 186966 Республика Карелия Муезерский район с.Реболы ул.Антикайнена д.13 кв.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я 33 сессии 3 созыва Совета Ребольского сельского поселения от 20.05.2016 №105 «О специализированном жилищном фонде Ребольского сельского поселения и о жилищном фонде коммерческого использования  Реболь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1. Приложение № 5 «Реестр муниципальных квартир, предоставляемых администрацией Ребольского сельского поселения по договору социального найма» дополнить следующей строкой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1"/>
        <w:gridCol w:w="1046"/>
        <w:gridCol w:w="1349"/>
        <w:gridCol w:w="1744"/>
        <w:gridCol w:w="227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киев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иложение № 5 « Реестр Муниципальных квартир, предоставляемых администрацией Ребольского сельского поселения по договору коммерческого найма» дополнить следующей строко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1"/>
        <w:gridCol w:w="1046"/>
        <w:gridCol w:w="1349"/>
        <w:gridCol w:w="1744"/>
        <w:gridCol w:w="2278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и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нат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  <w:tab w:val="right" w:pos="3537" w:leader="none"/>
              </w:tabs>
              <w:ind w:right="-10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айнен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5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на официальном сайте Ребольского сельского поселения 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muezersk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ебольского сельского поселения                           М.А.Седлецкая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Ребольского сельского поселения                           Н.В.Коляда              </w:t>
        <w:tab/>
        <w:t xml:space="preserve">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/>
    </w:rPr>
  </w:style>
  <w:style w:type="character" w:styleId="WW8Num13z1">
    <w:name w:val="WW8Num13z1"/>
    <w:qFormat/>
    <w:rPr>
      <w:color w:val="000000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9A37447540544ABEEFE31457B18C856DEB6C2874C96A36FDBAA4B1FD2d1K" TargetMode="External"/><Relationship Id="rId3" Type="http://schemas.openxmlformats.org/officeDocument/2006/relationships/hyperlink" Target="consultantplus://offline/ref=6519A37447540544ABEEFE31457B18C852DFBDC08545CBA96782A649D1d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20:00Z</dcterms:created>
  <dc:creator>ConsultantPlus</dc:creator>
  <dc:description/>
  <cp:keywords/>
  <dc:language>en-US</dc:language>
  <cp:lastModifiedBy>Пк</cp:lastModifiedBy>
  <cp:lastPrinted>2020-09-28T10:54:00Z</cp:lastPrinted>
  <dcterms:modified xsi:type="dcterms:W3CDTF">2022-06-30T05:38:00Z</dcterms:modified>
  <cp:revision>82</cp:revision>
  <dc:subject/>
  <dc:title> </dc:title>
</cp:coreProperties>
</file>