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больского сельского поселения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  Е   Ш   Е   Н   И   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31 сессии  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0  » января  2021 года                                                                №103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ешение 33 сессии 3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Ребольского сельского поселения от 20.05.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 «О специализированном жилищном фо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 жилищном фонде коммерческого ис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ольского сельского поселения»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оответствии  с Граждански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Жилищным кодексом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1 января 2006 года N 25 "Об утверждении Правил пользования жилыми помещениями"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«Ребольское сельское поселени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больского сельского поселения реши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 5 решения 33 сессии 3 созыва Совета Ребольского сельского поселения от 20.05.2016 №105 «О специализированном жилищном фонде Ребольского сельского поселения и о жилищном фонде коммерческого использования  Ребо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реестра муниципальных квартир, предоставляемых администрацией Ребольского сельского поселения по договору социального найма квартиру по адресу: 186966 Республика Карелия Муезерский район с.Реболы ул.Лексозерская д.12 кв.1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я 33 сессии 3 созыва Совета Ребольского сельского поселения от 20.05.2016 №105 «О специализированном жилищном фонде Ребольского сельского поселения и о жилищном фонде коммерческого использования  Ребольского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1. Приложение № 5 «Реестр муниципальных квартир, предоставляемых администрацией Ребольского сельского поселения по договору коммерческого найма» дополнить следующей строко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1"/>
        <w:gridCol w:w="1046"/>
        <w:gridCol w:w="1349"/>
        <w:gridCol w:w="1744"/>
        <w:gridCol w:w="2278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варти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нат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озерск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на официальном сайте Ребольского сельского поселения 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muezersky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ебольского сельского поселения                           М.А.Седлецкая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Ребольского сельского поселения                           Н.В.Коляда              </w:t>
        <w:tab/>
        <w:t xml:space="preserve">   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>
      <w:color w:val="000000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19A37447540544ABEEFE31457B18C856DEB6C2874C96A36FDBAA4B1FD2d1K" TargetMode="External"/><Relationship Id="rId3" Type="http://schemas.openxmlformats.org/officeDocument/2006/relationships/hyperlink" Target="consultantplus://offline/ref=6519A37447540544ABEEFE31457B18C852DFBDC08545CBA96782A649D1d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20:00Z</dcterms:created>
  <dc:creator>ConsultantPlus</dc:creator>
  <dc:description/>
  <cp:keywords/>
  <dc:language>en-US</dc:language>
  <cp:lastModifiedBy>Библиотека</cp:lastModifiedBy>
  <cp:lastPrinted>2020-09-28T10:54:00Z</cp:lastPrinted>
  <dcterms:modified xsi:type="dcterms:W3CDTF">2021-02-09T10:50:00Z</dcterms:modified>
  <cp:revision>76</cp:revision>
  <dc:subject/>
  <dc:title> </dc:title>
</cp:coreProperties>
</file>