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лавы Ребольского сельского поселения за 2019 год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Уважаемые депутаты и жители Ребольского сельского поселения!</w:t>
      </w:r>
    </w:p>
    <w:p>
      <w:pPr>
        <w:pStyle w:val="Normal"/>
        <w:ind w:firstLine="709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жегодно в начале года мы подводим итоги развития нашего поселения за прошедший год, анализируем и оцениваем работу администрации поселения, определяем основные направления деятельности на новый год.</w:t>
      </w:r>
      <w:r>
        <w:rPr/>
        <w:br/>
        <w:t xml:space="preserve">В соответствии с требованиями Устава Глава обязан раз в год производить отчеты перед Советом о своей работе  и работе администрации. </w:t>
      </w:r>
    </w:p>
    <w:p>
      <w:pPr>
        <w:pStyle w:val="Normal"/>
        <w:ind w:firstLine="709"/>
        <w:jc w:val="both"/>
        <w:rPr/>
      </w:pPr>
      <w:r>
        <w:rPr>
          <w:b/>
        </w:rPr>
        <w:t>Общая информация о поселени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став Ребольского сельского поселения входят населенные пунк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еболы, д. Емельяновка, д. Колвасозер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численность постоянного населения 584 человек, из них в трудоспособном возрасте – 250 челове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ющих - 134, неработающих - 78, пенсионеров –  330, работающих пенсионеров – 43, детей – 90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родилось - 5 человек, умерло - 9 человек</w:t>
      </w:r>
    </w:p>
    <w:p>
      <w:pPr>
        <w:pStyle w:val="Normal"/>
        <w:ind w:firstLine="709"/>
        <w:jc w:val="both"/>
        <w:rPr/>
      </w:pPr>
      <w:r>
        <w:rPr/>
        <w:t xml:space="preserve">На территории нашего поселения осуществляют деятельность 22 организации, предприятия и индивидуальные предприниматели, в которых занято 134 человека, из них бюджетных учреждений и организаций на территории поселения </w:t>
      </w:r>
      <w:r>
        <w:rPr>
          <w:b/>
        </w:rPr>
        <w:t>-</w:t>
      </w:r>
      <w:r>
        <w:rPr/>
        <w:t xml:space="preserve"> 12, в них работают 96 человек.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Ребольского сельского поселения представлены Советом Ребольского сельского поселения и администраци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Ребо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стоит из 9 депутатов, является представительным органом, т.е. депутаты представляют интересы народа при решении вопросов местного уровня. Так же Совет обладает законотворческой инициативой, и решения Совета обязательны для исполнения на территории все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Совета является Коляда Наталья Владимировна. Депутатом районного Совета от Ребольского сельского поселения - Коляда Наталья Владимиров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в течение года занимался нормотворческой деятельностью, вносил изменения в нормативно-правовые акты. За 2019 год было проведено </w:t>
        <w:softHyphen/>
        <w:softHyphen/>
        <w:softHyphen/>
        <w:t xml:space="preserve"> 8 сессий Совета Ребольского сельского поселения, где было рассмотрено 22 вопроса, с последующими принятыми решениями.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мые вопросы, рассматриваемые на сесси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Внесение изменений в решение 3 сессии 4 созыва Совета Ребольского сельского поселения от 27 декабря 2016 года № 11 «Об утверждении Порядка компенсации расходов на оплату стоимости проезда и провоза багажа к месту использования отпуска и обратно».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Внесение изменений в решение 16 сессии 4 созыва Совета Ребольского сельского поселения от 29 декабря 2018 года № 57 «О бюджете муниципального образования Ребольское сельское поселение на 2019 год и плановый период 2020 и 2021 годов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 награждении Почетными Знаками «Почетный житель Ребол» и «за Заслуги перед Реболами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б отмене решения 7 сессии 2 созыва № 25 от 12 мая 2010 года « Об утверждении Положения о порядке проведения публичных слушаний в Ребольском сельском поселении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б утверждении порядка организации и проведения общественных обсуждений и публичных слушаний в Ребольском сельском поселении»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б утверждении муниципальной программы « Профилактика нарушений обязательных требований Законодательства, осуществляемой органом муниципального контроля – администрацией Ребольского сельского поселения, Постановление № 33 от 01.10.2019г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>Об утверждении льготы в размере 100% по уплате земельного налога многодетным семьям»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>О внесении изменений в решение 12 сессии 2 созыва Совета Ребольского сельского поселения от 17.11.2010 № 43 «Об утверждении Положения о муниципальной службе в органах местного самоуправления Ребольского сельского поселения»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 xml:space="preserve">О внесении изменений в решение 33 сессии 3 созыва Совета Ребольского сельского поселения от 25.05.2016г.№ 102 « Об установлении земельного налога на территории Ребольского  сельского поселения «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 внесении изменений в решение 2 сессии 4 созыва Совета Ребольского сельского поселения от 25.11.2016г. № 7 «Об установлении и введении в действие на территории Ребольского сельского поселения налога на имущество физических лиц»</w:t>
      </w:r>
      <w:r>
        <w:rPr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тверждение бюджета муниципального образования «Ребольское сельское поселение» на 2020 год и плановый период 2021 и 2022 годо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тат администрации поселения состоит из 3,5 единиц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0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ебольского сельского поселения, </w:t>
      </w:r>
    </w:p>
    <w:p>
      <w:pPr>
        <w:pStyle w:val="Style20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специалиста;</w:t>
      </w:r>
    </w:p>
    <w:p>
      <w:pPr>
        <w:pStyle w:val="Style20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 ставки инспектора по учету и бронированию (за счет субвенции Министерства оборо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-административная работ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сновным вопросам деятельности в 2019 году издано 41 постановление и 25 распоряжений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было:</w:t>
      </w:r>
    </w:p>
    <w:p>
      <w:pPr>
        <w:pStyle w:val="Style20"/>
        <w:numPr>
          <w:ilvl w:val="0"/>
          <w:numId w:val="1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140 справок (о составе семьи, о трудоустройстве на территории с. Реболы, о задолженности по квартплате, о количестве печей в жилом помещении);</w:t>
      </w:r>
    </w:p>
    <w:p>
      <w:pPr>
        <w:pStyle w:val="Style20"/>
        <w:numPr>
          <w:ilvl w:val="0"/>
          <w:numId w:val="1"/>
        </w:numPr>
        <w:ind w:left="284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о 545 муниципальных  услуг (предоставление в аренду муниципального имущества, присвоение объектам адресов, выдача выписок из реестра муниципального имущества, выдача архивных справок о стаже работы и заработной плате, справок: о регистрации, жилплощади, временном проживании. </w:t>
      </w:r>
    </w:p>
    <w:p>
      <w:pPr>
        <w:pStyle w:val="Style2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было проведено:</w:t>
      </w:r>
    </w:p>
    <w:p>
      <w:pPr>
        <w:pStyle w:val="Normal"/>
        <w:ind w:firstLine="709"/>
        <w:jc w:val="both"/>
        <w:rPr/>
      </w:pPr>
      <w:r>
        <w:rPr/>
        <w:t>Публичных слушаний – 5 (о признании результатов, по проекту внесения изменений в Правила землепользования и застройки Ребольского сельского поселения недействительным; стратегия социально-экономического развития Муезерского района на период до 2025 года; бюджет Муезерского муниципального района, исполнение бюджета Ребольского сельского поселения)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 xml:space="preserve">Одним из основных показателей работы администрации является работа по   рассмотрению обращений  граждан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отрудники администрации проводят работу с населением: дают разъяснения по вопросам, в пределах своей компетенции, организуют своевременное рассмотрение писем (жалоб, заявлений) граждан.</w:t>
      </w:r>
    </w:p>
    <w:p>
      <w:pPr>
        <w:pStyle w:val="Normal"/>
        <w:ind w:firstLine="709"/>
        <w:jc w:val="both"/>
        <w:rPr/>
      </w:pPr>
      <w:r>
        <w:rPr/>
        <w:t xml:space="preserve">В администрацию поступило 23 письменных обращения граждан, на которое в установленные законом сроки были отправлены ответы, с июня по декабрь 2019 года – 8 устных обращений, по данным обращениям старались реагировать незамедлительно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Основная тематика обращений: улучшение жилищных условий, отсутствие сотовой  телефонной связи и Интернета, плохое качество стационарной телефонной связи, медицинское обслуживание, транспортное сообщение, поставка дров льготным категориям граждан, работа Отдела Почтовой Связи с.Реболы 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 уже говорилось ранее, люди в администрацию идут со всеми вопросами, но администрация может решить вопросы только в рамках своих полномочий, остальные вопросы мы переадресовываем по подведомственности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/>
      </w:pPr>
      <w:r>
        <w:rPr/>
        <w:t>Главой сельского поселения и специалистами решается много вопросов, не относящихся к полномочиям сельского поселения, но которые возникают в процессе работы. Вопросы по здравоохранению, образованию, теплоснабжению и многие другие вопросы, связанные с жизнеобеспечением села. Вся работа построена на постоянном взаимодействии с другими организациями, администрацией района и соседними поселения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КХ</w:t>
      </w:r>
    </w:p>
    <w:p>
      <w:pPr>
        <w:pStyle w:val="Normal"/>
        <w:ind w:firstLine="709"/>
        <w:jc w:val="both"/>
        <w:rPr/>
      </w:pPr>
      <w:r>
        <w:rPr/>
        <w:t>Жилой фонд находится на балансе администрации. Напоминаю, что жилой фонд Ребольского сельского поселения не попадает в федеральные и региональные программы по ремонту. Фонд содействия реформированию жилищно-коммунального хозяйства не выделяет средства на такие дома. Плата за капитальный ремонт не взимается.</w:t>
      </w:r>
    </w:p>
    <w:p>
      <w:pPr>
        <w:pStyle w:val="Normal"/>
        <w:ind w:firstLine="709"/>
        <w:jc w:val="both"/>
        <w:rPr/>
      </w:pPr>
      <w:r>
        <w:rPr/>
        <w:t xml:space="preserve">Будем искать    пути решения вопросов по проведению ремонтов жилого фонда и его включению в государственные программы по ремонтам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личное освещение</w:t>
      </w:r>
    </w:p>
    <w:p>
      <w:pPr>
        <w:pStyle w:val="Normal"/>
        <w:ind w:firstLine="709"/>
        <w:jc w:val="both"/>
        <w:rPr/>
      </w:pPr>
      <w:r>
        <w:rPr/>
        <w:t>Установлены дополнительные светильники уличного освещения. Огромная благодарность работникам ПСК за оказанную помощь. В 2019  году  было приобретено 60 светодиодных ламп на сумму 28200 рублей. По вопросам освещения прошу обращаться к депутатам или в администрац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вещение в ночное время не выключается, работает  в автоматическом режиме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highlight w:val="yellow"/>
        </w:rPr>
      </w:pPr>
      <w:r>
        <w:rPr/>
        <w:t xml:space="preserve">Расходы по электроэнергии  (уличное освещение) в 2019 году составили 154000  рубле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лагоустройство поселения</w:t>
      </w:r>
    </w:p>
    <w:p>
      <w:pPr>
        <w:pStyle w:val="Normal"/>
        <w:ind w:firstLine="709"/>
        <w:jc w:val="both"/>
        <w:rPr/>
      </w:pPr>
      <w:r>
        <w:rPr/>
        <w:t>Регулярно проводятся субботники по уборке села и территории кладбища. Большая просьба к жителям села - приходить в назначенное время! Повторяется история прошлых лет, когда мусор после проведения субботника выносится к дороге. Потом этот мусор убираем ещё неделю.</w:t>
      </w:r>
    </w:p>
    <w:p>
      <w:pPr>
        <w:pStyle w:val="Normal"/>
        <w:ind w:firstLine="709"/>
        <w:jc w:val="both"/>
        <w:rPr/>
      </w:pPr>
      <w:r>
        <w:rPr/>
        <w:t>Стараемся своевременно убирать несанкционированные свалки.</w:t>
      </w:r>
    </w:p>
    <w:p>
      <w:pPr>
        <w:pStyle w:val="Normal"/>
        <w:ind w:firstLine="709"/>
        <w:jc w:val="both"/>
        <w:rPr/>
      </w:pPr>
      <w:r>
        <w:rPr/>
        <w:t xml:space="preserve">Весной установили таблички единого образца с названиями улиц. </w:t>
      </w:r>
    </w:p>
    <w:p>
      <w:pPr>
        <w:pStyle w:val="Normal"/>
        <w:ind w:firstLine="709"/>
        <w:jc w:val="both"/>
        <w:rPr/>
      </w:pPr>
      <w:r>
        <w:rPr/>
        <w:t>С января 2019 года ТКО собирает оператор ООО «МСА» г.Костомукша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Хочу обратить внимание на вопрос содержания домашних животных. Жители села зимой отпускают своих собак с привязи. В связи с изменением законодательства администрация больше не составляет административные протоколы, эти функции исполняют только правоохранительные органы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709"/>
        <w:jc w:val="both"/>
        <w:rPr/>
      </w:pPr>
      <w:r>
        <w:rPr/>
        <w:t>Полномочия в сфере культуры исполняет район. С ноября 2019 года в ДК работает новый коллектив, в составе  четырех штатных работников.</w:t>
      </w:r>
    </w:p>
    <w:p>
      <w:pPr>
        <w:pStyle w:val="Normal"/>
        <w:ind w:firstLine="709"/>
        <w:jc w:val="both"/>
        <w:rPr/>
      </w:pPr>
      <w:r>
        <w:rPr/>
        <w:t>Прошло празднование 510 лет «Реболы-взгляд через призму времени». Была организована выставка фотографий «Незабытые деревни Ребольской волости». Также проводились мастер-классы плетение корзин, прядение шерсти, изготовление этнографической куклы, чайная дегустация, карельская выпечка.</w:t>
      </w:r>
    </w:p>
    <w:p>
      <w:pPr>
        <w:pStyle w:val="Normal"/>
        <w:ind w:firstLine="709"/>
        <w:jc w:val="both"/>
        <w:rPr/>
      </w:pPr>
      <w:r>
        <w:rPr/>
        <w:t>Проводится много местных мероприятий, коллективы представляли село Реболы в г. Костомукша, принимали участие в районных мероприятиях.  Победили в конкурсе частушек «Эх.Семеновна» заняли первое место.  В ДК работает своя швейная мастерская по оказанию услуг населению (ремонт одежды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жарная безопасность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В течение 2019 года были приняты нормативные акты в области пожарной безопасности  и в пожароопасные периоды.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Внесены изменения в состав пожарной дружины с. Реболы. Пожарная дружина обеспечена мотопомпой.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Регулярно, совместно с пожарной частью, проводятся занятия с добровольной пожарной дружиной и инструктажи с населением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На мероприятиях раздаем памятки о правилах пожарной безопасности.</w:t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рожная деятельность</w:t>
      </w:r>
    </w:p>
    <w:p>
      <w:pPr>
        <w:pStyle w:val="Normal"/>
        <w:jc w:val="both"/>
        <w:rPr/>
      </w:pPr>
      <w:r>
        <w:rPr/>
        <w:t>Регулярно проводится расчистка дорог от снега. Возникают определенные  трудности, но пока со всеми справляемся. При расчистке дорог, неисправные транспортные средства, брошенные вдоль улиц,  затрудняют проезд снегоуборочной техник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ладение, пользование и распоряжение имуществом</w:t>
      </w:r>
    </w:p>
    <w:p>
      <w:pPr>
        <w:pStyle w:val="Normal"/>
        <w:ind w:firstLine="708"/>
        <w:jc w:val="both"/>
        <w:rPr/>
      </w:pPr>
      <w:r>
        <w:rPr/>
        <w:t>Администрация поселения предоставляет в аренду 2 (два) объек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2 (два) гаража на территории в/ч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сполнение бюджет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оходная часть бюджета</w:t>
      </w:r>
      <w:r>
        <w:rPr/>
        <w:t xml:space="preserve"> складывается из земельного налога, имущественного налога, налога на доходы физических лиц, межбюджетный трансферт (аренда земли), аренды муниципального имущества. Так же в доходную часть бюджета входят субвенции на исполнение воинского учета, субсидии и др. межбюджетные трансферты. Так доходы составили: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нформация о доходах Ребольского сельского поселения</w:t>
      </w:r>
    </w:p>
    <w:p>
      <w:pPr>
        <w:pStyle w:val="TextBodyIndent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145"/>
        <w:gridCol w:w="2945"/>
      </w:tblGrid>
      <w:tr>
        <w:trPr>
          <w:trHeight w:val="106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ыс.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и налог на имуществ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земл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административную комиссию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 (акцизы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64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8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 ВУ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9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06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,0</w:t>
            </w:r>
          </w:p>
        </w:tc>
      </w:tr>
    </w:tbl>
    <w:p>
      <w:pPr>
        <w:pStyle w:val="TextBodyIndent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ходная часть бюджета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47"/>
        <w:gridCol w:w="305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ыс.руб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дминистрации (з/плата, страховые взносы в фонды, связь, коммунальные услуги, теплоэнергия, транспортные услуги, командировочные расходы, услуги бухгалтерии, программное обеспечение, приобретение товаро-материальных ценностей и основных средств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33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дорог и уличного освещения за счет поступлений от акцизов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(услуги по приватизации, услуги по размещению информации на сайт, проектно-сметная документация о признании строения жилым домом, выполнение кадастровых работ, изготовление печатной продукции, баннеров, рекламно-сувенирной продукции к празднованию Дня села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87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-материальных ценностей и основных средств по проекту ТО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поселка (уборка территории, устройство выгребных ям, замена ламп уличного освещения по договорам ГПХ, очистка свалки, демонтаж горелого здания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У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9,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, выплачиваемые организациями сектора госуд.управлен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8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21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ное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Совместно с педагогами МКОУ Ребольская СОШ проводились посещения семей, которые требуют особого внимания, проводились беседы с родителями. При крайней необходимости обращались в органы опеки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</w:rPr>
        <w:t>Главной целью</w:t>
      </w:r>
      <w:r>
        <w:rPr/>
        <w:t xml:space="preserve"> работы органов местного самоуправления является  обеспечение улучшения качества жизни населения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</w:rPr>
        <w:t>Задачи на 2020 год: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благоустройство территории поселения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>продолжать работу с жилым фондом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 xml:space="preserve">ремонт и освещение дорог в границах населенных пунктов; 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>организация регулярного посещение села участковым полиции;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работа с Советом ветеранов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>обеспечение доступности для занятий физической культуры и спорта;</w:t>
      </w:r>
    </w:p>
    <w:p>
      <w:pPr>
        <w:pStyle w:val="Normal"/>
        <w:ind w:left="284" w:hanging="0"/>
        <w:jc w:val="both"/>
        <w:rPr/>
      </w:pPr>
      <w:r>
        <w:rPr/>
        <w:t>При взаимодействии с администрацией Муезерского района (полномочия района):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обеспечение доступности услуг культуры;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отлов безнадзорных животных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/>
        <w:t>ремонт колодцев;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оформление документации на кладбища и места сбора ТБО (свалки);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/>
        <w:t>доставка жителей села в рай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Хочу сказать слова благодарности всем жителям, принимающим участие в жизни села. Поблагодарить депутатов,</w:t>
      </w:r>
      <w:r>
        <w:rPr>
          <w:color w:val="FF0000"/>
        </w:rPr>
        <w:t xml:space="preserve"> </w:t>
      </w:r>
      <w:r>
        <w:rPr/>
        <w:t xml:space="preserve">которые находят время для проведения сессий Совета и решения других вопросов, Совет ветеранов за помощь. Работников администрации за подготовку документов, информирование населения. Выражаю слова благодарности за активное участие в жизни нашего поселка коллективам всех учреждений.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олько при совместной деятельности администрации, Совета и жителей наша работа будет эффективной.</w:t>
      </w:r>
      <w:r>
        <w:rPr>
          <w:b/>
        </w:rPr>
        <w:t xml:space="preserve">   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Желаю всем вам крепкого здоровья, удачи и всего самого доброго. Давайте жить дружно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Ребольского сельского поселения </w:t>
        <w:tab/>
        <w:tab/>
        <w:tab/>
        <w:t xml:space="preserve">         М.А.Седлец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rFonts w:cs="Times New Roman"/>
      <w:b/>
      <w:bCs/>
      <w:color w:val="00808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51:00Z</dcterms:created>
  <dc:creator>Ирина</dc:creator>
  <dc:description/>
  <cp:keywords/>
  <dc:language>en-US</dc:language>
  <cp:lastModifiedBy>Пользователь Windows</cp:lastModifiedBy>
  <cp:lastPrinted>2018-02-27T16:51:00Z</cp:lastPrinted>
  <dcterms:modified xsi:type="dcterms:W3CDTF">2020-02-11T11:56:00Z</dcterms:modified>
  <cp:revision>30</cp:revision>
  <dc:subject/>
  <dc:title>ЭЛЕКТРООБЕСПЕЧЕНИЕ</dc:title>
</cp:coreProperties>
</file>