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ОТЧЕТ 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Главы Ребольского сельского поселения за 2021 год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Уважаемые депутаты и жители Ребольского сельского поселения!</w:t>
      </w:r>
    </w:p>
    <w:p>
      <w:pPr>
        <w:pStyle w:val="Normal"/>
        <w:ind w:firstLine="709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жегодно в начале года мы подводим итоги развития нашего поселения за прошедший год, анализируем и оцениваем работу администрации поселения, определяем основные направления деятельности на новый год.</w:t>
      </w:r>
      <w:r>
        <w:rPr>
          <w:sz w:val="28"/>
          <w:szCs w:val="28"/>
        </w:rPr>
        <w:br/>
        <w:t xml:space="preserve">В соответствии с требованиями Устава Глава обязан раз в год производить отчеты перед Советом о своей работе  и работе администраци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щая информация о поселении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остав Ребольского сельского поселения входят населенные пунк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еболы, д. Емельяновка, д. Колвасозеро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ая численность постоянно проживающего населения 520 человек, из них в трудоспособном возрасте – 214 челове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ющих - 154, неработающих -54, лиц пенсионного возраста –  293, детей – 74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родилось - 6 человек, умерло - 19 человек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нашего поселения осуществляют деятельность 22 организация, предприятия и индивидуальные предприниматели, в которых занято 154 человека, из них бюджетных учреждений и организаций на территории поселения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11, в них работают 72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Ребольского сельского поселения представлены Советом Ребольского сельского поселения и администрацие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Реболь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остоит из 10 депутатов, является представительным органом, т.е. депутаты представляют интересы народа при решении вопросов местного уровня. Так же Совет обладает законотворческой инициативой, и решения Совета обязательны для исполнения на территории все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ем Совета является Коляда Наталья Владимировна. Депутатом районного Совета от Ребольского сельского поселения - Коляда Наталья Владимировн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в течение года занимался нормотворческой деятельностью, вносил изменения в нормативно-правовые акты. За 2021 год было проведено </w:t>
        <w:softHyphen/>
        <w:softHyphen/>
        <w:softHyphen/>
        <w:t xml:space="preserve"> 11 сессий Совета Ребольского сельского поселения, где было рассмотрено 36 вопросов, с последующими принятыми решениями. 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чимые вопросы, рассматриваемые на сессиях: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 установлении границ территорий(и) для осуществления территориального общественного самоуправления «Грация» в Ребольском сельском поселени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б установлении границ территорий(и) для осуществления территориального общественного самоуправления «Мужество» в Ребольском сельском поселени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члену выборного органа местного самоуправления, выборному должностному лицу муниципального образования меры ответственности, установленной частью 7,3-1 ст. 40 ФЗ «Об общих принципах организации местного самоуправления в РФ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24 сессии 4 созыва Совета Ребольского сельского поселения от 23 декабря 2019 года № 80 « О бюджете муниципального образования «Ребольское сельское поселение» на 2020 год и плановый период 2021 и 2022 г.г.</w:t>
      </w:r>
    </w:p>
    <w:p>
      <w:pPr>
        <w:pStyle w:val="Normal"/>
        <w:numPr>
          <w:ilvl w:val="0"/>
          <w:numId w:val="2"/>
        </w:numPr>
        <w:ind w:left="502" w:right="-143" w:hanging="360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Порядка установки указателей с наименованием улиц </w:t>
      </w:r>
    </w:p>
    <w:p>
      <w:pPr>
        <w:pStyle w:val="Normal"/>
        <w:ind w:left="502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 номерами  домов  на территории Ребольского сельского поселения.</w:t>
      </w:r>
    </w:p>
    <w:p>
      <w:pPr>
        <w:pStyle w:val="Normal"/>
        <w:ind w:right="5137" w:hanging="0"/>
        <w:jc w:val="center"/>
        <w:rPr/>
      </w:pPr>
      <w:r>
        <w:rPr>
          <w:sz w:val="28"/>
          <w:szCs w:val="28"/>
        </w:rPr>
        <w:t>--- О назначении выборов депутатов</w:t>
      </w:r>
    </w:p>
    <w:p>
      <w:pPr>
        <w:pStyle w:val="Normal"/>
        <w:ind w:right="5137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Ребольского сельского</w:t>
      </w:r>
    </w:p>
    <w:p>
      <w:pPr>
        <w:pStyle w:val="Normal"/>
        <w:ind w:right="513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на 19 сентября 2021 года</w:t>
      </w:r>
    </w:p>
    <w:p>
      <w:pPr>
        <w:pStyle w:val="Normal"/>
        <w:ind w:right="5137" w:hanging="0"/>
        <w:rPr>
          <w:sz w:val="28"/>
          <w:szCs w:val="28"/>
        </w:rPr>
      </w:pPr>
      <w:r>
        <w:rPr>
          <w:sz w:val="28"/>
          <w:szCs w:val="28"/>
        </w:rPr>
        <w:t>- Об утверждении Положения о муниципальном контроле в сфере благоустройства в Ребольском сельском поселении.</w:t>
      </w:r>
    </w:p>
    <w:p>
      <w:pPr>
        <w:pStyle w:val="Normal"/>
        <w:spacing w:lineRule="auto" w:line="276" w:before="0" w:after="200"/>
        <w:ind w:left="1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Об утверждении Положения о муниципальном контроле на автомобильном транспорте, городском наземном электрическом транспорте и в дорожном хозяйстве.</w:t>
      </w:r>
    </w:p>
    <w:p>
      <w:pPr>
        <w:pStyle w:val="Normal"/>
        <w:ind w:right="51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тат администрации поселения состоит из 2,5 единиц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0"/>
        <w:numPr>
          <w:ilvl w:val="0"/>
          <w:numId w:val="1"/>
        </w:numPr>
        <w:ind w:left="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ебольского сельского поселения, </w:t>
      </w:r>
    </w:p>
    <w:p>
      <w:pPr>
        <w:pStyle w:val="Style20"/>
        <w:numPr>
          <w:ilvl w:val="0"/>
          <w:numId w:val="1"/>
        </w:numPr>
        <w:ind w:left="28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специалист;</w:t>
      </w:r>
    </w:p>
    <w:p>
      <w:pPr>
        <w:pStyle w:val="Style20"/>
        <w:numPr>
          <w:ilvl w:val="0"/>
          <w:numId w:val="1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4 ставки инспектора по учету и бронированию (за счет субвенции Министерства обороны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изационно-административная работ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сновным вопросам деятельности в 2021 году издано 35 постановлений и 22 распоряжений. </w:t>
      </w:r>
    </w:p>
    <w:p>
      <w:pPr>
        <w:pStyle w:val="Style20"/>
        <w:ind w:left="284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было предоставлено 566 муниципальных  услуг (предоставление в аренду муниципального имущества, присвоение объектам адресов, выдача выписок из реестра муниципального имущества, выдача архивных справок о стаже работы и заработной плате, справок: о регистрации, жилой площади, временном проживании. </w:t>
      </w:r>
    </w:p>
    <w:p>
      <w:pPr>
        <w:pStyle w:val="Style20"/>
        <w:ind w:left="-142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году было провед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– 11 (бюджет Муезерского муниципального района, проекты муниципальных программ района, по внесению изменений в ПЗЗ)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администрацию поступило 7 письменных обращений граждан, на которое в установленные законом сроки были отправлены ответы. 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сновная тематика обращений: улучшение жилищных условий, изменение в правила земельного пользования, жалобы на соседей 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firstLine="709"/>
        <w:jc w:val="both"/>
        <w:rPr/>
      </w:pPr>
      <w:r>
        <w:rPr/>
        <w:t>Главой сельского поселения и специалист  решается много вопросов. Вся работа построена на постоянном взаимодействии с другими организациями, администрацией района и соседними поселениям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ЖКХ</w:t>
      </w:r>
    </w:p>
    <w:p>
      <w:pPr>
        <w:pStyle w:val="Normal"/>
        <w:ind w:firstLine="709"/>
        <w:jc w:val="both"/>
        <w:rPr/>
      </w:pPr>
      <w:r>
        <w:rPr/>
        <w:t xml:space="preserve">Жилой фонд находится на балансе администрации. Напоминаю, что жилой фонд Ребольского сельского поселения не попадает в федеральные и региональные программы по ремонту. Фонд содействия реформированию жилищно-коммунального хозяйства не выделяет средства на такие дома.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личное освещение</w:t>
      </w:r>
    </w:p>
    <w:p>
      <w:pPr>
        <w:pStyle w:val="Normal"/>
        <w:ind w:firstLine="709"/>
        <w:jc w:val="both"/>
        <w:rPr/>
      </w:pPr>
      <w:r>
        <w:rPr/>
        <w:t>Установлены дополнительные светильники уличного освещения. Огромная благодарность работникам ПСК за оказанную помощь. В 2021  году  были приобретены 120 штук светодиодных ламп на сумму 58712 рублей, светодиодных уличных ламп 6 штук на сумму 9002 рубля, уличные светильники со стеклом 30 штук на сумму 41648 рублей. По вопросам освещения прошу обращаться к депутатам или в администрацию.</w:t>
      </w:r>
    </w:p>
    <w:p>
      <w:pPr>
        <w:pStyle w:val="Normal"/>
        <w:ind w:firstLine="709"/>
        <w:jc w:val="both"/>
        <w:rPr/>
      </w:pPr>
      <w:r>
        <w:rPr/>
        <w:t>Освещение в ночное время не выключается, работает  в автоматическом режиме.</w:t>
      </w:r>
    </w:p>
    <w:p>
      <w:pPr>
        <w:pStyle w:val="Normal"/>
        <w:shd w:fill="FFFFFF" w:val="clear"/>
        <w:spacing w:lineRule="exact" w:line="322" w:before="5" w:after="0"/>
        <w:ind w:firstLine="709"/>
        <w:jc w:val="both"/>
        <w:rPr>
          <w:highlight w:val="yellow"/>
        </w:rPr>
      </w:pPr>
      <w:r>
        <w:rPr/>
        <w:t>Расходы по электроэнергии  (уличное освещение) в 2021 году составили 178237 рубл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Благоустройство поселения</w:t>
      </w:r>
    </w:p>
    <w:p>
      <w:pPr>
        <w:pStyle w:val="Normal"/>
        <w:ind w:firstLine="709"/>
        <w:jc w:val="both"/>
        <w:rPr/>
      </w:pPr>
      <w:r>
        <w:rPr/>
        <w:t xml:space="preserve">В этом году мы провели 5 субботников субботники по уборке и облагораживанию села и территории кладбища. Большое спасибо всем тем, кто оказывался неравнодушным к нашему селу и оказывал помощь. Мы провели субботники возле ФАПа и церкви, благодаря нашей совместной работе мы открыли видимость поворотов, тем самым обезопасив водителей и пешеходов. Проверили субботник на берегу нашей излюбленной косы, хочется сказать спасибо нашей молодежи, в этот год там было чисто. Облагородили территорию вокруг братских могил.  Купили два кустореза на сумму 104480 рублей.  </w:t>
      </w:r>
    </w:p>
    <w:p>
      <w:pPr>
        <w:pStyle w:val="Normal"/>
        <w:ind w:firstLine="709"/>
        <w:jc w:val="both"/>
        <w:rPr/>
      </w:pPr>
      <w:r>
        <w:rPr/>
        <w:t xml:space="preserve">С сотрудниками ПЧ-72 во главе начальника Дрозд Антонины Ивановны провели в мае обход по дворовым территориям детского сада и некоторых жителей. Обязали их убрать разваленные сараи. Всё было выполнено и убрано своевременно. Сарай без хозяина убирали субботником. </w:t>
      </w:r>
    </w:p>
    <w:p>
      <w:pPr>
        <w:pStyle w:val="Normal"/>
        <w:ind w:firstLine="709"/>
        <w:jc w:val="both"/>
        <w:rPr/>
      </w:pPr>
      <w:r>
        <w:rPr/>
        <w:t>Убрали силами организации мостовиков абсолютно бесплатно здание двухэтажной школы и сгоревшей администрации. 25 декабря с их же помощью за 23000 рублей мы убрали здание бывшей библиотеки и администрации на ул.Моккиева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Хочу обратить внимание на вопрос содержания домашних животных. Жители села зимой отпускают своих собак с привязи. Много устных жалоб на хозяев собак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ультура</w:t>
      </w:r>
    </w:p>
    <w:p>
      <w:pPr>
        <w:pStyle w:val="Normal"/>
        <w:ind w:firstLine="709"/>
        <w:jc w:val="both"/>
        <w:rPr/>
      </w:pPr>
      <w:r>
        <w:rPr/>
        <w:t xml:space="preserve">Полномочия в сфере культуры исполняет район. Руководителем МБУ «Централизованная </w:t>
      </w:r>
      <w:r>
        <w:rPr>
          <w:bCs/>
        </w:rPr>
        <w:t>клубная</w:t>
      </w:r>
      <w:r>
        <w:rPr/>
        <w:t xml:space="preserve"> </w:t>
      </w:r>
      <w:r>
        <w:rPr>
          <w:bCs/>
        </w:rPr>
        <w:t>система</w:t>
      </w:r>
      <w:r>
        <w:rPr/>
        <w:t xml:space="preserve"> </w:t>
      </w:r>
      <w:r>
        <w:rPr>
          <w:bCs/>
        </w:rPr>
        <w:t>Муезерского</w:t>
      </w:r>
      <w:r>
        <w:rPr/>
        <w:t xml:space="preserve"> муниципального </w:t>
      </w:r>
      <w:r>
        <w:rPr>
          <w:bCs/>
        </w:rPr>
        <w:t>района</w:t>
      </w:r>
      <w:r>
        <w:rPr/>
        <w:t xml:space="preserve">» является Кипер Татьяна Иванов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жарная безопасность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В течение 2021 года были приняты нормативные акты в области пожарной безопасности  и в пожароопасные периоды.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Внесены изменения в состав пожарной дружины с. Реболы. Пожарная дружина обеспечена мотопомпой.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Регулярно, совместно с пожарной частью, проводятся занятия с добровольной пожарной дружиной и инструктажи с населением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На мероприятиях раздаем памятки о правилах пожарной безопасности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рожная деятельность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rPr/>
      </w:pPr>
      <w:r>
        <w:rPr/>
        <w:t>Регулярно проводится расчистка дорог от снега. Возникают определенные  трудности, но пока со всеми справляемся. На полученное предписание от главного управления Министерства РФ по дела гражданской оборон, чрезвычайным ситуациям и ликвидации последствий стихийных бедствий по Республике Карелия Отделом надзорной деятельности и профилактической работы по г.Костомукша, Калевальскому и Муезерскому  районам летом создали минерализованную полосу в Емельяновке протяженностью 107 метров с правой стороны,  потратили 56000 рублей. Левая сторона осталась без создания минерализованной полосы так как граница с лесным фондом, будем сотрудничать с лесничеством и искать пути решения. Что касается села Реболы, мы провели работы с помощью экскаватора и до самого озера сделали минерализованные полосы и создали три котлована на свалке. Очень обидно когда неуважительно относится население и в эти самые полосы выкидывают мусор. Мы потратили на это 23000 рублей. Эти деньги не администрации , а наши с вами, т.е. деньги поселения. Давайте уважать труд каждого из нас!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ОС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прошлом году мы создали два ТОС «Грация» и «Мужество». </w:t>
      </w:r>
    </w:p>
    <w:p>
      <w:pPr>
        <w:pStyle w:val="Normal"/>
        <w:ind w:firstLine="708"/>
        <w:rPr/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Все три проекта, участвовавшие в республиканском конкурсе, оказались в числе победителей. Это - ТОС «Грация» с проектом «Раз! Два! Три! Ёлочка гори!», реализовав который мы приобрели уличную ёлку, шары, уличные гирлянды; ТОС «Мужество», цель его проекта «Спорт - это сила и здоровье!» - приобретение и установка хоккейной коробки, и она достигнута. Благодаря реализации проекта ТОСа «Лексозеро» в селе появилась детская игровая площадка.</w:t>
      </w:r>
      <w:r>
        <w:rPr/>
        <w:t xml:space="preserve"> Благодаря эти проектам мы привлекли в бюджет поселения 1млн.180 тысяч рублей. Спасибо всем жителям за финансовую и физическую помощь! Без вас нам не справитьс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Исполнение бюджета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Доходная часть бюджета</w:t>
      </w:r>
      <w:r>
        <w:rPr/>
        <w:t xml:space="preserve"> складывается из земельного налога, имущественного налога, налога на доходы физических лиц, межбюджетный трансферт (аренда земли), аренды муниципального имущества. Так же в доходную часть бюджета входят субвенции на исполнение воинского учета, субсидии и др. межбюджетные трансферты. Так доходы составили: 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Информация о доходах Ребольского сельского поселения</w:t>
      </w:r>
    </w:p>
    <w:p>
      <w:pPr>
        <w:pStyle w:val="TextBodyIndent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371"/>
        <w:gridCol w:w="2410"/>
        <w:gridCol w:w="2231"/>
      </w:tblGrid>
      <w:tr>
        <w:trPr>
          <w:trHeight w:val="10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.руб. 202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и налог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 от сдачи в аренду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</w:t>
            </w:r>
            <w:r>
              <w:rPr/>
              <w:t>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 от сдачи в аренду зем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административную комисс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ый фонд (акциз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95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3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 В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0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88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(ТО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безвозмездные поступления (ТО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9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2,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Расходная часть бюджета</w:t>
      </w:r>
    </w:p>
    <w:p>
      <w:pPr>
        <w:pStyle w:val="Normal"/>
        <w:ind w:firstLine="70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2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455"/>
        <w:gridCol w:w="2139"/>
        <w:gridCol w:w="195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тыс.руб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.руб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дминистрации (з/плата, страховые взносы в фонды, связь, коммунальные услуги, транспортные услуги, программное обеспечение, приобретение ОС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87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дорог и уличного освещения за счет поступлений от акциз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0 (178237,0 уличное освещение, два кустореза на 104480,0, лампы 58712,0 ; светильники на 50650,0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 (постановка на кадастровый учет,  разработка программы развития инфраструктур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здания Дома культуры ( ремонт крыши)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8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поселка (очистка тротуаров от снега, уборка территории, замена ламп уличного освещения по договорам ГПХ, очистка свалки, приобретение контейнеров для мусора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УС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1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сии, выплачиваемые организациями сектора госуд.управления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ы ТОС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завалин в жилом доме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95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3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фицит составил 1119, 0 тыс. рублей. (из них миллион с депутатами мы запланировали на участие в ППМИ, благоустройство пожарных водоемов, оценка состояния дома культуры, участие в проектах ТОС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е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7"/>
          <w:szCs w:val="27"/>
        </w:rPr>
        <w:t>В ноябре 2021 года в нашем поселении был создан Молодёжный совет. Его председателем избран учитель информатики Геннадий Геннадьевич Шляндин.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мечу также, что благодаря его активности, стала возможной доставка из Муезерского в Реболы товаров, заказанных в интернет-магазине ОЗОН. Уверена, гражданская позиция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еннадия Геннадьевича, его небезразличие к происходящему в жизни села помогут сделать ещё немало добрых дел для ребольцев. 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вет ветеранов - незаменимые помощники в определённых направлениях работы администрации. Они ведут активную работу: ежемесячно через газету «Муезерсклес» поздравляют жителей села с юбилейными датами рождения, сами ищут спонсоров на подарки для юбиляров, помогают в проведении всех мероприятий – будь-то субботник, праздник, выборы…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Хочу поблагодарить ПСК, без них нам никуда!!!! Поблагодарить директора школы Тойвонен Т.Н. за помощь и сотрудничество, за гостеприимство. Терещенко Любовь Адамовну за организацию и проведение митинга 9 мая. За ее идеи ! Табота Наталью Владимировну за помощь и организацию, за саму идею в проведении Первого поселкового конкурса творческих работ «Рождественская сказка Ребольского края.»</w:t>
      </w:r>
    </w:p>
    <w:p>
      <w:pPr>
        <w:pStyle w:val="Style19"/>
        <w:rPr/>
      </w:pPr>
      <w:r>
        <w:rPr>
          <w:color w:val="000000"/>
          <w:sz w:val="27"/>
          <w:szCs w:val="27"/>
        </w:rPr>
        <w:t>Хочется сказать слова благодарности и нашему правительству Республики Карелия за создание проектов «Лидеры Карелия» , за возможность главам поселений участвовать  в муниципальной школе. На занятиях «Муниципальной школы» я познакомилась с директором Петрозаводского филиала компании Tele2, суперфиналистом конкурса «Лидеры Карелии» Андреем Зыкиным. Обрисовала ему нашу ситуацию: в век высоких технологий отсутствие сотовой связи, нерегулярная стационарная… Андрей проникся проблемой, написал и блестяще</w:t>
      </w:r>
    </w:p>
    <w:p>
      <w:pPr>
        <w:pStyle w:val="Style1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щитил проект по «Разработке механизма развития отдалённых от сетей связи и труднодоступных местностей Республики Карелия на примере c. Реболы». А в 2021 году он успешно его реализовал. Благодаря этому проекту жителям села стали доступны качественная голосовая связь и высокоскоростной 4G-интернет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9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b/>
        </w:rPr>
        <w:t>Задачи на 2022 год: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/>
        <w:t xml:space="preserve">благоустройство территории поселения, 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284" w:hanging="360"/>
        <w:jc w:val="both"/>
        <w:rPr/>
      </w:pPr>
      <w:r>
        <w:rPr/>
        <w:t>организация регулярного посещение села участковым полиции;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/>
        <w:t>работа с Советом ветеранов;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/>
        <w:t>работа с Советом молодежи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284" w:hanging="360"/>
        <w:jc w:val="both"/>
        <w:rPr/>
      </w:pPr>
      <w:r>
        <w:rPr/>
        <w:t>обеспечение доступности для занятий физической культуры и спорта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284" w:hanging="360"/>
        <w:jc w:val="both"/>
        <w:rPr/>
      </w:pPr>
      <w:r>
        <w:rPr/>
        <w:t>приобрести новый трактор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284" w:hanging="360"/>
        <w:jc w:val="both"/>
        <w:rPr/>
      </w:pPr>
      <w:r>
        <w:rPr/>
        <w:t>участвовать в проектах ТОС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284" w:hanging="360"/>
        <w:jc w:val="both"/>
        <w:rPr/>
      </w:pPr>
      <w:r>
        <w:rPr/>
        <w:t>участвовать в программе «Народный бюджет»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284" w:hanging="360"/>
        <w:jc w:val="both"/>
        <w:rPr/>
      </w:pPr>
      <w:r>
        <w:rPr/>
        <w:t>отсыпать площадки перед пожарными водоемами</w:t>
      </w:r>
    </w:p>
    <w:p>
      <w:pPr>
        <w:pStyle w:val="Normal"/>
        <w:ind w:firstLine="709"/>
        <w:jc w:val="both"/>
        <w:rPr/>
      </w:pPr>
      <w:r>
        <w:rPr/>
        <w:t>Хочу сказать слова благодарности всем жителям, принимающим участие в жизни села. Поблагодарить депутатов,</w:t>
      </w:r>
      <w:r>
        <w:rPr>
          <w:color w:val="FF0000"/>
        </w:rPr>
        <w:t xml:space="preserve"> </w:t>
      </w:r>
      <w:r>
        <w:rPr/>
        <w:t xml:space="preserve">которые находят время для проведения сессий Совета и решения других вопросов. Работников администрации за подготовку документов, информирование населения. Выражаю слова благодарности за активное участие в жизни нашего поселка коллективам всех учреждений.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Только при совместной деятельности администрации, Совета и жителей наша работа будет эффективной.</w:t>
      </w:r>
      <w:r>
        <w:rPr>
          <w:b/>
        </w:rPr>
        <w:t xml:space="preserve">   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Желаю всем вам крепкого здоровья, удачи и всего самого добр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Если есть вопросы, то я готова на них ответи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Ребольского сельского поселения </w:t>
        <w:tab/>
        <w:tab/>
        <w:tab/>
        <w:t xml:space="preserve">         М.А.Седлецка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color w:val="000000"/>
      <w:sz w:val="24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basedOn w:val="Style14"/>
    <w:qFormat/>
    <w:rPr>
      <w:rFonts w:cs="Times New Roman"/>
      <w:b/>
      <w:bCs/>
      <w:color w:val="008080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16:00Z</dcterms:created>
  <dc:creator>Ирина</dc:creator>
  <dc:description/>
  <cp:keywords/>
  <dc:language>en-US</dc:language>
  <cp:lastModifiedBy>Пользователь Windows</cp:lastModifiedBy>
  <cp:lastPrinted>2022-03-01T15:12:00Z</cp:lastPrinted>
  <dcterms:modified xsi:type="dcterms:W3CDTF">2022-03-02T07:03:00Z</dcterms:modified>
  <cp:revision>34</cp:revision>
  <dc:subject/>
  <dc:title>ЭЛЕКТРООБЕСПЕЧЕНИЕ</dc:title>
</cp:coreProperties>
</file>