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лавы Ребольского сельского поселения за 2020 год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Уважаемые депутаты и жители Ребольского сельского поселения!</w:t>
      </w:r>
    </w:p>
    <w:p>
      <w:pPr>
        <w:pStyle w:val="Normal"/>
        <w:ind w:firstLine="709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жегодно в начале года мы подводим итоги развития нашего поселения за прошедший год, анализируем и оцениваем работу администрации поселения, определяем основные направления деятельности на новый год.</w:t>
      </w:r>
      <w:r>
        <w:rPr/>
        <w:br/>
        <w:t xml:space="preserve">В соответствии с требованиями Устава Глава обязан раз в год производить отчеты перед Советом о своей работе  и работе администрации. </w:t>
      </w:r>
    </w:p>
    <w:p>
      <w:pPr>
        <w:pStyle w:val="Normal"/>
        <w:ind w:firstLine="709"/>
        <w:jc w:val="both"/>
        <w:rPr/>
      </w:pPr>
      <w:r>
        <w:rPr>
          <w:b/>
        </w:rPr>
        <w:t>Общая информация о поселени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 Ребольского сельского поселения входят населенные пунк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еболы, д. Емельяновка, д. Колвас, урочище Гафостр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численность постоянно проживающего населения 512 человек, из них в трудоспособном возрасте – 185 челове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ющих - 139, неработающих - 34, пенсионеров –  289, работающих пенсионеров – 49, детей – 80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родилось - 2 человека, умерло -22 человека </w:t>
      </w:r>
    </w:p>
    <w:p>
      <w:pPr>
        <w:pStyle w:val="Normal"/>
        <w:ind w:firstLine="709"/>
        <w:jc w:val="both"/>
        <w:rPr/>
      </w:pPr>
      <w:r>
        <w:rPr/>
        <w:t xml:space="preserve">На территории нашего поселения осуществляют деятельность 22 организация, предприятия и индивидуальные предприниматели, в которых занято 134 человека, из них бюджетных учреждений и организаций на территории поселения </w:t>
      </w:r>
      <w:r>
        <w:rPr>
          <w:b/>
        </w:rPr>
        <w:t>-</w:t>
      </w:r>
      <w:r>
        <w:rPr/>
        <w:t xml:space="preserve"> 11, в них работают 72 человек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Ребольского сельского поселения представлены Советом Ребольского сельского поселения и администраци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оит из 10 депутатов, является представительным органом, т.е. депутаты представляют интересы народа при решении вопросов местного уровня. Так же Совет обладает законотворческой инициативой, и решения Совета обязательны для исполнения на территории все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Совета является Коляда Наталья Владимировна. Депутатом районного Совета от Ребольского сельского поселения - Коляда Наталья Владимиров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в течение года занимался нормотворческой деятельностью, вносил изменения в нормативно-правовые акты. За 2020 год было проведено </w:t>
        <w:softHyphen/>
        <w:softHyphen/>
        <w:softHyphen/>
        <w:t xml:space="preserve"> 6 сессий Совета Ребольского сельского поселения, где было рассмотрено 19 вопросов, с последующими принятыми решениями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мые вопросы, рассматриваемые на сессиях: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Внесение изменений в решение 24 сессии 4 созыва Совета Ребольского сельского поселения от 23 декабря 2019 года № 85 «О бюджете муниципального образования Ребольское сельское поселение на 2020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утверждении муниципальной программы « Профилактика нарушений обязательных требований Законодательства, осуществляемой органом муниципального контроля – администрацией Ребольского сельского поселения, Постановление № 33 от 01.10.2019г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>О внесении изменений в решение 3 сессии 2 созыва Совета Ребольского сельского поселения от 24 декабря 2009г. №16  «Об утверждении Положения об оплате труда и материальном стимулировании  выборному должностному лицу муниципального образования Ребольское сельское поселение Главы Ребольского сельского поселения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утверждении перечня муниципального имущества Муезерского муниципального района, принимаемого безвозмездно в муниципальную собственность Ребольского сельского поселения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утверждении прогнозного плана ( программа приватизации) муниципального имущества Ребольского сельского поселения на 2021-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тверждение бюджета муниципального образования «Ребольское сельское поселение» на 2021 год и плановый период 2022 и 2023 год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тат администрации поселения состоит из 3,5 единиц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ебольского сельского поселения, </w:t>
      </w:r>
    </w:p>
    <w:p>
      <w:pPr>
        <w:pStyle w:val="Style20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специалиста;</w:t>
      </w:r>
    </w:p>
    <w:p>
      <w:pPr>
        <w:pStyle w:val="Style20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ставки инспектора по учету и бронированию (за счет субвенции Министерства оборо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административная рабо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новным вопросам деятельности в 2020 году издано 35 постановлений и 20 распоряжени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было:</w:t>
      </w:r>
    </w:p>
    <w:p>
      <w:pPr>
        <w:pStyle w:val="Style20"/>
        <w:numPr>
          <w:ilvl w:val="0"/>
          <w:numId w:val="1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109 справок (о составе семьи, о трудоустройстве на территории с. Реболы, о задолженности по квартплате, о количестве печей в жилом помещении);</w:t>
      </w:r>
    </w:p>
    <w:p>
      <w:pPr>
        <w:pStyle w:val="Style20"/>
        <w:numPr>
          <w:ilvl w:val="0"/>
          <w:numId w:val="1"/>
        </w:numPr>
        <w:ind w:left="284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о 440 муниципальных  услуг (предоставление в аренду муниципального имущества, присвоение объектам адресов, выдача выписок из реестра муниципального имущества, выдача архивных справок о стаже работы и заработной плате, справок: о регистрации, жилой площади, временном проживании.) </w:t>
      </w:r>
    </w:p>
    <w:p>
      <w:pPr>
        <w:pStyle w:val="Style2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году было проведено:</w:t>
      </w:r>
    </w:p>
    <w:p>
      <w:pPr>
        <w:pStyle w:val="Normal"/>
        <w:ind w:firstLine="709"/>
        <w:jc w:val="both"/>
        <w:rPr/>
      </w:pPr>
      <w:r>
        <w:rPr/>
        <w:t>Публичных слушаний – 8 (бюджет Муезерского муниципального района, проекты муниципальных программ района, по внесению изменений в ПЗЗ)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 xml:space="preserve">Одним из основных показателей работы администрации является работа по  своевременному рассмотрению обращений и писем граждан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отрудники администрации проводят работу с населением: дают разъяснения по вопросам, в пределах своей компетенции, организуют своевременное рассмотрение писем (жалоб, заявлений) граждан.</w:t>
      </w:r>
    </w:p>
    <w:p>
      <w:pPr>
        <w:pStyle w:val="Normal"/>
        <w:ind w:firstLine="709"/>
        <w:jc w:val="both"/>
        <w:rPr/>
      </w:pPr>
      <w:r>
        <w:rPr/>
        <w:t xml:space="preserve">В администрацию поступило 23 письменных обращения граждан, на которое в установленные законом сроки были отправлены ответы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FF0000"/>
        </w:rPr>
      </w:pPr>
      <w:r>
        <w:rPr/>
        <w:t>Основная тематика обращений: улучшение жилищных условий,  медицинское обслуживание,   работа ОПС с.Реболы ФГУП «Почта России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Как уже говорилось ранее, люди в администрацию идут со всеми вопросами, но администрация может решить вопросы только в рамках своих полномочий, остальные вопросы мы переадресовываем по подведомственности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/>
      </w:pPr>
      <w:r>
        <w:rPr/>
        <w:t>Главой сельского поселения и специалистами решается много вопросов, не относящихся к полномочиям сельского поселения, но которые возникают в процессе работы. Вопросы по здравоохранению, образованию, теплоснабжению и многие другие вопросы, связанные с жизнеобеспечением села. Вся работа построена на постоянном взаимодействии с другими организациями, администрацией района и соседними поселения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ind w:firstLine="709"/>
        <w:jc w:val="both"/>
        <w:rPr/>
      </w:pPr>
      <w:r>
        <w:rPr/>
        <w:t xml:space="preserve">Жилой фонд находится на балансе администрации. Напоминаю, что жилой фонд Ребольского сельского поселения не попадает в федеральные и региональные программы по ремонту. Фонд содействия реформированию жилищно-коммунального хозяйства не выделяет средства на такие дома. </w:t>
      </w:r>
    </w:p>
    <w:p>
      <w:pPr>
        <w:pStyle w:val="Normal"/>
        <w:ind w:firstLine="709"/>
        <w:jc w:val="both"/>
        <w:rPr/>
      </w:pPr>
      <w:r>
        <w:rPr/>
        <w:t xml:space="preserve">Ищем пути решения вопросов по проведению ремонтов жилого фонда и его включению в государственные программы по ремонт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личное освещение</w:t>
      </w:r>
    </w:p>
    <w:p>
      <w:pPr>
        <w:pStyle w:val="Normal"/>
        <w:ind w:firstLine="709"/>
        <w:jc w:val="both"/>
        <w:rPr/>
      </w:pPr>
      <w:r>
        <w:rPr/>
        <w:t>Установлены дополнительные светильники уличного освещения. Огромная благодарность работникам ПСК за оказанную помощь. В 2020  году  были приобретены 100 штук светодиодных ламп на сумму 48780 рублей, таймеры 4 шт. По вопросам освещения прошу обращаться к депутатам или в администрацию.</w:t>
      </w:r>
    </w:p>
    <w:p>
      <w:pPr>
        <w:pStyle w:val="Normal"/>
        <w:ind w:firstLine="709"/>
        <w:jc w:val="both"/>
        <w:rPr/>
      </w:pPr>
      <w:r>
        <w:rPr/>
        <w:t>Освещение в ночное время не выключается, работает  в автоматическом режиме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highlight w:val="yellow"/>
        </w:rPr>
      </w:pPr>
      <w:r>
        <w:rPr/>
        <w:t>Расходы по электроэнергии  (уличное освещение) в 2020 году составили 152502 рубл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агоустройство поселения</w:t>
      </w:r>
    </w:p>
    <w:p>
      <w:pPr>
        <w:pStyle w:val="Normal"/>
        <w:ind w:firstLine="709"/>
        <w:jc w:val="both"/>
        <w:rPr/>
      </w:pPr>
      <w:r>
        <w:rPr/>
        <w:t xml:space="preserve">Регулярно проводятся субботники по уборке села и территории кладбища. Большая просьба к жителям села - приходить в назначенное время! Повторяется история прошлых лет, когда мусор после проведения субботника выносится к дороге. </w:t>
      </w:r>
    </w:p>
    <w:p>
      <w:pPr>
        <w:pStyle w:val="Normal"/>
        <w:ind w:firstLine="709"/>
        <w:jc w:val="both"/>
        <w:rPr/>
      </w:pPr>
      <w:r>
        <w:rPr/>
        <w:t xml:space="preserve">Стараемся своевременно убирать несанкционированные свалки. В этом году мы дважды убирали безвозмездно с помощью бригады, которые прокладывали нам оптоволокно. </w:t>
      </w:r>
    </w:p>
    <w:p>
      <w:pPr>
        <w:pStyle w:val="Normal"/>
        <w:ind w:firstLine="709"/>
        <w:jc w:val="both"/>
        <w:rPr/>
      </w:pPr>
      <w:r>
        <w:rPr/>
        <w:t>Осенью установили таблички единого образца с номерами домов. Потратили на их изготовление 14200руб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Хочу обратить внимание на вопрос содержания домашних животных. Жители села зимой отпускают своих собак с привязи. В связи с изменением законодательства администрация больше не составляет административные протоколы, эти функции исполняют только правоохранительные органы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 2020 году, благодаря проекту  «Организация в границах поселения водоснабжения населения» ТОС «Лексозеро» были отремонтированы 2 колодца на улицах Моккиева и Новинка, поменяли домик колодца на улице Южной. Были приобретены контейнеры для мусора на сумму 140000 рублей. 20 штук.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/>
      </w:pPr>
      <w:r>
        <w:rPr/>
        <w:t xml:space="preserve">Полномочия в сфере культуры исполняет район. Исполняющая обязанности директора МБУ «Централизованная </w:t>
      </w:r>
      <w:r>
        <w:rPr>
          <w:bCs/>
        </w:rPr>
        <w:t>клубная</w:t>
      </w:r>
      <w:r>
        <w:rPr/>
        <w:t xml:space="preserve"> </w:t>
      </w:r>
      <w:r>
        <w:rPr>
          <w:bCs/>
        </w:rPr>
        <w:t>система</w:t>
      </w:r>
      <w:r>
        <w:rPr/>
        <w:t xml:space="preserve"> </w:t>
      </w:r>
      <w:r>
        <w:rPr>
          <w:bCs/>
        </w:rPr>
        <w:t>Муезерского</w:t>
      </w:r>
      <w:r>
        <w:rPr/>
        <w:t xml:space="preserve"> муниципального </w:t>
      </w:r>
      <w:r>
        <w:rPr>
          <w:bCs/>
        </w:rPr>
        <w:t>района</w:t>
      </w:r>
      <w:r>
        <w:rPr/>
        <w:t>» является Кипер Татьяна Ивановна. В Доме культуры работает свой швейный цех ( Тареева А.В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жарная безопасность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 течение 2020 года были приняты нормативные акты в области пожарной безопасности  и в пожароопасные периоды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несены изменения в состав пожарной дружины с. Реболы. Пожарная дружина обеспечена мотопомпой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Регулярно, совместно с пожарной частью, проводятся занятия с добровольной пожарной дружиной и инструктажи с населением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На мероприятиях раздаем памятки о правилах пожарной безопасности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Из проблем: - неоднократно горела свалка мусора, принимаем меры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рожная деятельность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>Регулярно проводится расчистка дорог от снега. Возникают определенные  трудности, но пока со всеми справляемся. При расчистке дорог, неисправные транспортные средства, брошенные вдоль улиц,  затрудняют проезд снегоуборочной техники. Летом отсыпали яму в центре села с безвозмездной помощью ООО «КПК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ладение, пользование и распоряжение имуществом</w:t>
      </w:r>
    </w:p>
    <w:p>
      <w:pPr>
        <w:pStyle w:val="Normal"/>
        <w:ind w:firstLine="708"/>
        <w:jc w:val="both"/>
        <w:rPr/>
      </w:pPr>
      <w:r>
        <w:rPr/>
        <w:t>Администрация поселения предоставляет в аренду один объек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дание столов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сполнение бюдже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оходная часть бюджета</w:t>
      </w:r>
      <w:r>
        <w:rPr/>
        <w:t xml:space="preserve"> складывается из земельного налога, имущественного налога, налога на доходы физических лиц, межбюджетный трансферт (аренда земли), аренды муниципального имущества. Так же в доходную часть бюджета входят субвенции на исполнение воинского учета, субсидии и др. межбюджетные трансферты. Так доходы составили: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нформация о доходах Ребольского сельского поселения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145"/>
        <w:gridCol w:w="2945"/>
      </w:tblGrid>
      <w:tr>
        <w:trPr>
          <w:trHeight w:val="106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ыс.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и налог на имуществ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</w:t>
            </w:r>
            <w:r>
              <w:rPr/>
              <w:t>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от сдачи в аренду имущест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от сдачи в аренду зем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административную комиссию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(акцизы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5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3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ВУ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88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ТОС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поступления (ТОС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,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ходная часть бюджета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47"/>
        <w:gridCol w:w="249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ыс.руб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дминистрации (з/плата, страховые взносы в фонды, связь, коммунальные услуги, транспортные услуги, программное обеспечение, услуги бухгалтерии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87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 и уличного освещения за счет поступлений от акциз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(услуги по приватизации, услуги по размещению информации в газете и на сайте, проектно-сметная документация о признании жилья аварийным, выполнение кадастровых работ на земельном участке, изготовление табличек с нумерацией домов, оформление паспорта опасных отходов, страхование имущества от ЧС,постановка на кадастровый учет,  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 Дома культуры ( ремонт крыши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0</w:t>
            </w:r>
          </w:p>
        </w:tc>
      </w:tr>
      <w:tr>
        <w:trPr>
          <w:trHeight w:val="9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поселка (очистка тротуаров от снега, уборка территории, замена ламп уличного освещения по договорам ГП, приобретение контейнеров для мусора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У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границах поселения водоснабжения населения по проекту ТО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, выплачиваемые организациями сектора госуд.управлен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9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ное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5"/>
          <w:szCs w:val="25"/>
          <w:shd w:fill="FFFFFF" w:val="clear"/>
        </w:rPr>
        <w:t xml:space="preserve">«Ростелеком» в 2020 году завершил прокладку оптоволокна и подключил к интернету  98 пользователей с.Реболы. К концу 2021 года планируется подключить все домохозяйства села Реболы. </w:t>
      </w:r>
      <w:r>
        <w:rPr/>
        <w:t xml:space="preserve">Совместно с педагогами МКОУ Ребольская СОШ проводились посещения семей, которые требуют особого внимания, проводились беседы с родителями. При крайней необходимости обращались в органы опеки.  Нам удалось зарегистрировать два ТОСа «Грация» и «Мужество»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</w:rPr>
        <w:t>Главной целью</w:t>
      </w:r>
      <w:r>
        <w:rPr/>
        <w:t xml:space="preserve"> работы органов местного самоуправления является  обеспечение улучшения качества жизни населения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</w:rPr>
        <w:t>Задачи на 2021 год: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благоустройство территории поселения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работа с жилым фондом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 xml:space="preserve">ремонт и освещение дорог в границах населенных пунктов;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организация регулярного посещение села участковым полиции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работа с Советом ветеранов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создания Совета молодежи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обеспечение доступности для занятий физической культуры и спорта;</w:t>
      </w:r>
    </w:p>
    <w:p>
      <w:pPr>
        <w:pStyle w:val="Normal"/>
        <w:ind w:left="284" w:hanging="0"/>
        <w:jc w:val="both"/>
        <w:rPr/>
      </w:pPr>
      <w:r>
        <w:rPr/>
        <w:t>При взаимодействии с администрацией Муезерского района (полномочия района):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беспечение доступности услуг культуры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тлов безнадзорных животных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формление документации на кладбищ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Хочу сказать слова благодарности всем жителям, принимающим участие в жизни села. Поблагодарить депутатов,</w:t>
      </w:r>
      <w:r>
        <w:rPr>
          <w:color w:val="FF0000"/>
        </w:rPr>
        <w:t xml:space="preserve"> </w:t>
      </w:r>
      <w:r>
        <w:rPr/>
        <w:t xml:space="preserve">которые находят время для проведения сессий Совета и решения других вопросов. Работников администрации за подготовку документов, информирование населения. Выражаю слова благодарности за активное участие в жизни нашего поселка коллективам всех учреждений: МКОУ Ребольская сош, ПСК, Совету ветеранов, сотрудникам пограничных органов, дорожному участку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олько при совместной деятельности администрации, Совета и жителей наша работа будет эффективной.</w:t>
      </w:r>
      <w:r>
        <w:rPr>
          <w:b/>
        </w:rPr>
        <w:t xml:space="preserve">   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Желаю всем вам крепкого здоровья, удачи и всего самого доброг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Ребольского сельского поселения </w:t>
        <w:tab/>
        <w:tab/>
        <w:tab/>
        <w:t xml:space="preserve">         М.А.Седлец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rFonts w:cs="Times New Roman"/>
      <w:b/>
      <w:bCs/>
      <w:color w:val="00808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6:00Z</dcterms:created>
  <dc:creator>Ирина</dc:creator>
  <dc:description/>
  <cp:keywords/>
  <dc:language>en-US</dc:language>
  <cp:lastModifiedBy>Пользователь Windows</cp:lastModifiedBy>
  <cp:lastPrinted>2018-02-27T16:51:00Z</cp:lastPrinted>
  <dcterms:modified xsi:type="dcterms:W3CDTF">2021-03-02T08:35:00Z</dcterms:modified>
  <cp:revision>44</cp:revision>
  <dc:subject/>
  <dc:title>ЭЛЕКТРООБЕСПЕЧЕНИЕ</dc:title>
</cp:coreProperties>
</file>