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РЕБОЛЬ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ЕБО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9  сессии 4 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 30 » сентября    2020 года                                                                            № 9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ебольское сельское поселение», рассмотрев проект бюджета муниципального образования «Ребольское сельское поселение» по доходам и расходам, </w:t>
      </w:r>
      <w:r>
        <w:rPr>
          <w:b/>
          <w:sz w:val="26"/>
          <w:szCs w:val="26"/>
        </w:rPr>
        <w:t>Совет Ребольского сельского поселения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р е ш и л:</w:t>
      </w:r>
    </w:p>
    <w:p>
      <w:pPr>
        <w:pStyle w:val="Normal"/>
        <w:ind w:right="-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следующие измене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ебольское сельское поселение» на 2020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ебольское сельское поселение» в сумме 3636,3 тыс. рублей, в том числе объем безвозмездных поступлений в сумме 1962,3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Ребольское сельское поселение» в сумме 3816,3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Ребольское сельское поселение» в сумме 180,0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изложить в новой редакции согласно приложению № 1 к настоящему решению.</w:t>
      </w:r>
    </w:p>
    <w:p>
      <w:pPr>
        <w:pStyle w:val="Normal"/>
        <w:ind w:right="-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изложить в новой редакции согласно приложению № 2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изложить в новой редакции согласно приложению № 3 к настоящему решению.</w:t>
      </w:r>
    </w:p>
    <w:p>
      <w:pPr>
        <w:pStyle w:val="Normal"/>
        <w:ind w:right="-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24 сессии 4 созыва Совета Ребольского сельского поселения от 23 декабря 2019года № 80 «О бюджете муниципального образования «Ребольское сельское поселение» на 2020 год и плановый период 2021 и 2022 годов» изложить в новой редакции согласно приложению № 4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Ребольского сельского поселения                                                     М.А.Седлецкая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Ребольского сельского поселения                                                               Н.В.Коляд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51:00Z</dcterms:created>
  <dc:creator>Key_comp</dc:creator>
  <dc:description/>
  <cp:keywords/>
  <dc:language>en-US</dc:language>
  <cp:lastModifiedBy>Библиотека</cp:lastModifiedBy>
  <cp:lastPrinted>2011-05-23T12:45:00Z</cp:lastPrinted>
  <dcterms:modified xsi:type="dcterms:W3CDTF">2020-10-01T07:21:00Z</dcterms:modified>
  <cp:revision>9</cp:revision>
  <dc:subject/>
  <dc:title>ПРОЕКТ</dc:title>
</cp:coreProperties>
</file>