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567" w:leader="none"/>
        </w:tabs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bookmarkStart w:id="1" w:name="_Hlk14249365"/>
      <w:bookmarkEnd w:id="1"/>
      <w:r>
        <w:rPr>
          <w:rFonts w:cs="Times New Roman"/>
          <w:b/>
          <w:sz w:val="22"/>
          <w:szCs w:val="22"/>
          <w:lang w:val="ru-RU"/>
        </w:rPr>
        <w:t>к постановлению администрации Ледмозерского сельского поселения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25» октября 2024 г. № 15</w:t>
      </w:r>
    </w:p>
    <w:p>
      <w:pPr>
        <w:pStyle w:val="Normal"/>
        <w:tabs>
          <w:tab w:val="clear" w:pos="706"/>
          <w:tab w:val="left" w:pos="567" w:leader="none"/>
        </w:tabs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/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>Ледмозерского сельского поселения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2" w:name="_Hlk14250239"/>
      <w:bookmarkStart w:id="3" w:name="_Hlk13637108"/>
      <w:bookmarkStart w:id="4" w:name="_Hlk12602748"/>
      <w:bookmarkStart w:id="5" w:name="_Hlk12602035"/>
      <w:bookmarkEnd w:id="3"/>
      <w:bookmarkEnd w:id="4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, в соответствии с </w:t>
      </w:r>
      <w:bookmarkStart w:id="6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6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, далее - электронная площадка).</w:t>
      </w:r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/>
      </w:pPr>
      <w:bookmarkStart w:id="7" w:name="_Hlk12602748"/>
      <w:bookmarkEnd w:id="7"/>
      <w:r>
        <w:rPr>
          <w:rFonts w:cs="Times New Roman"/>
          <w:bCs/>
          <w:sz w:val="22"/>
          <w:szCs w:val="22"/>
          <w:lang w:val="ru-RU"/>
        </w:rPr>
        <w:t>Порядок регистрации: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 (далее - Положение)), регламентом электронной площадки (https://www.rts-tender.ru/platform-rules/platform-property-sales).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>Для получения регистрации на электронной площадке претенденты представляют оператору электронной площадки: заявление об их регистрации на электронной площадке по форме, установленной оператором электронной площадки, адрес электронной почты этого претендента для направления оператором электронной площадки уведомлений и иной информации в соответствии с Положением. 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унктом 5(3)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в соответствии с Решением Совета Ледмозерского сельского поселения 41 сессии 4 созыва № 120 от 06.09.2023 г. «Об утверждении прогнозного плана (программы) приватизации муниципального имущества Ледмозерского сельского поселения на 2023-2024 годы» (в ред. Решения Совета Ледмозерского сельского поселения 7 сессии 5 созыва №20 от 30.07.2024 г.), Решением Совета Ледмозерского сельского поселения 8 сессии 5 созыва № 21 от 18.10.2024 г. «Об утверждении условий приватизации муниципального имущества», извещает о проведении открытого аукциона в электронной форме по продаже муниципального имущества</w:t>
      </w:r>
      <w:r>
        <w:rPr>
          <w:rFonts w:cs="Times New Roman"/>
          <w:b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  <w:bookmarkStart w:id="8" w:name="_Hlk28362632"/>
      <w:bookmarkStart w:id="9" w:name="_Hlk12600178"/>
      <w:bookmarkStart w:id="10" w:name="_Hlk28362632"/>
      <w:bookmarkStart w:id="11" w:name="_Hlk12600178"/>
      <w:bookmarkEnd w:id="10"/>
      <w:bookmarkEnd w:id="11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Ледмозерского сельского поселения, ИНН: 1019003039, КПП: 101901001, адрес: 186970, Республика Карелия, Муезерский р-он, п. Ледмозеро, ул. 50 лет ВЛКСМ, д. 16, тел.: +7 (81455) 28487, e-mail: adm-ledmozero@yandex.ru, контактное лицо: Чурилина Ольга Владимиро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адрес: 185028, Республика Карелия, г. Петрозаводск, ул. Ф. Энгельса, д. 10, каб. 506, тел.: (8142) 63-20-60, e-mail: </w:t>
      </w:r>
      <w:r>
        <w:rPr>
          <w:rFonts w:eastAsia="Times New Roman" w:cs="Times New Roman"/>
          <w:sz w:val="22"/>
          <w:szCs w:val="22"/>
          <w:lang w:val="ru-RU" w:eastAsia="zxx" w:bidi="zxx"/>
        </w:rPr>
        <w:t>pso.goszakaz@gmail.com</w:t>
      </w:r>
      <w:r>
        <w:rPr>
          <w:rFonts w:eastAsia="Times New Roman" w:cs="Times New Roman"/>
          <w:sz w:val="22"/>
          <w:szCs w:val="22"/>
          <w:lang w:val="ru-RU"/>
        </w:rPr>
        <w:t>, к</w:t>
      </w:r>
      <w:r>
        <w:rPr>
          <w:rFonts w:eastAsia="Times New Roman CYR" w:cs="Times New Roman"/>
          <w:sz w:val="22"/>
          <w:szCs w:val="22"/>
          <w:lang w:val="ru-RU"/>
        </w:rPr>
        <w:t>онтактное лицо: Балаев Борис Викторович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Start w:id="14" w:name="_Hlk12600227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 нежилое здание детского сада (кадастровый номер 10:19:0000000:1494), общей площадью 488,4 кв.м., расположенное по адресу: Республика Карелия, р-н Муезерский, п. Ледмозеро, ул. Сосновая, д. 14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1. Описание и технические характеристики муниципального имущества:</w:t>
      </w:r>
      <w:r>
        <w:rPr/>
        <w:t xml:space="preserve">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6273"/>
      </w:tblGrid>
      <w:tr>
        <w:trPr>
          <w:trHeight w:val="28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жилое здание детского сада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000000:1494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488,4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р-н Муезерский, п. Ледмозеро, ул. Сосновая, д. 14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завершения строительства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83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ирпичные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ундамент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бетонный, монолитный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Ледмозерское сельское поселение, 10:19:0000000:1494-10/034/2022-3 25.08.2022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использова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не используется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неудовлетворительное, коммуникации отсутствуют или находятся в неудовлетворительном состоянии, отсутствуют оконные проемы, присутствуют промерзания стен, деформация и трещины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ельный участок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не сформирован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лота, выписка из ЕГРН, техпаспорт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дополнительная информация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1.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>Начальная цена продажи: 871 200,00 руб. (Восемьсот семьдесят одна тысяча двести рублей 00 копеек), в том числе НДС (20%) - 145 200,0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Начальная цена определена на основании Отчета об оценке рыночной стоимости №О/359/08-2024 от 12.08.2024 г., с учетом НДС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43 560,0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10% начальной цены продажи – 87 120,00 руб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1.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2: нежилое здание основной школы (кадастровый номер 10:19:0000000:4954), общей площадью 639,3 кв.м., расположенное по адресу: Республика Карелия, Муезерский район, пос. Тикша, ул. Школьная, д. 1, с земельным участком (кадастровый номер 10:19:0040102:100), общей площадью 8160 +/-77 кв.м., расположенным по адресу: Республика Карелия, Муезерский муниципальный район, п. Тикша, ул. Школьная, д. 1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2.1. Описание и технические характеристики муниципального имущества:</w:t>
      </w:r>
      <w:r>
        <w:rPr/>
        <w:t xml:space="preserve">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6273"/>
      </w:tblGrid>
      <w:tr>
        <w:trPr>
          <w:trHeight w:val="28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жилое здание основной школы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000000:4954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639,3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Муезерский район, пос. Тикша, ул. Школьная, д. 1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завершения строительства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/у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из прочих материалов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ундамент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ленточный, ж/б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ммуникации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топление - печное, электричество - центральное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дмозерское сельское поселение», 10:19:0000000:4954-10/034/2019-2 11.11.2019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использова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не используется 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удовлетворительное, требуется ремонт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ельный участок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10:19:0040102:100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8160 +/-77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еспублика Карелия, Муезерский муниципальный район, п. Тикша, ул. Школьная, д. 1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тегория земел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земли населенных пунктов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виды разрешенного использовани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«для размещения и эксплуатации, на праве оперативного управления, здания муниципального общеобразовательного учреждения Тикшинская основная общеобразовательная школа» 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муниципальное образование «Ледмозерское сельское поселение»,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10:19:0040102:100-10/034/2019-3 11.11.2019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ременения, ограничени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т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лота, выписки из ЕГРН, техпаспорт, кадастровая карта (скриншо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дополнительная информация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67" w:leader="none"/>
              </w:tabs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2.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: 2 550 840,00 руб. (Два миллиона пятьсот пятьдесят тысяч восемьсот сорок рублей 00 копеек), в том числе НДС, из них: </w:t>
      </w:r>
      <w:r>
        <w:rPr>
          <w:rFonts w:eastAsia="Times New Roman" w:cs="Times New Roman"/>
          <w:sz w:val="22"/>
          <w:szCs w:val="22"/>
          <w:lang w:val="ru-RU"/>
        </w:rPr>
        <w:t>нежилое здание основной школы (кадастровый номер 10:19:0000000:4954)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- 2 111 040,00 руб., в том числе НДС (20%) - 351 840,00 руб., земельный участок </w:t>
      </w:r>
      <w:r>
        <w:rPr>
          <w:rFonts w:eastAsia="Times New Roman" w:cs="Times New Roman"/>
          <w:sz w:val="22"/>
          <w:szCs w:val="22"/>
          <w:lang w:val="ru-RU"/>
        </w:rPr>
        <w:t>(кадастровый номер 10:19:0040102:100) - 439 800,00 руб., НДС не облагаетс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Начальная цена определена на основании Отчета об оценке рыночной стоимости №О/485/10-2024 от 15.10.2024 г., с учетом НДС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127 542,0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10% начальной цены продажи – 255 084,00 руб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15" w:name="_Hlk28362632"/>
      <w:bookmarkEnd w:id="15"/>
      <w:bookmarkEnd w:id="14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 по каждому лоту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25.11.2024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ООО «РТС-тендер»;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16" w:name="_Hlk12604226"/>
      <w:bookmarkStart w:id="17" w:name="_Hlk12604226"/>
      <w:bookmarkEnd w:id="17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 по каждому лоту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9.10.2024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5.11.2024 г. в 10:00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18" w:name="_Hlk12604226"/>
      <w:bookmarkEnd w:id="18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по каждому лоту и требования к их оформлению: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rPr/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о каждому лоту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приобретаемое имущество: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</w:rPr>
        <w:t>КБК 0101140205210000041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eastAsia="Times New Roman CYR" w:cs="Times New Roman"/>
          <w:sz w:val="22"/>
          <w:szCs w:val="22"/>
          <w:lang w:val="ru-RU"/>
        </w:rPr>
        <w:t>администрация Ледмозерского сельского поселения, ИНН: 1019003039, КПП: 101901001, адрес: 186970, Республика Карелия, Муезерский р-он, п. Ледмозеро, ул. 50 лет ВЛКСМ, д. 16, тел.: +7 (81455) 28487, e-mail: adm-ledmozero@yandex.ru, контактное лицо: Чурилина Ольга Владимиро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Любое лицо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победителем признается участник, который предложит в ходе аукциона наиболее высокую цену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19" w:name="_Hlk12604315"/>
      <w:bookmarkEnd w:id="19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9.11.2024 г. с 10:00, </w:t>
      </w:r>
      <w:r>
        <w:rPr>
          <w:rFonts w:eastAsia="Times New Roman CYR" w:cs="Times New Roman"/>
          <w:sz w:val="22"/>
          <w:szCs w:val="22"/>
          <w:lang w:val="ru-RU"/>
        </w:rPr>
        <w:t>место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0" w:name="_Hlk12604315"/>
      <w:bookmarkStart w:id="21" w:name="_Hlk12604404"/>
      <w:bookmarkEnd w:id="20"/>
      <w:bookmarkEnd w:id="21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проведения процедуры продажи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на электронной площадке </w:t>
      </w:r>
      <w:r>
        <w:rPr>
          <w:rFonts w:eastAsia="Times New Roman CYR" w:cs="Times New Roman"/>
          <w:b/>
          <w:sz w:val="22"/>
          <w:szCs w:val="22"/>
          <w:lang w:val="ru-RU"/>
        </w:rPr>
        <w:t>02.12.2024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2" w:name="_Hlk12604404"/>
      <w:bookmarkStart w:id="23" w:name="_Hlk17926720"/>
      <w:bookmarkEnd w:id="22"/>
      <w:r>
        <w:rPr>
          <w:rFonts w:cs="Times New Roman"/>
          <w:sz w:val="22"/>
          <w:szCs w:val="22"/>
          <w:lang w:val="ru-RU"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bookmarkEnd w:id="23"/>
      <w:r>
        <w:rPr>
          <w:rFonts w:cs="Times New Roman"/>
          <w:sz w:val="22"/>
          <w:szCs w:val="22"/>
          <w:lang w:val="ru-RU"/>
        </w:rPr>
        <w:t>в течение года, предшествующего продаже, объекты не выставлялись на торги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4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4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25" w:name="_Hlk13637108"/>
      <w:bookmarkEnd w:id="25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6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27" w:name="_Hlk14326709"/>
      <w:r>
        <w:rPr>
          <w:rFonts w:eastAsia="Times New Roman CYR" w:cs="Times New Roman"/>
          <w:sz w:val="22"/>
          <w:szCs w:val="22"/>
          <w:lang w:val="ru-RU"/>
        </w:rPr>
        <w:t>администрация Ледмозерского сельского поселения - 186970, Республика Карелия, Муезерский р-он, п. Ледмозеро, ул. 50 лет ВЛКСМ, д. 16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 10, каб. 506 - ООО «ПСО «Госзаказ»</w:t>
      </w:r>
      <w:bookmarkEnd w:id="26"/>
      <w:bookmarkEnd w:id="27"/>
      <w:r>
        <w:rPr>
          <w:rFonts w:cs="Times New Roman"/>
          <w:sz w:val="22"/>
          <w:szCs w:val="22"/>
          <w:lang w:val="ru-RU"/>
        </w:rPr>
        <w:t>.</w:t>
      </w:r>
      <w:bookmarkEnd w:id="2"/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admin</cp:lastModifiedBy>
  <cp:lastPrinted>2021-11-19T09:42:00Z</cp:lastPrinted>
  <dcterms:modified xsi:type="dcterms:W3CDTF">2024-10-25T20:22:00Z</dcterms:modified>
  <cp:revision>757</cp:revision>
  <dc:subject/>
  <dc:title/>
</cp:coreProperties>
</file>