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ДМОЗЕРСКОЕ СЕЛЬСКОЕ ПОСЕЛЕНИЕ</w:t>
      </w:r>
    </w:p>
    <w:p>
      <w:pPr>
        <w:pStyle w:val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ЕЗЕРСКОГО МУНИЦИПАЛЬНОГО РАЙОНА </w:t>
      </w:r>
    </w:p>
    <w:p>
      <w:pPr>
        <w:pStyle w:val="11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 xml:space="preserve">РЕСПУБЛИКИ КАРЕЛИЯ </w:t>
      </w:r>
    </w:p>
    <w:p>
      <w:pPr>
        <w:pStyle w:val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ЕДМОЗЕ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сессии 5 созы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8 октября 2024 года                                                                                             № 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услов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</w:t>
      </w:r>
    </w:p>
    <w:p>
      <w:pPr>
        <w:pStyle w:val="Style17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bCs/>
          <w:iCs/>
          <w:sz w:val="28"/>
          <w:szCs w:val="28"/>
        </w:rPr>
        <w:t>Решением Совета Ледмозерского сельского поселения 41 сессии 4 созыва № 120 от 06.09.2023 г. «Об утверждении прогнозного плана (программы) приватизации муниципального имущества Ледмозерского сельского поселения на 2023-2024 годы» (в ред. Решения Совета Ледмозерского сельского поселения 7 сессии 5 созыва №20 от 30.07.2024 г.)</w:t>
      </w:r>
      <w:r>
        <w:rPr>
          <w:rFonts w:cs="Times New Roman" w:ascii="Times New Roman" w:hAnsi="Times New Roman"/>
          <w:sz w:val="28"/>
          <w:szCs w:val="28"/>
        </w:rPr>
        <w:t>, Совет Ледмозер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>решил: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условия приватизации муниципального имущества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жилое здание детского сада в п.Ледмозеро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жилое здание основной школы в п.Тикша.</w:t>
      </w:r>
    </w:p>
    <w:p>
      <w:pPr>
        <w:pStyle w:val="Normal"/>
        <w:ind w:left="300" w:hanging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  (вкладка Ледмозерское сельское поселение).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мозерского сельского поселения                                                Хамидулин Л.А.</w:t>
      </w:r>
    </w:p>
    <w:p>
      <w:pPr>
        <w:pStyle w:val="Style17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Ледмозерского сельского поселения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урилина О.В.   </w:t>
      </w:r>
    </w:p>
    <w:p>
      <w:pPr>
        <w:pStyle w:val="Style17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решению</w:t>
      </w:r>
    </w:p>
    <w:p>
      <w:pPr>
        <w:pStyle w:val="Style17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8 сессии 5 созыва </w:t>
      </w:r>
    </w:p>
    <w:p>
      <w:pPr>
        <w:pStyle w:val="Style17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овета  Ледмозерского </w:t>
      </w:r>
    </w:p>
    <w:p>
      <w:pPr>
        <w:pStyle w:val="Style17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Style17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</w:rPr>
        <w:t>от  18 октября.2024 года   № 21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Style17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УСЛОВИЯ ПРИВАТИЗАЦИИ МУНИЦИПАЛЬНОГО ИМУЩЕСТВА Ледмозерского сельского поселения</w:t>
      </w:r>
    </w:p>
    <w:p>
      <w:pPr>
        <w:pStyle w:val="Style17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tbl>
      <w:tblPr>
        <w:tblW w:w="15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245"/>
        <w:gridCol w:w="2126"/>
        <w:gridCol w:w="4394"/>
        <w:gridCol w:w="1559"/>
        <w:gridCol w:w="127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, лота,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риватизации, форма подачи предло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ая цена продажи, шаг аукциона, размер зад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оплаты и форма плате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свед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26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 детского сада (кадастровый номер 10:19:0000000:1494), общей площадью 488,4 кв.м., расположенное по адресу: Республика Карелия, р-н Муезерский, п. Ледмозеро, ул. Сосновая, д. 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ажа муниципального имущества на аукционе в электронной форме, форма подачи предложений о цене продаваемого имущества - открыт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ая цена продажи: 871 200,00 руб. (Восемьсот семьдесят одна тысяча двести рублей 00 копеек), в том числе НДС (20%) - 145 200,00 руб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ичина повышения начальной цены («шаг аукциона»): 5% начальной цены продаж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задатка - 10% начальной цены продаж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лючительно за деньги, не позднее 10 (десяти) дней со дня подписания договора купли-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 основной школы (кадастровый номер 10:19:0000000:4954), общей площадью 639,3 кв.м., расположенное по адресу: Республика Карелия, Муезерский район, пос. Тикша, ул. Школьная, д. 1, с земельным участком (кадастровый номер 10:19:0040102:100), общей площадью 8160 +/-77 кв.м., расположенным по адресу: Республика Карелия, Муезерский муниципальный район, п. Тикша, ул. Школьная, д. 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ая цена продажи: 2 550 840,00 руб. (Два миллиона пятьсот пятьдесят тысяч восемьсот сорок рублей 00 копеек), в том числе НДС, из них: нежилое здание основной школы (кадастровый номер 10:19:0000000:4954) - 2 111 040,00 руб., в том числе НДС (20%) - 351 840,00 руб., земельный участок (кадастровый номер 10:19:0040102:100) - 439 800,00 руб., НДС не облагаетс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ичина повышения начальной цены («шаг аукциона»): 5% начальной цены продаж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задатка - 10% начальной цены продаж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7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7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56:00Z</dcterms:created>
  <dc:creator>Отдел экономики</dc:creator>
  <dc:description/>
  <cp:keywords/>
  <dc:language>en-US</dc:language>
  <cp:lastModifiedBy>Пользователь Windows</cp:lastModifiedBy>
  <cp:lastPrinted>2021-03-09T17:43:00Z</cp:lastPrinted>
  <dcterms:modified xsi:type="dcterms:W3CDTF">2024-10-25T11:25:00Z</dcterms:modified>
  <cp:revision>94</cp:revision>
  <dc:subject/>
  <dc:title/>
</cp:coreProperties>
</file>