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ЛЕДМ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ЛЕДМОЗЕ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ноября 2018 года                                                                                             № 2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 внесении изменений в Постановление администрации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Ледмозерского сельского поселения от  29.03.2018 г. №7</w:t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б утверждении проекта муниципальной программы       </w:t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«Формирование современной городской среды на территории </w:t>
      </w:r>
    </w:p>
    <w:p>
      <w:pPr>
        <w:pStyle w:val="Normal"/>
        <w:widowControl w:val="false"/>
        <w:suppressAutoHyphens w:val="true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едмозер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 2018 - 2022 годы»</w:t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в рамках реализации приоритетного проекта </w:t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cs="Calibri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«Формирование комфортной городской сре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года № 169, Администрация Ледмозер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Муниципальную программу «Формирование современной городской среды на территории Ледмозерского сельского поселения на 2018-2022 годы» изложить в новой редакции,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публиковать настоящее постановление в средствах массовой информации и разместить на официальном сайте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Ледмозерского сель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едмозерского сельского поселения                                                         О.В. Чурил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от 16.11.2018 №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территории Ледмозерского сель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еления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рамках реализации приоритетного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Формирование комфортной городской среды» 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highlight w:val="yellow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highlight w:val="yellow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Формирование современной городской среды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Ледмозерского сельскогопоселения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амках реализации приоритетного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Формирование комфортной городской среды» </w:t>
      </w:r>
    </w:p>
    <w:p>
      <w:pPr>
        <w:pStyle w:val="Normal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6684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овременной городской среды на территории Ледмозерского сельского поселения на 2018 - 2022 годы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ритетный проект «Комфортная городская среда» , утвержденный Президиумом Совета при Президенте Российской Федерации по стратегическому развитию и приоритетным проектам 21 ноября 2016 г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ы Постановлением Правительства Российской Федерации от 10 февраля 2017 года № 16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Ледмозер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Ледмозерского сель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  <w:bookmarkStart w:id="1" w:name="_Hlk509854692"/>
            <w:r>
              <w:rPr>
                <w:rFonts w:cs="Times New Roman" w:ascii="Times New Roman" w:hAnsi="Times New Roman"/>
                <w:sz w:val="26"/>
                <w:szCs w:val="26"/>
              </w:rPr>
              <w:t>Ледмозерского</w:t>
            </w:r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комфорта городской среды на территории Ледмозерского сельского поселения</w:t>
              <w:tab/>
              <w:tab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6" w:firstLine="34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6" w:firstLine="34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6" w:firstLine="34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ля благоустроенных дворовых территорий от общего количества дворовых территорий, подлежащих благоустройству -100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благоустроенных общественных территорий от общего количества общественных территорий, подлежащих благоустройству– 100%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- 2022 годы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гнозируемы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средств, направляемых на реализацию муниципальной программы,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27,6ты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 за счет средств м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 за счет средств из бюджета Республики Кар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2,4тыс.рублей за счет средств из бюджета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3418 тыс. рублей за счет безвозмездных поступлений в бюджет муниципального образования.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ля благоустроенных дворовых территорий в общем количестве дворовых территорий, подлежащих благоустройству составит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благоустроенных общественных территорий в общем количестве общественных территорий, подлежащих благоустройству в рамках муниципальной программы, составит 100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величение доли дворовых территорий МКД, в отношениирезультаты</w:t>
              <w:tab/>
              <w:t>которых будут проведены работы по благоустройству,  отреализации</w:t>
              <w:tab/>
              <w:t>общего количества дворовых территорий МКД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Увеличение  количества   дворовых  территорий  МКД,приведенных в нормативное состояние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дготовка комплектов проектно – сметной документации на выполнение ремонта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Увеличение общей площади дорожного покрытия дворовых территорий МКД приведенных в нормативное состоя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оздание комфортных условий для отдыха и досуга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Увеличение числа граждан, обеспеченных комфортными условиями проживания в МКД.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выполнением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  <w:bookmarkStart w:id="2" w:name="_Hlk509868802"/>
            <w:r>
              <w:rPr>
                <w:rFonts w:cs="Times New Roman" w:ascii="Times New Roman" w:hAnsi="Times New Roman"/>
                <w:sz w:val="26"/>
                <w:szCs w:val="26"/>
              </w:rPr>
              <w:t>Ледмозерского</w:t>
            </w:r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поселения,  Министерство строительства, ЖКХ и энергетики Р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00" w:leader="none"/>
        </w:tabs>
        <w:spacing w:lineRule="atLeast" w:line="240" w:before="0" w:after="0"/>
        <w:ind w:left="4300" w:hanging="340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Общие положения.</w:t>
      </w:r>
    </w:p>
    <w:p>
      <w:pPr>
        <w:pStyle w:val="Normal"/>
        <w:spacing w:lineRule="exact" w:line="337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 и безопасность жизни конкретного человека обеспечиваются комплексом условий, создаваемых как им самим, так и властью. Современные тренды, такие как смена технологического уклада, эффективное использование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й горожанин воспринимает всю территорию города, как обществен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поддерживает решение социально-демографических проблем: на освещенных людных улицах ниже уровень преступности, в оживленных парках чаще формируются семейные пары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ов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жителю сельской местности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Вместе с тем, понятных требований к организации современного городского пространства, в том числе, предполагающих вовлечение в этот процесс самих граждан, а также программы их достижения в настоящее время в России не суще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щие программы благоустройства носят точечный, несистемный характер, не имеют критериев эффективности и даже минимальных параметров необходим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ge6"/>
      <w:bookmarkEnd w:id="3"/>
      <w:r>
        <w:rPr>
          <w:rFonts w:cs="Times New Roman" w:ascii="Times New Roman" w:hAnsi="Times New Roman"/>
          <w:sz w:val="26"/>
          <w:szCs w:val="26"/>
        </w:rPr>
        <w:t>Мероприятия в части повышения показателей доступности объектов и услуг для маломобильных групп, как правило, направлены на обеспечение доступности лишь отдель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й связи, важно сформировать и поддержать на государственном и муниципальном уровне не только тренд о создании комфортной городской среды, но и обозначить ее ключевые парамет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зработана с целью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Ледмозерского сельского поселения в соответствии  со следующими нормативными правовыми акт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спортом приоритетного проекта «Формирование комфортной городской среды», утвержденным протоколом от 21 ноября 2016г №10, президиума Совета при Президенте Российской Федерации по стратегическому развитию и приоритетным проек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10.02.2017г. №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строительства и жилищно-коммунального хозяйства РФ от 6 апреля 2017 г. N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строительства и жилищно–коммунального хозяйства Российской Федерации от 13апреля 2017г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жнейшей задачей, определенной приоритетным национальным проектом «Формирование комфортной городской среды» на территории Ледмозерского сельского поселения, решаемой в Программе, является улучшение состояния благоустройства  придомовых территорий многоквартирных домов, а также улучшение состояния благоустройства наиболее посещаемых гражданами муниципальных территорий общественного поль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таких территорий, в том числе местами стоянки автотранспортных средств, тротуарами и автомобильными дорогами, включая автомобильные дороги, образующие подъезды к территориям, прилегающим к многоквартирным дом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наиболее посещаемыми муниципальными общественными территориями  подразумеваются территории, которыми беспрепятственно пользуется неограниченный круг лиц, в том числе площади, улицы, пешеходные зоны, скверы, парки, зоны отдыха, территории памятников истории 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ливневой канализации либо вертикальной планировки, а также благоустроенности зон массового отдых населения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мые в последнее время меры по частичному благоустройству дворовых территорий, территорий общественного пользования не приводят к должному результату, поскольку не основаны на последовательном 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позволит создать благоприятные условия среды обитания, повысить комфортность проживания и отдыха населения Ледмозерского сельского поселения, обеспечить более эффективную эксплуатацию жилых домов, а также  наиболее посещаемых общественных мест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мест общественного пользования для инвалидов и других маломобильных групп населения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Характеристика текущего состояния сферы благоустро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Ледмозерском сельскомпосе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системного повышения качества и комфорта городской среды на территории Ледмозерского сельскогопоселенияпутем реализации комплекса первоочередных мероприятий по благоустройству рассматривается в качестве одного из основных факторов повышения комфортности условий прожива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становления требований к содержанию и благоустройству территорий разработаны и утверждены Решением Совета </w:t>
      </w:r>
      <w:bookmarkStart w:id="4" w:name="_Hlk509855348"/>
      <w:r>
        <w:rPr>
          <w:rFonts w:cs="Times New Roman" w:ascii="Times New Roman" w:hAnsi="Times New Roman"/>
          <w:sz w:val="26"/>
          <w:szCs w:val="26"/>
        </w:rPr>
        <w:t>Ледмозерского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сельскогопоселения Правила благоустройства, озеленения и содержания территории Ледмозерского сельскогопоселения (далее – Правила благоустройства), в соответствии с которыми определены в том числе организация содержания и уборки территорий (периодичность уборки территорий в зимнее и летнее время, необходимость соответствия регламентированным критериям качества выполнения работ), правила содержания зданий, объектов внешнего благоустройства, правила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 сегодняшний день уровень благоустройства дворовых территорий многоквартирных домов (далее – дворовые территории) полностью или частично не отвечает нормативным требования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Большинство дворов требует ремонта дорожного покрытия,значительная часть внутриквартальных проездов имеет высокую степень износа, так как срок службы дорожных покрытий с момента массовой застройки населенного пункта п. Ледмозеро многоквартирными домами истек. В ряде дворов отсутствует освещение придомовых территорий, создает неудобство малое количество парковок для временного хранения автомобилей или их полное отсутствие, нет оборудованных детских и спортивно-игров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Зеленые насаждения на дворовых территориях представлены, в основном, зрелыми или перестойными деревьями, на газонах не устроены цветники. Повышение уровня благоустройства дворовых территорий требует производства работ, в том числе по удалению аварийных деревьев, посадке деревьев и кустарни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оны массового пребывания людей совершенно не оборудованы необходимым набором элементов благоустройства и ландшафтного дизайна, не имеют эстетического ви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Ледмозерского сельского </w:t>
      </w:r>
      <w:r>
        <w:rPr>
          <w:rFonts w:cs="Times New Roman" w:ascii="Times New Roman" w:hAnsi="Times New Roman"/>
          <w:sz w:val="26"/>
          <w:szCs w:val="26"/>
          <w:lang w:eastAsia="en-US"/>
        </w:rPr>
        <w:t>поселения расположено 4общественных территорий, нуждающиеся в благоустрой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вышению уровня благоустройства и качества городской среды необходим последовательный комплексный подход, рассчитанный на среднесрочный период, который предполагает использование программно-целевых методов. Основным методом решения проблемы должно стать благоустройство дворовых и общественн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текущего состояния благоустро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воровых и общественных территорий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с 2015 по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05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961"/>
        <w:gridCol w:w="1440"/>
        <w:gridCol w:w="1134"/>
        <w:gridCol w:w="1134"/>
        <w:gridCol w:w="1112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аселения, проживающего в жилом фонде с благоустроенными дворовыми территориями от общей численност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 площадь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 / 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 площадь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а та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/ 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щественных территорий, нуждающих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е, от общего количества та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жителя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аличии трудового участия граждан,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ыполнении мероприятий по благоустройству дворовых территор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Приоритеты муниципальной политики в сфере благоустрой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муниципальной программы. Прогноз ожидаемых результа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ы муниципальной политики Ледмозерского сельского поселения определяются федеральным законодательством, паспортом Приоритетного проекта «Формирование комфортной городской среды», утверждённым президиумом Совета при Президенте Российской Федерации по стратегическому развитию и приоритетным проектам (протокол от 21 ноября 2016 года №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ое правовое регулирование в сфере реализации муниципальной программы осуществляется в соответствии с требованиями Федеральных законов от 10.01.2002 № 7-ФЗ «Об охране окружающей среды», от 24.06.1998 № 89-ФЗ «Об отходах производства и потребления», постановлением Правительства Российской Федерации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ами муниципальной политики в сфере благоустройств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Системное повышение качества и комфорта городской среды на территории населённых пунктов с численностью населения свыше 1000 человек в соответствии с данными Территориального органа Федеральной службы государственной статистики по Республике Карелия (далее – населённый пункт)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 по реализации Приоритетного проекта «Формирование комфортной городской среды»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существление контроля за реализацией муниципальной программы, проведение комиссионной оценки предложений граждан и организаций в сфере благоустройства на территории населённых пунктов с учетом мероприятий по ремонту и модернизации инженерных сетей при принятии решения о благоустройстве объектов, расположенных на территории соответствующего населённого пункта, обеспечивается коллегиально посредством общественной комиссии, состав и положение о которой утверждены Распоряжением Администрации Ледмозерского сельского поселения от 22декабря 2017г. № 5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Реализация мероприятий по благоустройству дворовых территорий и территорий общего пользования, которыми беспрепятственно пользуется неограниченный круг лиц соответствующего функционального назначения (в том числе площади, набережные, улицы, пешеходные зоны, береговые полосы водных объектов общего пользования, скверы, парки, бульвары и иные территории) (далее – общественные территории), предложенных гражданами и организац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муниципальной программы является повышение качества и комфорта городской среды на территории Ледмозерского сельского поселенияи как следствие, улучшение условий проживания населения на территории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дачам муниципальной программы относятся след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Обеспечение формирования единого облик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настоящей муниципальной программы под населёнными пунктами понимаются населенные пункты с численностью населения свыше 1000 человек в соответствии с данными Территориального органа Федеральной службы государственной статистики по Республике Кар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благоустроенных дворовых территорий в общем количестве дворовых территорий, подлежащих благоустройству, составит 10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благоустроенных общественных территорий в общем количестве общественных территорий, подлежащих благоустройству, составит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8 - 2022 годы. Этапы реализации выделяются по го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 приведены в приложении (таблица)</w:t>
      </w:r>
      <w:r>
        <w:rPr>
          <w:rFonts w:cs="Times New Roman" w:ascii="Times New Roman" w:hAnsi="Times New Roman"/>
          <w:b/>
          <w:sz w:val="26"/>
          <w:szCs w:val="26"/>
        </w:rPr>
        <w:t xml:space="preserve">№ 1 </w:t>
      </w:r>
      <w:r>
        <w:rPr>
          <w:rFonts w:cs="Times New Roman" w:ascii="Times New Roman" w:hAnsi="Times New Roman"/>
          <w:sz w:val="26"/>
          <w:szCs w:val="26"/>
        </w:rPr>
        <w:t>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сновных мероприятий муниципальной программы представле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2</w:t>
      </w:r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ный перечень всех дворовых территорий многоквартирных домов, нуждающихся в благоустройстве и подлежащих благоустройству в 2018-2022г.г.исходя из минимального перечня работ по благоустройствуприведе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3</w:t>
      </w:r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 Очередность благоустройства определяется в порядке поступления предложений заинтересованных лиц об их участии в выполнении указанных работ. К заинтересованным лицам относятся представители органов власти, местного самоуправления, бизнеса, общественных объединений, физические лица, заинтересованные в проекте благоустройства и готовые участвовать в его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ный перечень всех общественных территорий, нуждающихся в благоустройстве и подлежащих благоустройству в 2018-2022г.г. приведе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4</w:t>
      </w:r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2 года за счет средств указанных лиц в соответствии с заключенными соглашениями с органами местного самоуправления приведе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5</w:t>
      </w:r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земельных участков) об их благоустройстве не позднее 2022 года в соответствии с требованиями утвержденных в Ледмозерского сельском поселении Правил благоустройства приведе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6</w:t>
      </w:r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ероприятий муниципальной программы подгото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инимальный перечень видов работ по благоустройству дворовых территорий, софинансируемых за счет средств бюджета Республики Карелия, приведё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7</w:t>
      </w:r>
      <w:r>
        <w:rPr>
          <w:rFonts w:cs="Times New Roman" w:ascii="Times New Roman" w:hAnsi="Times New Roman"/>
          <w:sz w:val="26"/>
          <w:szCs w:val="26"/>
        </w:rPr>
        <w:t>к муниципальной программе (далее – минимальный перечень работ по благоустройств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полнительный перечень видов работ по благоустройству дворовых территорий, софинансируемых за счет средств бюджета Республики Карелия, приведё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8</w:t>
      </w:r>
      <w:r>
        <w:rPr>
          <w:rFonts w:cs="Times New Roman" w:ascii="Times New Roman" w:hAnsi="Times New Roman"/>
          <w:sz w:val="26"/>
          <w:szCs w:val="26"/>
        </w:rPr>
        <w:t>к муниципальной программе (далее – дополнительный перечень работ по благоустройств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рядок 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, приведен в приложении </w:t>
      </w:r>
      <w:r>
        <w:rPr>
          <w:rFonts w:cs="Times New Roman" w:ascii="Times New Roman" w:hAnsi="Times New Roman"/>
          <w:b/>
          <w:sz w:val="26"/>
          <w:szCs w:val="26"/>
        </w:rPr>
        <w:t>№ 9</w:t>
      </w:r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орядок разработки, обсуждения с заинтересованными лицами и утверждения дизайн - проектов благоустройства дворовой территории приведён в приложени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№ 1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ланируемые результаты реализации муниципальной программыприведены в приложени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№ 1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Характеристикавклада органа местного самоуправления вдостижение результатов.Объем средств, необходимых на реализацию программы за счет всехисточников финансирования на 2018 -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муниципальной программы осуществляется за счёт следующих источников финанс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за счет средств бюджета Республики Кар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за счёт безвозмездных поступлений от физических и юридических лиц, предусмотренных на софинансирование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субсидии осуществляется на основании соглашения о предоставлении субсидии (далее – соглашение), заключенного Министерством с органом местного самоуправления муниципального образования – получателем субсидии и содержащего следующие положения. Средства местного бюджета, направленные на реализацию мероприятий программы составляет не менее 6 процентов от объема субсидии Размер безвозмездных поступлений от физических и юридических лиц, предусмотренных на софинансирование муниципальной программы составляет не менее 3 процентов от объема средств из бюджета Республики Карелия,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сурсное обеспечение реализации муниципальной программы за счет всех источников финансирования представлено в приложении № 11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Состав, формы и сроки предоставления отчетности о реализации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о реализации программы формируется ответственным исполнителеми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налитическую записку, в которой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запланированных результатов и намеченных целе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гнутые в отчетном периоде измеримые результ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бюджетных расходов по целям и задач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таблицу по форме, согласно приложению </w:t>
      </w:r>
      <w:r>
        <w:rPr>
          <w:rFonts w:cs="Times New Roman" w:ascii="Times New Roman" w:hAnsi="Times New Roman"/>
          <w:b/>
          <w:sz w:val="26"/>
          <w:szCs w:val="26"/>
        </w:rPr>
        <w:t>№ 13</w:t>
      </w:r>
      <w:r>
        <w:rPr>
          <w:rFonts w:cs="Times New Roman" w:ascii="Times New Roman" w:hAnsi="Times New Roman"/>
          <w:sz w:val="26"/>
          <w:szCs w:val="26"/>
        </w:rPr>
        <w:t>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о реализации этапа программы представляется ответственным исполнителем заказчику программы не позднее 1 мая года, следующего за отчетным. </w:t>
      </w:r>
    </w:p>
    <w:p>
      <w:pPr>
        <w:sectPr>
          <w:type w:val="nextPage"/>
          <w:pgSz w:w="11906" w:h="16838"/>
          <w:pgMar w:left="709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ализации программы не позднее 1 июня 2023г. утверждается Главой Ледмозерского сельского поселения и размещается на официальном сайте Администрации Ледмозерского сельского поселения в сети Интерн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</w:rPr>
        <w:t>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979"/>
        <w:gridCol w:w="1384"/>
        <w:gridCol w:w="1384"/>
        <w:gridCol w:w="2263"/>
        <w:gridCol w:w="2096"/>
        <w:gridCol w:w="1985"/>
      </w:tblGrid>
      <w:tr>
        <w:trPr>
          <w:trHeight w:val="435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ge22"/>
            <w:bookmarkStart w:id="6" w:name="page19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направления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проведение ремонта и обустройства дворовых территории МКД</w:t>
            </w:r>
          </w:p>
        </w:tc>
      </w:tr>
      <w:tr>
        <w:trPr>
          <w:trHeight w:val="43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е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ых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сновные мероприятия на дворовой территории многоквартирных д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Ремонт дворовых проез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беспечение освещения дворовых терри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Установка скаме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Установка урн 1.2.2.Дополните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бустройство тротуаров, пешеходных дорожек (в том числе тротуарной плит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становка бордюрных кам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Установка кач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Устройство гостевой стоянки (автомобильной парков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Оборудование детской (игровой)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Оборудование спортивн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Озеленение территории (высадка, формирование крон деревьев, кустарников, устройство цветни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Установка газонных ограждений, декоративных огра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Обрезка деревьев и ку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Удаление аварийных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Демонтаж хозяйственных построек (в том числе сараев) и строительство сара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Устройство хозяйственно-бытовых площадок для установки                  контейнеров-мусоросбор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Отсыпка дворовой территории (выравни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Устройство площадок для выгула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Оборудование велопарк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Устройство ливневой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, тротуарная дорожка, установка светильников, урн, по ул. 50 лет ВЛКСМ д. 27, 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ежегодного достижения 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Привлечение населения к участию в благоустройстве дворовых территорий МКД</w:t>
            </w:r>
          </w:p>
        </w:tc>
      </w:tr>
      <w:tr>
        <w:trPr>
          <w:trHeight w:val="43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мероприятий по благоустройству дворовых территории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я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 по благоустройств у дворовых территорий МКД, доля участия населения в мероприятиях, проводимых в рамках Программы, составит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роведение ремонта и обустройства общественных территорий</w:t>
            </w:r>
          </w:p>
        </w:tc>
      </w:tr>
      <w:tr>
        <w:trPr>
          <w:trHeight w:val="43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–сметной документации на благоустройство обще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лаг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территор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, тротуарная дорожка, установка светильников, урн, по ул. 50 лет ВЛКСМ д. 27, 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Привлечение населения к участию в благоустройстве общественных территории</w:t>
            </w:r>
          </w:p>
        </w:tc>
      </w:tr>
      <w:tr>
        <w:trPr>
          <w:trHeight w:val="43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мероприятий по благоустройству общественных территор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я о мероприятиях по благоустройству общественных территор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Мероприятия: 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дмозер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в мероприятиях, проводимых в рамках Программы, составит 100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ежегодного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-319" w:hanging="0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Адресный перечень </w:t>
      </w:r>
    </w:p>
    <w:p>
      <w:pPr>
        <w:pStyle w:val="Normal"/>
        <w:spacing w:lineRule="atLeast" w:line="240" w:before="0" w:after="0"/>
        <w:ind w:right="-319" w:hanging="0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дворовых территорий многоквартирных домов, нуждающихся в благоустройстве и подлежащих благоустройству в 2018-2022г.г.</w:t>
      </w:r>
    </w:p>
    <w:p>
      <w:pPr>
        <w:pStyle w:val="Normal"/>
        <w:spacing w:lineRule="atLeast" w:line="240" w:before="0" w:after="0"/>
        <w:ind w:right="-319" w:hanging="0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в рамках муниципальной программы</w:t>
      </w:r>
    </w:p>
    <w:p>
      <w:pPr>
        <w:pStyle w:val="Normal"/>
        <w:spacing w:lineRule="atLeast" w:line="240" w:before="0" w:after="0"/>
        <w:ind w:right="-319" w:hanging="0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6"/>
        <w:gridCol w:w="1836"/>
        <w:gridCol w:w="7"/>
        <w:gridCol w:w="5812"/>
      </w:tblGrid>
      <w:tr>
        <w:trPr>
          <w:trHeight w:val="2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роблемы территорий</w:t>
            </w:r>
          </w:p>
        </w:tc>
      </w:tr>
      <w:tr>
        <w:trPr>
          <w:trHeight w:val="11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КД  № 27  по ул. 50 лет ВЛК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элементов садово-паркового хозяйства, детского оборудования, элементов малых архитектурны форм</w:t>
            </w:r>
          </w:p>
        </w:tc>
      </w:tr>
      <w:tr>
        <w:trPr>
          <w:trHeight w:val="10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МКД  № 31  по ул. 50 лет ВЛК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7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КД  № 29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1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КД  № 16  по ул. Лес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1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КД  № 11  по ул. Лес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1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КД  №12  по ул. Лес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1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МКД  №17  по ул. Лес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МКД  № 9 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МКД  № 10 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МКД  № 5 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1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МКД  № 6 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1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МКД  № 15,17   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МКД  № 31  по ул. 50 лет ВЛК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МКД  № 10  по ул. Сосн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9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МКД  № 12  по ул. Сосн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элементов садово-паркового хозяйства,  элементов малых архитектурны форм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) МКД  № 1  по ул. Строите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)  МКД  № 5  по ул. Советск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 МКД  № 7  по ул. Совет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3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) МКД  № 1б  по ул. Переулок почтов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МКД  № 1  по ул. Стро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амеек, урн, освещения,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й площадки, отсутствие элементов садово-паркового хозяйства</w:t>
            </w:r>
          </w:p>
        </w:tc>
      </w:tr>
    </w:tbl>
    <w:p>
      <w:pPr>
        <w:pStyle w:val="Normal"/>
        <w:spacing w:lineRule="atLeast" w:line="240" w:before="0" w:after="0"/>
        <w:ind w:right="-319" w:hanging="0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exact" w:line="11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ресный перечень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в 2018-2022г.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1843"/>
        <w:gridCol w:w="58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роблемы территорий</w:t>
            </w:r>
          </w:p>
        </w:tc>
      </w:tr>
      <w:tr>
        <w:trPr>
          <w:trHeight w:val="14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шеходная зона ул. 50 лет ВЛК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ой з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ой зоны устройство скамеек, урн,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тского (спортивного) оборудования, элементами садово-паркового хозяйства, малыми архитектурными формами</w:t>
            </w:r>
          </w:p>
        </w:tc>
      </w:tr>
      <w:tr>
        <w:trPr>
          <w:trHeight w:val="11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ественная зона по ул. 50 лет ВЛК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 домами № 26-26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ой з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ой зоны устройство скамеек, урн,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тского (спортивного) оборудования, элементами садово-паркового хозяйства, малыми архитектурными формами</w:t>
            </w:r>
          </w:p>
        </w:tc>
      </w:tr>
      <w:tr>
        <w:trPr>
          <w:trHeight w:val="11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арк  Ледмозерского Дом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арка,  благоустройство пешеходной зоны устройство скамеек, урн, освещ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 отсутствие детского и спортивного оборудования, элементов садово-парков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щественная зона по ул. Советская п. Тикша (стадио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тадиона,   благоустройство пешеходной зоны устройство скамеек, урн,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благоустро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тского (спортивного) оборудования, элементами садово-паркового хозяйства, малыми архитектурными формам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ресный перечен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едвижимого имуще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2 года за счет средств указанных лиц в соответствии с заключенными соглашениями с органами местного самоуправления в рамках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060"/>
        <w:gridCol w:w="2000"/>
        <w:gridCol w:w="300"/>
        <w:gridCol w:w="4244"/>
        <w:gridCol w:w="1276"/>
        <w:gridCol w:w="1559"/>
        <w:gridCol w:w="2481"/>
      </w:tblGrid>
      <w:tr>
        <w:trPr>
          <w:trHeight w:val="264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№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, место расположения) территории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 (пользователь), номер, дата соглашения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5" w:before="0" w:after="0"/>
              <w:ind w:lef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(тыс.руб.)</w:t>
            </w:r>
          </w:p>
        </w:tc>
      </w:tr>
      <w:tr>
        <w:trPr>
          <w:trHeight w:val="116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 w:before="0" w:after="0"/>
              <w:ind w:left="1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Колич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</w:t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12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8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8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12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9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  <w:vertAlign w:val="superscript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14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w w:val="99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w w:val="99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14"/>
                <w:szCs w:val="2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 w:before="0" w:after="0"/>
              <w:ind w:left="16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79" w:before="0" w:after="0"/>
              <w:rPr>
                <w:rFonts w:ascii="Times New Roman" w:hAnsi="Times New Roman" w:cs="Times New Roman"/>
                <w:w w:val="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6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20"/>
              </w:rPr>
            </w:r>
          </w:p>
        </w:tc>
        <w:tc>
          <w:tcPr>
            <w:tcW w:w="42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 w:before="0" w:after="0"/>
              <w:ind w:left="4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20"/>
              </w:rPr>
            </w:r>
          </w:p>
        </w:tc>
        <w:tc>
          <w:tcPr>
            <w:tcW w:w="248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42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2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4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2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5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100" w:hanging="0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4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  <w:tc>
          <w:tcPr>
            <w:tcW w:w="248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12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4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  <w:tc>
          <w:tcPr>
            <w:tcW w:w="248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нвентаризации уровня благоустройства индивидуальных жилых домов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ов, предоставленных для их размещения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  <w:t>видов работ по благоустройству дворовых территорий, софинансируемых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  <w:t>за счет средств субсидии</w:t>
      </w:r>
      <w:r>
        <w:rPr>
          <w:rFonts w:cs="Times New Roman" w:ascii="Times New Roman" w:hAnsi="Times New Roman"/>
          <w:sz w:val="28"/>
          <w:szCs w:val="28"/>
        </w:rPr>
        <w:t xml:space="preserve"> из бюджета Республики Карелия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монт дворовых проезд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еспечение освещения дворовых территор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скамеек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ур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 xml:space="preserve">видов работ по благоустройству дворовых территорий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софинансируемых за счет средств субсидии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из бюджета Республики Карелия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устройство тротуаров, пешеходных дорожек (в том числе тротуарной плитко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бордюрных кам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кач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ройство гостевой стоянки (автомобильной парков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орудование детской (игровой) площ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орудование спортивной площ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зеленение территории (высадка, формирование крон деревьев, кустарников, устройство цветник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газонных ограждений, декоративных ограж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резка деревьев и ку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даление аварийных деревь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Демонтаж хозяйственных построек (в том числе сараев) и строительство сара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ройство хозяйственно-бытовых площадок для установки                  контейнеров-мусоросбор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сыпка дворовой территории (выравни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ройство площадок для выгула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Оборудование велопарк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ройство ливневой канализаци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.</w:t>
        <w:tab/>
        <w:t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минимального и (или) дополнительного перечня работ по благоустройству дворовых территорий населённого пункта в рамках муниципальной программы «Формирование современной городской среды» на 2017 год (далее – муниципальная программа), механизм контроля за их расходование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2.</w:t>
        <w:tab/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14" w:firstLine="695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минимальный перечень работ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14" w:firstLine="695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дополнительный перечень работ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695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т</w:t>
      </w:r>
      <w:r>
        <w:rPr>
          <w:rFonts w:cs="Times New Roman" w:ascii="Times New Roman" w:hAnsi="Times New Roman"/>
          <w:b/>
          <w:sz w:val="25"/>
          <w:szCs w:val="25"/>
          <w:shd w:fill="FFFFFF" w:val="clear"/>
          <w:lang w:eastAsia="ar-SA"/>
        </w:rPr>
        <w:t>рудовое участие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ar-SA"/>
        </w:rPr>
        <w:t xml:space="preserve">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5"/>
          <w:szCs w:val="25"/>
          <w:lang w:eastAsia="ar-SA"/>
        </w:rPr>
        <w:t>не требующая специальной квалификации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ar-SA"/>
        </w:rPr>
        <w:t xml:space="preserve"> и выполняемая в качестве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финансовое участие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– финансирование выполнения работ из минимального и (или) дополнительного перечня работ за счет участия заинтересованных лиц в размере не менее 3 процентов от объема средств из бюджета Республики Карелия, подлежащих направлению на софинансирование мероприятий из дополнительного перечня работ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органы управления многоквартирными домами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– организации, осуществляющие управление многоквартирными домами (управляющие организации, ТСН, ЖСК, ЖЭК и др.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ar-SA"/>
        </w:rPr>
        <w:t>общественная комиссия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– комиссия, создаваемая в соответствии с постановлением администрации </w:t>
      </w:r>
      <w:bookmarkStart w:id="7" w:name="_Hlk509857670"/>
      <w:r>
        <w:rPr>
          <w:rFonts w:cs="Times New Roman" w:ascii="Times New Roman" w:hAnsi="Times New Roman"/>
          <w:sz w:val="25"/>
          <w:szCs w:val="25"/>
          <w:lang w:eastAsia="ar-SA"/>
        </w:rPr>
        <w:t>Ледмозерского</w:t>
      </w:r>
      <w:bookmarkEnd w:id="7"/>
      <w:r>
        <w:rPr>
          <w:rFonts w:cs="Times New Roman" w:ascii="Times New Roman" w:hAnsi="Times New Roman"/>
          <w:sz w:val="25"/>
          <w:szCs w:val="25"/>
          <w:lang w:eastAsia="ar-SA"/>
        </w:rPr>
        <w:t xml:space="preserve"> сельского поселения (далее – администрация) 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3.</w:t>
        <w:tab/>
        <w:t>З</w:t>
      </w:r>
      <w:r>
        <w:rPr>
          <w:rFonts w:cs="Times New Roman" w:ascii="Times New Roman" w:hAnsi="Times New Roman"/>
          <w:sz w:val="25"/>
          <w:szCs w:val="25"/>
        </w:rPr>
        <w:t>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в форме трудового и (или) финансов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</w:t>
        <w:tab/>
        <w:t xml:space="preserve">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</w:t>
        <w:tab/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.</w:t>
        <w:tab/>
        <w:t xml:space="preserve"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</w:t>
      </w:r>
      <w:r>
        <w:rPr>
          <w:rFonts w:cs="Times New Roman" w:ascii="Times New Roman" w:hAnsi="Times New Roman"/>
          <w:sz w:val="25"/>
          <w:szCs w:val="25"/>
          <w:lang w:eastAsia="ar-SA"/>
        </w:rPr>
        <w:t>Ледмозерского сельского</w:t>
      </w:r>
      <w:r>
        <w:rPr>
          <w:rFonts w:cs="Times New Roman" w:ascii="Times New Roman" w:hAnsi="Times New Roman"/>
          <w:sz w:val="25"/>
          <w:szCs w:val="25"/>
        </w:rPr>
        <w:t>поселения (далее –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Документы, подтверждающие финансовое участие, представляются в администрацию не позднее 10 дней со дня перечисления денежных средств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качестве документов (материалов), подтверждающих трудовое участие,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</w:t>
        <w:tab/>
        <w:t>Доля финансового участия заинтересованных лиц в реализации мероприятий по благоустройству дворовой территории в рамках дополнительного перечня работ (минимального перечня - в случае принятия такого решения) определяется как процент от объема средств из бюджета Республики Карелия, подлежащих направлению на софинансирование указанных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</w:t>
        <w:tab/>
        <w:t>Д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енежные средства заинтересованных лиц перечисляются на лицевые счета органов управления многоквартирными дом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Лицевой счет для перечисления средств заинтересованных лиц, направляемых для выполнения минимального и (или) дополнительного перечня работ, может быть открыт в российских кредитных организациях, величина собственных средств (капитала) которых составляет не менее двадцати миллиардов рублей, либо в органах казначейства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</w:t>
        <w:tab/>
        <w:t>П</w:t>
      </w:r>
      <w:r>
        <w:rPr>
          <w:rFonts w:cs="Times New Roman" w:ascii="Times New Roman" w:hAnsi="Times New Roman"/>
          <w:sz w:val="25"/>
          <w:szCs w:val="25"/>
          <w:lang w:eastAsia="ar-SA"/>
        </w:rPr>
        <w:t>осле утверждения дизайн-проекта общественной комиссией и его согласования с представителем заинтересованных лиц администрация заключает с органом управления многоквартирным домом соглашение, в котором указывается объект благоустройства, реквизиты для перечисления средств, порядок перечисления средств, а также реквизиты счета, на который подлежат возврату денежные средства заинтересованных лиц в случаях определенных соглашением (далее – соглашение о перечислении средств субсид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Объем денежных средств, подлежащих перечислению заинтересованными лицами, определяется в соответствии с проектамиблагоустройства дворовых территорий, утвержденными обществен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 xml:space="preserve">Фактический объем денежных средств, подлежащих перечислению заинтересованными лицами, может быть изменен </w:t>
      </w:r>
      <w:r>
        <w:rPr>
          <w:rFonts w:cs="Times New Roman" w:ascii="Times New Roman" w:hAnsi="Times New Roman"/>
          <w:sz w:val="25"/>
          <w:szCs w:val="25"/>
        </w:rPr>
        <w:t>с учетом стоимости фактически выполнен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</w:t>
        <w:tab/>
      </w:r>
      <w:r>
        <w:rPr>
          <w:rFonts w:cs="Times New Roman" w:ascii="Times New Roman" w:hAnsi="Times New Roman"/>
          <w:sz w:val="25"/>
          <w:szCs w:val="25"/>
          <w:lang w:eastAsia="ar-SA"/>
        </w:rPr>
        <w:t>Перечисление денежных средств заинтересованными лицами осуществляется в течение тридцати дней с момента подписания соглашения о перечислении средств субсид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5"/>
          <w:szCs w:val="25"/>
          <w:lang w:eastAsia="ar-SA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ar-SA"/>
        </w:rPr>
        <w:t xml:space="preserve">В случае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по благоустройству территории выполнению не подлежи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5"/>
          <w:szCs w:val="25"/>
          <w:lang w:eastAsia="ar-SA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ar-SA"/>
        </w:rPr>
        <w:t xml:space="preserve">Перечень дворовых территорий, подлежащих благоустройству в рамках муниципальной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муниципальной программо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1.</w:t>
        <w:tab/>
        <w:t>Органы управления многоквартирными домами осуществляют учет поступающих от заинтересованных лиц денежных средств в разрезе многоквартирных домов, дворовые территории которых подлежат благоустройству. Органы управления многоквартирными домами представляют в администрацию документы, подтверждающие финансовое участие, в сроки в соответствии с пунктом 6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2.</w:t>
        <w:tab/>
        <w:t>Администрация обеспечивает ежемесячное опубликование на официальном сайте в информационно-телекоммуникационной сети «Интернет» данных, поступивших от Органов управления многоквартирными домами в соответствии с пунктом 11 настоящего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3. Администрация ежемесячно обеспечивает направление данных, поступивших от Органов управления многоквартирными домами в соответствии с пунктом 11 настоящего Порядка, в адрес общественной комис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4.</w:t>
        <w:tab/>
        <w:t>Расходование аккумулированных денежных средств заинтересованных лиц осуществляется Органами управления многоквартирными домами на финансирование минимального и (или) дополнительного перечня работ по благоустройству дворовых территорий в соответствии с проектами благоустройства дворовых территорий, утвержденными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5.</w:t>
        <w:tab/>
        <w:t>Расходование денежных средств осуществляется путем заключения Органами управления многоквартирными домами договоров с подрядными организац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16.</w:t>
        <w:tab/>
        <w:t>Контроль за целевым расходованием аккумулированных денежных средств заинтересованных лиц осуществляется в соответствии с соглашением о перечислении средств субсидий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  <w:lang w:eastAsia="en-US"/>
        </w:rPr>
      </w:pPr>
      <w:r>
        <w:rPr>
          <w:rFonts w:cs="Times New Roman" w:ascii="Times New Roman" w:hAnsi="Times New Roman"/>
          <w:b/>
          <w:sz w:val="25"/>
          <w:szCs w:val="25"/>
          <w:lang w:eastAsia="en-US"/>
        </w:rPr>
        <w:t>Порядок разработки, обсуждения с заинтересованными лиц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  <w:lang w:eastAsia="en-US"/>
        </w:rPr>
      </w:pPr>
      <w:r>
        <w:rPr>
          <w:rFonts w:cs="Times New Roman" w:ascii="Times New Roman" w:hAnsi="Times New Roman"/>
          <w:b/>
          <w:sz w:val="25"/>
          <w:szCs w:val="25"/>
          <w:lang w:eastAsia="en-US"/>
        </w:rPr>
        <w:t>и утверждения дизайн - проектов благоустройства дворовой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  <w:lang w:eastAsia="en-US"/>
        </w:rPr>
      </w:pPr>
      <w:r>
        <w:rPr>
          <w:rFonts w:cs="Times New Roman" w:ascii="Times New Roman" w:hAnsi="Times New Roman"/>
          <w:b/>
          <w:sz w:val="25"/>
          <w:szCs w:val="25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1.</w:t>
        <w:tab/>
        <w:t>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Ледмозерского сельскогопоселения (далее  - Порядок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2.</w:t>
        <w:tab/>
        <w:t>Для целей Порядка применя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бщественная комиссия – комиссия, создаваемая в соответствии с Распоряжением администрации </w:t>
      </w:r>
      <w:r>
        <w:rPr>
          <w:rFonts w:cs="Times New Roman" w:ascii="Times New Roman" w:hAnsi="Times New Roman"/>
          <w:sz w:val="25"/>
          <w:szCs w:val="25"/>
          <w:lang w:eastAsia="ar-SA"/>
        </w:rPr>
        <w:t>Ледмозерского сельского</w:t>
      </w:r>
      <w:r>
        <w:rPr>
          <w:rFonts w:cs="Times New Roman" w:ascii="Times New Roman" w:hAnsi="Times New Roman"/>
          <w:sz w:val="25"/>
          <w:szCs w:val="25"/>
        </w:rPr>
        <w:t>поселения 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3.</w:t>
        <w:tab/>
        <w:t>Разработка дизайн – проекта обеспечивается заинтересованными лицами при содействии администрации Ледмозерского сельскогопоселения (далее – администрац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4.</w:t>
        <w:tab/>
        <w:t>Дизайн-проект разрабатывается в отношении дворовых территорий, подлежащих благоустройству в рамках муниципальной программы «Формирование современной городской среды» на 2018- 2022 годы (далее – муниципальная программа)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5.</w:t>
        <w:tab/>
        <w:t>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6.</w:t>
        <w:tab/>
        <w:t>Разработка дизайн-проекта включает следующие стад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а)</w:t>
        <w:tab/>
        <w:t>осмотр дворовой территории, предлагаемой к благоустрой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б)</w:t>
        <w:tab/>
        <w:t>разработка дизайн-проекта (при необходимости с участием представителей администраци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в) утверждение дизайн-проекта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7. Представитель заинтересованных лиц обязан представить в общественную комиссию дизайн-проект не позднее _09.02.2018г.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</w:rPr>
        <w:t>8. Дизайн-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  <w:bookmarkStart w:id="8" w:name="Par46"/>
      <w:bookmarkStart w:id="9" w:name="Par46"/>
      <w:bookmarkEnd w:id="9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235"/>
        <w:gridCol w:w="1648"/>
        <w:gridCol w:w="695"/>
        <w:gridCol w:w="821"/>
        <w:gridCol w:w="1367"/>
        <w:gridCol w:w="862"/>
        <w:gridCol w:w="1402"/>
        <w:gridCol w:w="1232"/>
        <w:gridCol w:w="1112"/>
        <w:gridCol w:w="1108"/>
        <w:gridCol w:w="1526"/>
        <w:gridCol w:w="10"/>
      </w:tblGrid>
      <w:tr>
        <w:trPr>
          <w:trHeight w:val="31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, соисполнитель, государственный заказчик-координатор, участник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бюджетных ассигнований (тыс. рублей) </w:t>
            </w:r>
          </w:p>
        </w:tc>
      </w:tr>
      <w:tr>
        <w:trPr>
          <w:trHeight w:val="501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31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Формирование комфортной городской среды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 том числе: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</w:tr>
      <w:tr>
        <w:trPr>
          <w:trHeight w:val="64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ветственного исполнителя)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Ледмозерского сельского поселе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5550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4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</w:tr>
      <w:tr>
        <w:trPr>
          <w:trHeight w:val="43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соисполнителя)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еспублики Карел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55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73,520</w:t>
            </w:r>
          </w:p>
        </w:tc>
      </w:tr>
      <w:tr>
        <w:trPr>
          <w:trHeight w:val="48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государственного заказчика-координатора)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55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18,4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18,4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18,4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18,4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18,480</w:t>
            </w:r>
          </w:p>
        </w:tc>
      </w:tr>
      <w:tr>
        <w:trPr>
          <w:trHeight w:val="13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участника)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55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27,23418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60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81"/>
        <w:gridCol w:w="1841"/>
        <w:gridCol w:w="1559"/>
        <w:gridCol w:w="1558"/>
        <w:gridCol w:w="1417"/>
        <w:gridCol w:w="1416"/>
        <w:gridCol w:w="1424"/>
        <w:gridCol w:w="1417"/>
        <w:gridCol w:w="1409"/>
        <w:gridCol w:w="30"/>
        <w:gridCol w:w="1540"/>
        <w:gridCol w:w="30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       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(2018г.)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(2019г.)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(2020г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(2021г.)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(2022г.)</w:t>
            </w:r>
          </w:p>
        </w:tc>
        <w:tc>
          <w:tcPr>
            <w:tcW w:w="1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>Повышение уровня благоустройства дворовых  и общественных территорий в населённых пунктах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 в населённых пункта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ый 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Ледмозерского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 на 2018 - 2022 годы</w:t>
      </w:r>
      <w:r>
        <w:rPr>
          <w:rFonts w:cs="Times New Roman" w:ascii="Times New Roman" w:hAnsi="Times New Roman"/>
          <w:sz w:val="24"/>
          <w:szCs w:val="24"/>
        </w:rPr>
        <w:t>(название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Администрация Ледмозе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юджет Ледмозерскогосельского поселения)</w:t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984"/>
        <w:gridCol w:w="1418"/>
        <w:gridCol w:w="1417"/>
        <w:gridCol w:w="1978"/>
        <w:gridCol w:w="1875"/>
        <w:gridCol w:w="1339"/>
        <w:gridCol w:w="1470"/>
        <w:gridCol w:w="2410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 </w:t>
              <w:br/>
              <w:t>№ 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</w:t>
              <w:br/>
              <w:t>мероприятий</w:t>
            </w:r>
          </w:p>
        </w:tc>
        <w:tc>
          <w:tcPr>
            <w:tcW w:w="67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г.</w:t>
            </w:r>
          </w:p>
        </w:tc>
        <w:tc>
          <w:tcPr>
            <w:tcW w:w="70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 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 Программе      </w:t>
              <w:br/>
              <w:t>(тыс. руб.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 </w:t>
              <w:br/>
              <w:t>(тыс.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-сировано</w:t>
              <w:br/>
              <w:t>(тыс.руб.)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и результаты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 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 Программе      (тыс. руб.)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 (тыс.руб.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-сировано</w:t>
              <w:br/>
              <w:t>(тыс.руб.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 результаты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                                                   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дения о показателях (индикаторах) муниципальной 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яемых для оценки достижения цели и решения задач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931"/>
        <w:gridCol w:w="1838"/>
        <w:gridCol w:w="1600"/>
        <w:gridCol w:w="1276"/>
        <w:gridCol w:w="1417"/>
        <w:gridCol w:w="1418"/>
        <w:gridCol w:w="1843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дворовых территорий от общего количества дворовых и общественных территорий, подлежащих благоустройству в рамках муниципальной пр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567" w:right="323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7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6"/>
      <w:szCs w:val="26"/>
    </w:rPr>
  </w:style>
  <w:style w:type="character" w:styleId="WW8Num41z1">
    <w:name w:val="WW8Num4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6:00Z</dcterms:created>
  <dc:creator>BASE</dc:creator>
  <dc:description/>
  <cp:keywords/>
  <dc:language>en-US</dc:language>
  <cp:lastModifiedBy>master</cp:lastModifiedBy>
  <cp:lastPrinted>2018-11-16T14:55:00Z</cp:lastPrinted>
  <dcterms:modified xsi:type="dcterms:W3CDTF">2019-03-05T14:16:00Z</dcterms:modified>
  <cp:revision>10</cp:revision>
  <dc:subject/>
  <dc:title>РЕСПУБЛИКА КАРЕЛИЯ</dc:title>
</cp:coreProperties>
</file>