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 сентября 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Ледмозерского сельского поселения от 02.08.2022 №23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Ледмозерского сельского поселения от 02.08.2022 № 23 «О назначении публичных слушаний» публичные слушания состоялись в 14.00 часов в здании Администрации Ледмозер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>: 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разрешения на условно разрешенный вид использования "Многоквартирные жилые дома до 4 этажей», для земельного участка расположенного по адресу: п. Ледмозеро, ул. Строителей, д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о проведении публичных слушаний опубликовано 11.08.2022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газете Муезерсклес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Ледмозерского сельского поселения в рабочие дни с 11.08.2022 года по 11.09.2022 год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едельник - четверг с 09:00 до 17:00 (обед с 13:00 до 14:00),  в предпраздничные дни с 09:00 до 16:00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разрешения на условно разрешенный </w:t>
      </w:r>
      <w:r>
        <w:rPr>
          <w:rFonts w:cs="Times New Roman" w:ascii="Times New Roman" w:hAnsi="Times New Roman"/>
          <w:sz w:val="24"/>
          <w:szCs w:val="24"/>
        </w:rPr>
        <w:t>вид использования «Многоквартирные жилые дома до 4 этажей», дл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положенного по адресу: п. Ледмозеро, ул. Строителей, д. 3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оставить разрешение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для земельного участка расположенного по адресу: п. Ледмозеро, ул. Строителей, д. 3. Территориальная зона Ж2 - Зона застройки среднеэтажными многоквартир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 использования «</w:t>
      </w:r>
      <w:r>
        <w:rPr>
          <w:rFonts w:cs="Times New Roman" w:ascii="Times New Roman" w:hAnsi="Times New Roman"/>
          <w:sz w:val="24"/>
          <w:szCs w:val="24"/>
        </w:rPr>
        <w:t>Многоквартирные жилые дома до 4 этажей</w:t>
      </w:r>
      <w:r>
        <w:rPr>
          <w:rFonts w:cs="Times New Roman" w:ascii="Times New Roman" w:hAnsi="Times New Roman"/>
          <w:color w:val="000000"/>
          <w:sz w:val="24"/>
          <w:szCs w:val="24"/>
        </w:rPr>
        <w:t>»,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п. Ледмозеро, ул. Строителей, д. 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Ледмозерского сельского поселения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Ж.В. Гурецкене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0:00Z</dcterms:created>
  <dc:creator>Мякова Елена Александровна</dc:creator>
  <dc:description/>
  <cp:keywords/>
  <dc:language>en-US</dc:language>
  <cp:lastModifiedBy>Администрация</cp:lastModifiedBy>
  <cp:lastPrinted>2022-09-12T16:54:00Z</cp:lastPrinted>
  <dcterms:modified xsi:type="dcterms:W3CDTF">2022-09-12T12:54:00Z</dcterms:modified>
  <cp:revision>8</cp:revision>
  <dc:subject/>
  <dc:title>ЗАКЛЮЧЕНИЕ</dc:title>
</cp:coreProperties>
</file>